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449765745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52410330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