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03347612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58569373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