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20"/>
          <w:szCs w:val="20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AMURI ALE ECONOMIEI NAŢIONALE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EXISTENTE ÎN JUDEŢUL VÂLCEA</w:t>
      </w:r>
    </w:p>
    <w:p>
      <w:pPr>
        <w:pStyle w:val="Normal"/>
        <w:jc w:val="right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8"/>
      </w:tblGrid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Principalele activităţi: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cţia petrolului şi gazelor naturale (exclusiv prospecţiunile)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cţia şi prepararea cărbunelui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activităţi extractiv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alimentară şi a băuturilo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textilă şi a produselor textil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confecţiilor din textil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pielăriei şi încălţămintei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 prelucrare a lemnului (exclusiv producţia de mobilier)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celulozei, hârtiei şi cartonului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uri, poligrafi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chimică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 prelucrare a maselor plastic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altor produse din minerale nemetalic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metalurgică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construcţiilor metalice şi a produselor din metal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 maşini şi echipament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 maşini şi aparate electric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mijloacelor de transport rutie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ţia de mobilie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area deşeurilo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ţia, transportul şi distribuirea energiei electrice şi termice, gaze, apă caldă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area, tratarea şi distribuţia apei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Ţ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ALELOR PRODUSE INDUSTRIA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1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98"/>
        <w:gridCol w:w="3945"/>
        <w:gridCol w:w="827"/>
        <w:gridCol w:w="849"/>
        <w:gridCol w:w="849"/>
        <w:gridCol w:w="849"/>
        <w:gridCol w:w="849"/>
        <w:gridCol w:w="849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produsulu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.M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nit extra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398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ţei extra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 asociate extrase (inclusiv gaze libere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7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9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2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152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dă calcinată  (100% 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ă caustică (100% NaOH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dăunători  (100% substanţă activă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uri şi vopsel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estea - tota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je din lem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ef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1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er din lem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d.le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9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tip BB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Î</w:t>
            </w:r>
            <w:r>
              <w:rPr>
                <w:sz w:val="20"/>
                <w:szCs w:val="20"/>
              </w:rPr>
              <w:t>ncălţămint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i pe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e  tăiată în abatoar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e carn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5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e de consu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2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ânzet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ume, fructe conservate prin sterilizar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1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41:00Z</dcterms:modified>
  <cp:revision>3</cp:revision>
  <dc:subject/>
  <dc:title>P L A N U L </dc:title>
</cp:coreProperties>
</file>