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0"/>
        <w:gridCol w:w="4680"/>
        <w:gridCol w:w="3060"/>
      </w:tblGrid>
      <w:tr>
        <w:trPr/>
        <w:tc>
          <w:tcPr>
            <w:tcW w:w="756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Comitetul Judeţean pentru Situaţii de Urgenţă Vâlce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 w:eastAsia="en-GB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ro-RO"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ro-RO"/>
              </w:rPr>
              <w:t xml:space="preserve">Anexa nr. 19 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16"/>
          <w:szCs w:val="16"/>
          <w:lang w:val="ro-RO" w:eastAsia="en-GB"/>
        </w:rPr>
      </w:pPr>
      <w:r>
        <w:rPr>
          <w:lang w:val="ro-RO"/>
        </w:rPr>
      </w:r>
    </w:p>
    <w:p>
      <w:pPr>
        <w:pStyle w:val="TextBody"/>
        <w:widowControl w:val="false"/>
        <w:suppressAutoHyphens w:val="true"/>
        <w:spacing w:before="0" w:after="0"/>
        <w:jc w:val="center"/>
        <w:rPr/>
      </w:pPr>
      <w:r>
        <w:rPr>
          <w:rFonts w:cs="Arial Narrow" w:ascii="Arial Narrow" w:hAnsi="Arial Narrow"/>
          <w:b/>
          <w:bCs/>
          <w:sz w:val="32"/>
          <w:szCs w:val="32"/>
          <w:lang w:val="ro-RO"/>
        </w:rPr>
        <w:t>T A B E L</w:t>
      </w:r>
    </w:p>
    <w:p>
      <w:pPr>
        <w:pStyle w:val="TextBody"/>
        <w:widowControl w:val="false"/>
        <w:suppressAutoHyphens w:val="true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  <w:lang w:val="ro-RO"/>
        </w:rPr>
      </w:pPr>
      <w:r>
        <w:rPr>
          <w:rFonts w:cs="Arial Narrow" w:ascii="Arial Narrow" w:hAnsi="Arial Narrow"/>
          <w:b/>
          <w:bCs/>
          <w:sz w:val="32"/>
          <w:szCs w:val="32"/>
          <w:lang w:val="ro-RO"/>
        </w:rPr>
        <w:t>CU SPAŢII POSIBIL A FI UTILIZATE PENTRU CAZAREA</w:t>
      </w:r>
    </w:p>
    <w:p>
      <w:pPr>
        <w:pStyle w:val="TextBody"/>
        <w:widowControl w:val="false"/>
        <w:suppressAutoHyphens w:val="true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  <w:lang w:val="ro-RO"/>
        </w:rPr>
      </w:pPr>
      <w:r>
        <w:rPr>
          <w:rFonts w:cs="Arial Narrow" w:ascii="Arial Narrow" w:hAnsi="Arial Narrow"/>
          <w:b/>
          <w:bCs/>
          <w:sz w:val="32"/>
          <w:szCs w:val="32"/>
          <w:lang w:val="ro-RO"/>
        </w:rPr>
        <w:t>EVACUAŢILOR ÎN SITUAŢII DE URGENŢĂ</w:t>
      </w:r>
    </w:p>
    <w:p>
      <w:pPr>
        <w:pStyle w:val="TextBody"/>
        <w:widowControl w:val="false"/>
        <w:suppressAutoHyphens w:val="true"/>
        <w:spacing w:before="0" w:after="0"/>
        <w:jc w:val="center"/>
        <w:rPr>
          <w:rFonts w:ascii="Arial Narrow" w:hAnsi="Arial Narrow" w:cs="Arial Narrow"/>
          <w:b/>
          <w:b/>
          <w:bCs/>
          <w:sz w:val="8"/>
          <w:szCs w:val="8"/>
          <w:lang w:val="ro-RO"/>
        </w:rPr>
      </w:pPr>
      <w:r>
        <w:rPr>
          <w:rFonts w:cs="Arial Narrow" w:ascii="Arial Narrow" w:hAnsi="Arial Narrow"/>
          <w:b/>
          <w:bCs/>
          <w:sz w:val="8"/>
          <w:szCs w:val="8"/>
          <w:lang w:val="ro-RO"/>
        </w:rPr>
      </w:r>
    </w:p>
    <w:tbl>
      <w:tblPr>
        <w:tblW w:w="152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216"/>
        <w:gridCol w:w="5327"/>
        <w:gridCol w:w="3147"/>
        <w:gridCol w:w="3013"/>
      </w:tblGrid>
      <w:tr>
        <w:trPr>
          <w:tblHeader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Nr. crt.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Denumirea spaţiului de cazare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Proprietar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Adresa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Nr. de paturi</w:t>
            </w:r>
          </w:p>
        </w:tc>
      </w:tr>
      <w:tr>
        <w:trPr>
          <w:trHeight w:val="9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Hotel ALUTUS Rm.Vâlce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C ALUTUS SA Rm.Vâlce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-dul T.Vladimirescu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00</w:t>
            </w:r>
          </w:p>
        </w:tc>
      </w:tr>
      <w:tr>
        <w:trPr>
          <w:trHeight w:val="9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Motel CAPELA Rm.Vâlce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C ALUTUS SA Rm.Vâlce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Dealul Capela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0</w:t>
            </w:r>
          </w:p>
        </w:tc>
      </w:tr>
      <w:tr>
        <w:trPr>
          <w:trHeight w:val="9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ensiunea SUPC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C SUPCA 2000 SRL Rm.Vâlce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Rm.Vâlcea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0</w:t>
            </w:r>
          </w:p>
        </w:tc>
      </w:tr>
      <w:tr>
        <w:trPr>
          <w:trHeight w:val="9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ensiunea MARI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C SRL Rm.Vâlce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artier Petrişor,  Rm.Vâlcea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0</w:t>
            </w:r>
          </w:p>
        </w:tc>
      </w:tr>
      <w:tr>
        <w:trPr>
          <w:trHeight w:val="93" w:hRule="atLeast"/>
        </w:trPr>
        <w:tc>
          <w:tcPr>
            <w:tcW w:w="3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TOTAL Municipiul Rm.Vâlce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70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Hotel RUSIDAVA Drăgăşani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SC RUSIDAVA SA Drăgăşani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Internat Grup Şcolar „Brătianu”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Grupul Şcolar „Brătianu”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Str. M. Kogălniceanu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0</w:t>
            </w:r>
          </w:p>
        </w:tc>
      </w:tr>
      <w:tr>
        <w:trPr/>
        <w:tc>
          <w:tcPr>
            <w:tcW w:w="3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TOTAL Municipiul Drăgăşani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47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Hotel “CENTRAL”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CĂLIMĂNEŞTI-CĂCIULATA S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501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“VÂLCEA”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REGIA AUTONOMĂ A PROTOCOLULUI DE STAT (S.R.I.)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559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2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“TRAIAN”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SIND ROMÂNIA SRL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561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“CĂCIULATA”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CĂLIMĂNEŞTI-CĂCIULATA S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780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0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“COZIA”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CĂLIMĂNEŞTI-CĂCIULATA S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782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0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“OLTUL”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CĂLIMĂNEŞTI-CĂCIULATA S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784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7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internat LICEU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G.S.E.A.S. CĂLIMĂNEŞTI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Calea lui Traian, nr. 290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an “COZIA”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SCORILO SRL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573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si Pensiune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MARCOS SRL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6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“TEILOR”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CĂLIMĂNEŞTI-CĂCIULATA S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Hotel “OLTUL” şi Pensiune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OLTUR SRL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714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cs="Arial Narrow" w:ascii="Arial Narrow" w:hAnsi="Arial Narrow"/>
                <w:lang w:val="ro-RO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Vila “LILIACUL şi TRANDAFIRUL”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COTEXIM SRL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790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6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bana “VALEA MĂRULUI”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BULICĂ MATEI şi ŞTEFANACHE STELIAN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Valea Păuşa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Tabăra “COZIA”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.E.N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549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25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Tabăra “CĂCIULATA”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.E.N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tr. Neagoe Basarab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28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Tabăra “ARUTELA”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.E.N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tr. Neagoe Basarab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mping “STRAND CĂCIULATA”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CĂLIMĂNEŞTI-CĂCIULATA S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569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2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hamping “SEACA”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EUROPA 15 A SRL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4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0</w:t>
            </w:r>
          </w:p>
        </w:tc>
      </w:tr>
      <w:tr>
        <w:trPr/>
        <w:tc>
          <w:tcPr>
            <w:tcW w:w="3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TOTAL Oraşul Călimăneşti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3.911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OLĂNEŞTI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SC Olăneşti S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Str. Băilor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25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PARÂNG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SC Sind România SRL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tr. Livadia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LIVADI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.M.P.S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Aleea Muncitorilor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ELISABET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dorogea Dumitru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Str. Băilor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ile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SC Olăneşti S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Aleea Trandafirilor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0</w:t>
            </w:r>
          </w:p>
        </w:tc>
      </w:tr>
      <w:tr>
        <w:trPr>
          <w:trHeight w:val="9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Popas COMANCA Olăneşti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C ALUTUS SA Rm.Vâlce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tr. M.Eminescu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4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STOGUL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Nex SRL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Str. Parângului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SUPREM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GDG SUPREM SRL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Str. Parângului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CENTRAl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Aliromand SRL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Str. Băilor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PRESIDENT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Carusel SRL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tr. Forestierilor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ALICE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Tour Alice SRL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Aleea Trandafirilor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PODIUM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Andalex SRL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tr. C.Davila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NIN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SC Băjan SRL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tr. C.Davila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0</w:t>
            </w:r>
          </w:p>
        </w:tc>
      </w:tr>
      <w:tr>
        <w:trPr/>
        <w:tc>
          <w:tcPr>
            <w:tcW w:w="3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TOTAL oraş Băile Olăneşti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2.153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PARC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SC Sind România S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Aleea Rozelor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OLTENI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Oltenia S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Aleea Rozelor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85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aza de Tratament (Vile)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SC Sind România S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Govora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55</w:t>
            </w:r>
          </w:p>
        </w:tc>
      </w:tr>
      <w:tr>
        <w:trPr/>
        <w:tc>
          <w:tcPr>
            <w:tcW w:w="3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TOTAL oraş Băile Govor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1.99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LOTRU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0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ile Voineas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0</w:t>
            </w:r>
          </w:p>
        </w:tc>
      </w:tr>
      <w:tr>
        <w:trPr/>
        <w:tc>
          <w:tcPr>
            <w:tcW w:w="3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TOTAL Comuna VOINEAS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72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OMSILVA Filiala Vâlce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Ocolul Silvic Călimăneşti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OMSILVA Filiala Vâlce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Ocolul Silvic Cornet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OMSILVA Filiala Vâlce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Ocolul Silvic Băluceşti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OMSILVA Filiala Vâlce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Ocolul Silvic Latoriţei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OMSILVA Filiala Vâlce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Ocolul Silvic Rm.Vâlce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OMSILVA Filiala Vâlce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Ocolul Silvic Romani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OMSILVA Filiala Vâlce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Ocolul Silvic Voineas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OMSILVA Filiala Vâlce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Ocolul Silvic Brezoi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</w:t>
            </w:r>
          </w:p>
        </w:tc>
      </w:tr>
      <w:tr>
        <w:trPr/>
        <w:tc>
          <w:tcPr>
            <w:tcW w:w="3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OTAL ROMSILVA Filiala Vâlce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1.039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Inspectoratul Şcolar Vâlce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cs="Arial Narrow" w:ascii="Arial Narrow" w:hAnsi="Arial Narrow"/>
                <w:lang w:val="ro-RO"/>
              </w:rPr>
              <w:t xml:space="preserve">Aproximativ </w:t>
            </w:r>
            <w:r>
              <w:rPr>
                <w:rFonts w:cs="Arial Narrow" w:ascii="Arial Narrow" w:hAnsi="Arial Narrow"/>
                <w:b/>
                <w:lang w:val="ro-RO"/>
              </w:rPr>
              <w:t>3.000</w:t>
            </w:r>
            <w:r>
              <w:rPr>
                <w:rFonts w:cs="Arial Narrow" w:ascii="Arial Narrow" w:hAnsi="Arial Narrow"/>
                <w:lang w:val="ro-RO"/>
              </w:rPr>
              <w:t xml:space="preserve"> de locuri în internate, tabere, săli sport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Instituţii, operatori economici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FEDERAL COOP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m.Vâlcea, Regina Maria, 1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S.C.V.V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Drăgăşani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S.C. SOCOM S.A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pacing w:before="0" w:after="0"/>
              <w:rPr/>
            </w:pPr>
            <w:r>
              <w:rPr>
                <w:rFonts w:cs="Arial Narrow" w:ascii="Arial Narrow" w:hAnsi="Arial Narrow"/>
                <w:lang w:val="ro-RO"/>
              </w:rPr>
              <w:t>Rm.Vâlcea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.576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S.C. SACIM S.A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Drăgăşani, Calea lui Traian, 87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154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</w:r>
          </w:p>
        </w:tc>
        <w:tc>
          <w:tcPr>
            <w:tcW w:w="3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ÎNTREPRINDEREA MINIERĂ Rm.Vâlce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m.Vâlcea, Căpitan Negoescu, 15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.156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Instituţii, operatori economici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.C.H. OLT DEFILEU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m.Vâlcea, Fabricii, 1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.314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S.C. FINCA S.A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Drăgăşani, T.Vladimirescu, 776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92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S.C. OLTCHIM S.A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m.Vâlcea, Uzinei, 1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.024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S.C. U.S.G. S.A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Govora, Uzinei, 1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S.C. ROMTELECOM S.A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m.Vâlcea, T.Vladimirescu, 6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S.C. HIDROELECTRICA S.A. Sucursala Hidrocentrale Rm.Vâlce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m.Vâlcea, Fabricii, 3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S.C. HIDROCONSTRUCŢIA S.A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m.Vâlcea, Fabricii, 1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.621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S.C. ELVILA S.A. Filiala CARPATINA Rm.Vâlce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m.Vâlcea, Spiru Haret, 10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3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TOTAL instituţii, operatori economici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7.952</w:t>
            </w:r>
          </w:p>
        </w:tc>
      </w:tr>
      <w:tr>
        <w:trPr/>
        <w:tc>
          <w:tcPr>
            <w:tcW w:w="3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TOTAL JUDEŢUL VÂLCE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19.945</w:t>
            </w:r>
          </w:p>
        </w:tc>
      </w:tr>
    </w:tbl>
    <w:p>
      <w:pPr>
        <w:pStyle w:val="Normal"/>
        <w:widowControl w:val="false"/>
        <w:suppressAutoHyphens w:val="true"/>
        <w:rPr>
          <w:sz w:val="2"/>
          <w:szCs w:val="2"/>
          <w:lang w:val="ro-RO"/>
        </w:rPr>
      </w:pPr>
      <w:r>
        <w:rPr>
          <w:sz w:val="2"/>
          <w:szCs w:val="2"/>
          <w:lang w:val="ro-RO"/>
        </w:rPr>
      </w:r>
    </w:p>
    <w:sectPr>
      <w:footerReference w:type="default" r:id="rId2"/>
      <w:type w:val="nextPage"/>
      <w:pgSz w:orient="landscape" w:w="16838" w:h="11906"/>
      <w:pgMar w:left="720" w:right="851" w:gutter="0" w:header="0" w:top="1418" w:footer="709" w:bottom="765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t xml:space="preserve">Pagina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80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 </w:t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70" w:hanging="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 Narrow" w:hAnsi="Arial Narrow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color w:val="FF6600"/>
    </w:rPr>
  </w:style>
  <w:style w:type="character" w:styleId="WW8Num68z2">
    <w:name w:val="WW8Num68z2"/>
    <w:qFormat/>
    <w:rPr>
      <w:color w:val="000000"/>
    </w:rPr>
  </w:style>
  <w:style w:type="character" w:styleId="WW8Num70z0">
    <w:name w:val="WW8Num70z0"/>
    <w:qFormat/>
    <w:rPr>
      <w:rFonts w:ascii="Coronet;Courier New" w:hAnsi="Coronet;Courier New" w:cs="Coronet;Courier New"/>
      <w:b/>
      <w:i/>
      <w:sz w:val="20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1z4">
    <w:name w:val="WW8Num71z4"/>
    <w:qFormat/>
    <w:rPr>
      <w:b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/>
    </w:rPr>
  </w:style>
  <w:style w:type="character" w:styleId="WW8Num91z2">
    <w:name w:val="WW8Num91z2"/>
    <w:qFormat/>
    <w:rPr>
      <w:rFonts w:ascii="Symbol" w:hAnsi="Symbol" w:cs="Symbol"/>
      <w:sz w:val="20"/>
      <w:szCs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 3" w:hAnsi="Wingdings 3" w:cs="Wingdings 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ronet;Courier New" w:hAnsi="Coronet;Courier New" w:cs="Coronet;Courier New"/>
      <w:b/>
      <w:i/>
      <w:sz w:val="20"/>
    </w:rPr>
  </w:style>
  <w:style w:type="character" w:styleId="WW8Num95z0">
    <w:name w:val="WW8Num95z0"/>
    <w:qFormat/>
    <w:rPr>
      <w:rFonts w:ascii="Wingdings 3" w:hAnsi="Wingdings 3" w:cs="Wingdings 3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 3" w:hAnsi="Wingdings 3" w:cs="Wingdings 3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 3" w:hAnsi="Wingdings 3" w:cs="Wingdings 3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Wingdings 3" w:hAnsi="Wingdings 3" w:cs="Wingdings 3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color w:val="FF6600"/>
    </w:rPr>
  </w:style>
  <w:style w:type="character" w:styleId="WW8Num120z2">
    <w:name w:val="WW8Num120z2"/>
    <w:qFormat/>
    <w:rPr>
      <w:color w:val="000000"/>
    </w:rPr>
  </w:style>
  <w:style w:type="character" w:styleId="WW8Num121z0">
    <w:name w:val="WW8Num121z0"/>
    <w:qFormat/>
    <w:rPr>
      <w:rFonts w:ascii="Arial Narrow" w:hAnsi="Arial Narrow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ronet;Courier New" w:hAnsi="Coronet;Courier New" w:cs="Coronet;Courier New"/>
      <w:b/>
      <w:i/>
      <w:sz w:val="20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 3" w:hAnsi="Wingdings 3" w:cs="Wingdings 3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Arial Narrow" w:hAnsi="Arial Narrow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" w:hAnsi="Monotype Sorts" w:cs="Monotype Sorts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9:26:00Z</dcterms:created>
  <dc:creator>user</dc:creator>
  <dc:description/>
  <dc:language>en-US</dc:language>
  <cp:lastModifiedBy>Dovlete Petre</cp:lastModifiedBy>
  <cp:lastPrinted>2007-05-16T15:00:00Z</cp:lastPrinted>
  <dcterms:modified xsi:type="dcterms:W3CDTF">2010-06-07T10:24:00Z</dcterms:modified>
  <cp:revision>20</cp:revision>
  <dc:subject/>
  <dc:title>Anexa nr</dc:title>
</cp:coreProperties>
</file>