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760"/>
        <w:gridCol w:w="1560"/>
        <w:gridCol w:w="2040"/>
      </w:tblGrid>
      <w:tr>
        <w:trPr>
          <w:trHeight w:val="495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TableText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mitetul Judeţean pentru Situaţii de Urgenţă Vâlcea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040" w:type="dxa"/>
            <w:tcBorders/>
          </w:tcPr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ESECRET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xemplar nr. 3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exa nr. 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48"/>
          <w:szCs w:val="48"/>
        </w:rPr>
      </w:pPr>
      <w:r>
        <w:rPr>
          <w:rFonts w:cs="Haettenschweiler" w:ascii="Haettenschweiler" w:hAnsi="Haettenschweiler"/>
          <w:bCs/>
          <w:color w:val="FF6600"/>
          <w:sz w:val="48"/>
          <w:szCs w:val="48"/>
        </w:rPr>
        <w:t>R e ţ e a u a  R a d i o t e l e f o n i c ă   N r.  2</w:t>
      </w:r>
    </w:p>
    <w:p>
      <w:pPr>
        <w:pStyle w:val="Normal"/>
        <w:jc w:val="center"/>
        <w:rPr/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  <w:t>- de cooperare în situaţii de urgenţe civile -</w:t>
      </w:r>
    </w:p>
    <w:p>
      <w:pPr>
        <w:pStyle w:val="Normal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125095</wp:posOffset>
                </wp:positionV>
                <wp:extent cx="2686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INSPECTORATUL GENERAL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PENTRU SITUAŢII DE URGENŢĂ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20"/>
                              </w:rPr>
                              <w:t>IRISUL 9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CENTRUL OPERAŢIONAL NAŢ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20"/>
                              </w:rPr>
                              <w:t>COLINA 9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55.5pt;mso-wrap-distance-left:9.05pt;mso-wrap-distance-right:9.05pt;mso-wrap-distance-top:0pt;mso-wrap-distance-bottom:0pt;margin-top:9.85pt;mso-position-vertical-relative:text;margin-left:12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INSPECTORATUL GENERAL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PENTRU SITUAŢII DE URGENŢĂ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20"/>
                        </w:rPr>
                        <w:t>IRISUL 9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CENTRUL OPERAŢIONAL NAŢ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20"/>
                        </w:rPr>
                        <w:t>COLINA 90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7018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.4pt" to="228pt,4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9367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5.25pt" to="371.95pt,15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0</wp:posOffset>
                </wp:positionH>
                <wp:positionV relativeFrom="paragraph">
                  <wp:posOffset>19367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5.25pt" to="372pt,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69850</wp:posOffset>
                </wp:positionV>
                <wp:extent cx="26860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INSPECTORATUL PENTRU SITUAŢII DE URGENŢĂ „GENERAL MAGHERU” AL JUDEŢULUI VÂLCE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20"/>
                              </w:rPr>
                              <w:t>IZMA 9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CENTRUL OPERAŢIONAL JUDEŢEAN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20"/>
                              </w:rPr>
                              <w:t>IZMA 95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55.5pt;mso-wrap-distance-left:9.05pt;mso-wrap-distance-right:9.05pt;mso-wrap-distance-top:0pt;mso-wrap-distance-bottom:0pt;margin-top:5.5pt;mso-position-vertical-relative:text;margin-left:125.25pt;mso-position-horizontal-relative:text">
                <v:textbox inset="0in,0in,0in,0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INSPECTORATUL PENTRU SITUAŢII DE URGENŢĂ „GENERAL MAGHERU” AL JUDEŢULUI VÂLCEA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20"/>
                        </w:rPr>
                        <w:t>IZMA 95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CENTRUL OPERAŢIONAL JUDEŢEAN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20"/>
                        </w:rPr>
                        <w:t>IZMA 95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05pt" to="84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5334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05pt" to="125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114935</wp:posOffset>
                </wp:positionV>
                <wp:extent cx="0" cy="194310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05pt" to="258pt,16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95580</wp:posOffset>
                </wp:positionV>
                <wp:extent cx="2305050" cy="397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COMITETUL JUDEŢEAN PENTRU SITUAŢII DE URGENŢĂ VÂLC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1.3pt;mso-wrap-distance-left:9.05pt;mso-wrap-distance-right:9.05pt;mso-wrap-distance-top:0pt;mso-wrap-distance-bottom:0pt;margin-top:15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COMITETUL JUDEŢEAN PENTRU SITUAŢII DE URGENŢĂ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990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9pt" to="257.95pt,1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3275</wp:posOffset>
                </wp:positionH>
                <wp:positionV relativeFrom="paragraph">
                  <wp:posOffset>14605</wp:posOffset>
                </wp:positionV>
                <wp:extent cx="2686050" cy="8147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ET. POMPIERI RM.VÂLCE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SUEDEZUL 9600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DET. POMPIERI DRĂGĂŞAN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SUEDEZUL 9600D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GARDA DE INTERVENŢIE GOVOR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SUEDEZUL 9690G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GARDA DE INTERVENŢIE BREZO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SUEDEZUL 9690B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GARDA DE INTERVENŢIE GRĂDIŞTE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SUEDEZUL 9690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15pt;mso-wrap-distance-left:9.05pt;mso-wrap-distance-right:9.05pt;mso-wrap-distance-top:0pt;mso-wrap-distance-bottom:0pt;margin-top:1.15pt;mso-position-vertical-relative:text;margin-left:263.25pt;mso-position-horizontal-relative:text"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DET. POMPIERI RM.VÂLCEA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18"/>
                          <w:szCs w:val="18"/>
                        </w:rPr>
                        <w:t>SUEDEZUL 9600R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DET. POMPIERI DRĂGĂŞANI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SUEDEZUL 9600D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GARDA DE INTERVENŢIE GOVORA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SUEDEZUL 9690G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GARDA DE INTERVENŢIE BREZOI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SUEDEZUL 9690B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GARDA DE INTERVENŢIE GRĂDIŞTEA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SUEDEZUL 9690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.8pt" to="84pt,3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50165</wp:posOffset>
                </wp:positionV>
                <wp:extent cx="23050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COMITETELE LOCALE PENT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SITUAŢII DE 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3.95pt;mso-position-vertical-relative:text;margin-left:6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COMITETELE LOCALE PENT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286000" cy="1680845"/>
                <wp:effectExtent l="5080" t="108267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80840"/>
                        </a:xfrm>
                        <a:prstGeom prst="wedgeRectCallout">
                          <a:avLst>
                            <a:gd name="adj1" fmla="val -31166"/>
                            <a:gd name="adj2" fmla="val -113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 xml:space="preserve">Prefectura Vâlcea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0000FF"/>
                                <w:lang w:val="ro-RO" w:bidi="ar-SA"/>
                              </w:rPr>
                              <w:t>CEAIUL 4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>Consiliul Judeţean Vâlc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 xml:space="preserve">Inspectoratul Poliţi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0000FF"/>
                                <w:lang w:val="ro-RO" w:bidi="ar-SA"/>
                              </w:rPr>
                              <w:t>ARGILA 3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 xml:space="preserve">Inspectoratul de Jandarmi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0000FF"/>
                                <w:lang w:val="ro-RO" w:bidi="ar-SA"/>
                              </w:rPr>
                              <w:t>PLOPUL 5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>Unităţi militare ale Ministerului Apărăr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>INSTITUTII 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o-RO" w:bidi="ar-SA"/>
                              </w:rPr>
                              <w:t>OPERATORI ECONOMIC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9.75pt;width:179.95pt;height:13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 xml:space="preserve">Prefectura Vâlcea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0000FF"/>
                          <w:lang w:val="ro-RO" w:bidi="ar-SA"/>
                        </w:rPr>
                        <w:t>CEAIUL 41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>Consiliul Judeţean Vâlc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 xml:space="preserve">Inspectoratul Poliţie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0000FF"/>
                          <w:lang w:val="ro-RO" w:bidi="ar-SA"/>
                        </w:rPr>
                        <w:t>ARGILA 3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 xml:space="preserve">Inspectoratul de Jandarmi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0000FF"/>
                          <w:lang w:val="ro-RO" w:bidi="ar-SA"/>
                        </w:rPr>
                        <w:t>PLOPUL 55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>Unităţi militare ale Ministerului Apărăr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>INSTITUTII PUBL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ro-RO" w:bidi="ar-SA"/>
                        </w:rPr>
                        <w:t>OPERATORI ECONOMIC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  <w:lang w:val="en-US" w:eastAsia="en-US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109855</wp:posOffset>
                </wp:positionV>
                <wp:extent cx="230505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CELULELE PENTRU SITUAŢII DE URGENŢĂ ALE OPERATORILOR ECONOMICI DIN JUDEŢUL VÂLC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8.65pt;mso-position-vertical-relative:text;margin-left:19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CELULELE PENTRU SITUAŢII DE URGENŢĂ ALE OPERATORILOR ECONOMICI DIN JUDEŢUL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Haettenschweiler" w:hAnsi="Haettenschweiler" w:cs="Haettenschweiler"/>
          <w:bCs/>
          <w:color w:val="FF6600"/>
          <w:sz w:val="32"/>
          <w:szCs w:val="32"/>
        </w:rPr>
      </w:pPr>
      <w:r>
        <w:rPr>
          <w:rFonts w:cs="Haettenschweiler" w:ascii="Haettenschweiler" w:hAnsi="Haettenschweiler"/>
          <w:bCs/>
          <w:color w:val="FF66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52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ettenschweiler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NESECRET</w:t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1</w:t>
    </w:r>
    <w:r>
      <w:rPr>
        <w:sz w:val="18"/>
        <w:b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b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/ </w:t>
    </w: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1</w:t>
    </w:r>
    <w:r>
      <w:rPr>
        <w:sz w:val="18"/>
        <w:b/>
        <w:szCs w:val="18"/>
        <w:rFonts w:cs="Arial Narrow" w:ascii="Arial Narrow" w:hAnsi="Arial Narrow"/>
      </w:rPr>
      <w:fldChar w:fldCharType="end"/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 Narrow" w:hAnsi="Arial Narrow" w:cs="Arial Narrow"/>
      <w:b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Arial Narrow" w:hAnsi="Arial Narrow" w:cs="Arial Narrow"/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 Narrow" w:hAnsi="Arial Narrow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pacing w:val="-1"/>
      <w:w w:val="131"/>
      <w:sz w:val="2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 Narrow" w:hAnsi="Arial Narrow" w:eastAsia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 Narrow" w:hAnsi="Arial Narrow" w:eastAsia="Times New Roman" w:cs="Times New Roman"/>
      <w:b w:val="false"/>
      <w:color w:val="000000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Haettenschweiler" w:hAnsi="Haettenschweiler" w:cs="Haettenschweiler"/>
    </w:rPr>
  </w:style>
  <w:style w:type="character" w:styleId="WW8Num70z0">
    <w:name w:val="WW8Num7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Brooklyn R;Arial Narrow" w:hAnsi="Brooklyn R;Arial Narrow" w:cs="Brooklyn R;Arial Narrow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20"/>
      <w:szCs w:val="20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Corptext2">
    <w:name w:val="Corp text 2"/>
    <w:basedOn w:val="Normal"/>
    <w:qFormat/>
    <w:pPr/>
    <w:rPr>
      <w:rFonts w:ascii="Arial Narrow" w:hAnsi="Arial Narrow" w:cs="Arial Narrow"/>
      <w:b/>
      <w:sz w:val="20"/>
    </w:rPr>
  </w:style>
  <w:style w:type="paragraph" w:styleId="Corptext3">
    <w:name w:val="Corp text 3"/>
    <w:basedOn w:val="Normal"/>
    <w:qFormat/>
    <w:pPr>
      <w:jc w:val="center"/>
    </w:pPr>
    <w:rPr>
      <w:rFonts w:ascii="Arial Narrow" w:hAnsi="Arial Narrow" w:cs="Arial Narrow"/>
      <w:b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35:00Z</dcterms:created>
  <dc:creator>Centrul Operational</dc:creator>
  <dc:description/>
  <dc:language>en-US</dc:language>
  <cp:lastModifiedBy>COp</cp:lastModifiedBy>
  <cp:lastPrinted>2007-05-16T15:16:00Z</cp:lastPrinted>
  <dcterms:modified xsi:type="dcterms:W3CDTF">2007-05-16T12:17:00Z</dcterms:modified>
  <cp:revision>13</cp:revision>
  <dc:subject/>
  <dc:title> </dc:title>
</cp:coreProperties>
</file>