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5"/>
        <w:gridCol w:w="1985"/>
        <w:gridCol w:w="1800"/>
      </w:tblGrid>
      <w:tr>
        <w:trPr/>
        <w:tc>
          <w:tcPr>
            <w:tcW w:w="593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nexa nr. 3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ESTIMAREA RESURSELOR UMANE ŞI MATERIALE NECESARE PENTRU PREVENIREA ŞI GESTIONAREA TIPURILOR DE RISC EXISTENTE PE TERITORIUL JUDEŢULUI VÂLCEA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739"/>
        <w:gridCol w:w="1620"/>
        <w:gridCol w:w="1800"/>
        <w:gridCol w:w="3906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t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pur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risc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ţe şi mijloace pe categorii şi destinaţii</w:t>
            </w:r>
          </w:p>
        </w:tc>
      </w:tr>
      <w:tr>
        <w:trPr>
          <w:tblHeader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a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ţ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jloace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nucleare şi/sau urgenţe radiolog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detectoare radiaţ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autoturisme de serviciu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nspectoratul de Poliţie Judeţean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  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chimice şi explozii cu implicaţii în afara amplasamentului, precum şi incendii de mari proporţii, exceptând pe cele de la fondul forest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maiştri milita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f.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speciale cu pulb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cară mecan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fum, gaze şi ilumin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majore la utilaje şi instalaţii tehnologice periculo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f.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cu pulb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cară mecan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fum, gaze şi ilumin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undaţii de mari proporţii produse de accidente la construcţii hidroteh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maiştri milita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fum, gaze şi iluminat cu 2 electr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bărci pneuma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unitate mobilă dezast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cortu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maiştri milit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şalu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bărci pneumatice BP 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complet batere pilo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relucrat lem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enomene meteo periculoase şi inundaţ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maiştri milita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fum, gaze şi iluminat cu 2 electr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bărci pneuma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unitate mobilă dezast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cortu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şalu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</w:rPr>
              <w:t>4 bărci pneumatice BP 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utrem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f.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cară mecan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pecială fum, gaze şi ilumin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cortu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/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unecări şi prăbuşiri de te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cortu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biologice, epidemii şi epizoot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autospeciale cu apă şi spumă (pt. transport ap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cortu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arii la conducte magist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majore pe căile de 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detector radiaţ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ăderi de obiecte cos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radiaţ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idente majore şi avarii la reţele de instalaţii şi telecomunicaţ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speciale cu pulb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1 autospecială descarcer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detectoare ga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luări majore ale factorilor de mediu cu hidrocarburi sau alte substanţe ale cursurilor de apă interio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 de intervenţ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2 detectoare gaz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- 3 autoturisme de serviciu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corturi de comanda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cendii la fondul forest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pentru Situaţii de Urgenţă „GENERAL MAGHERU” al Judeţului 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subofiţe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 servanţ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speciale cu apă şi spum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motopom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utocamioane de inter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unitate mobilă deza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cortu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autoturisme de servic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Poliţie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lucrăto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jloace aut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pectoratul de Jandarmi Judeţean Vâl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militar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camion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ul de Pregătire pentru Geniu „PANAIT DONICI” Rm.Vâ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ofiţ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maistru mili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subofiţ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gradaţi -soldaţ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.a.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.c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turism A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autocamio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asculan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exca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anit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buldoz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gre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mac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staţie potabilizare ap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grup electr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încărcător fron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bu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autostaţie electrică de ilumin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37:00Z</dcterms:created>
  <dc:creator>user</dc:creator>
  <dc:description/>
  <dc:language>en-US</dc:language>
  <cp:lastModifiedBy>COp</cp:lastModifiedBy>
  <cp:lastPrinted>2007-05-16T15:16:00Z</cp:lastPrinted>
  <dcterms:modified xsi:type="dcterms:W3CDTF">2007-05-16T12:16:00Z</dcterms:modified>
  <cp:revision>12</cp:revision>
  <dc:subject/>
  <dc:title>   Anexa nr</dc:title>
</cp:coreProperties>
</file>