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98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23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S I T U A Ţ I A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FORŢELOR ŞI MIJLOACELOR DESTINATE PENTRU NTERVENŢIE ŞI COOPERARE LA INCENDIILE IZBUCNITE  ÎN  FONDUL FORESTIER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584"/>
        <w:gridCol w:w="2914"/>
        <w:gridCol w:w="1898"/>
        <w:gridCol w:w="3058"/>
      </w:tblGrid>
      <w:tr>
        <w:trPr>
          <w:tblHeader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 xml:space="preserve">Tipuri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de risc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Forţe şi mijloace pe categorii şi destinaţii</w:t>
            </w:r>
          </w:p>
        </w:tc>
      </w:tr>
      <w:tr>
        <w:trPr>
          <w:tblHeader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Unitate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Forţ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Mijloace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Incendii la fondul forestier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Inspectoratul pentru Situaţii de Urgenţă „GENERAL MAGHERU” al Judeţului Vâlce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3 ofiţe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maistru milita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56 subofiţe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p.c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3 autospeciale cu apă şi spum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6 motopomp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2 autocamioane de interv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1 unitate mobilă dezastr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2 cortu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3 autoturisme de serviciu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Inspectoratul de Poliţie Judeţean Vâlce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0 lucrător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5 mijloace auto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Inspectoratul de Jandarmi Judeţean Vâlce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22 militar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autocamion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entrul de Pregătire pentru Geniu „PANAIT DONICI” Rm. Vâlce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ofiţe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maistru milita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4 subofiţer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5 gradaţi -soldaţ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0 m.a.c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p.c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autoturism AR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4 autocamioan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autobasculant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excavato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autosanitar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buldoze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autogrede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automacar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staţie potabilizare ap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grup electroge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încărcător frontal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autobuz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1 autostaţie electrică de iluminat</w:t>
            </w:r>
          </w:p>
        </w:tc>
      </w:tr>
    </w:tbl>
    <w:p>
      <w:pPr>
        <w:pStyle w:val="Heading"/>
        <w:widowControl w:val="false"/>
        <w:suppressAutoHyphens w:val="true"/>
        <w:jc w:val="left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53:00Z</dcterms:created>
  <dc:creator>user</dc:creator>
  <dc:description/>
  <dc:language>en-US</dc:language>
  <cp:lastModifiedBy>COp</cp:lastModifiedBy>
  <cp:lastPrinted>2007-05-16T15:04:00Z</cp:lastPrinted>
  <dcterms:modified xsi:type="dcterms:W3CDTF">2007-05-16T12:04:00Z</dcterms:modified>
  <cp:revision>9</cp:revision>
  <dc:subject/>
  <dc:title>Anexa nr</dc:title>
</cp:coreProperties>
</file>