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nexa nr. 35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STEMUL INFORMAŢIONAL DECIZIONAL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40"/>
          <w:szCs w:val="40"/>
        </w:rPr>
        <w:t>ÎN SITUAŢII DE URGENŢĂ LA NIVELUL JUDEŢULUI VÂLCEA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Narrow"/>
          <w:color w:val="008000"/>
        </w:rPr>
        <w:t xml:space="preserve">  </w:t>
      </w:r>
      <w:r>
        <w:rPr>
          <w:b/>
          <w:color w:val="008000"/>
        </w:rPr>
        <w:t>STRUCTURI MILITARE</w:t>
        <w:tab/>
        <w:tab/>
        <w:tab/>
        <w:tab/>
        <w:tab/>
        <w:tab/>
      </w:r>
      <w:r>
        <w:rPr>
          <w:color w:val="008000"/>
        </w:rPr>
        <w:t xml:space="preserve">  </w:t>
      </w:r>
      <w:r>
        <w:rPr>
          <w:b/>
          <w:color w:val="008000"/>
        </w:rPr>
        <w:t>STRUCTURI CIVILE</w:t>
      </w:r>
    </w:p>
    <w:p>
      <w:pPr>
        <w:pStyle w:val="Normal"/>
        <w:widowControl w:val="false"/>
        <w:suppressAutoHyphens w:val="true"/>
        <w:rPr>
          <w:b/>
          <w:b/>
          <w:color w:val="008000"/>
          <w:sz w:val="8"/>
          <w:szCs w:val="8"/>
        </w:rPr>
      </w:pPr>
      <w:r>
        <w:rPr>
          <w:b/>
          <w:color w:val="008000"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38100</wp:posOffset>
                </wp:positionV>
                <wp:extent cx="1549400" cy="151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513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CTORATUL DE POLIŢIE JUDEŢEAN 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M 0460 RM.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ŞCOALA DE SUBOFIŢERI DE JANDARMI DRĂGĂŞ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.M.J. VÂLC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M 01784 RM.VÂLCEA (Garnizoana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ICIUL JUDEŢEAN D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UNICAŢII SPECIALE 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.M.E.P.T.A. VÂLC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S.R.I.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pt;height:119.2pt;mso-wrap-distance-left:9.05pt;mso-wrap-distance-right:9.05pt;mso-wrap-distance-top:0pt;mso-wrap-distance-bottom:0pt;margin-top:3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CTORATUL DE POLIŢIE JUDEŢEAN 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M 0460 RM.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ŞCOALA DE SUBOFIŢERI DE JANDARMI DRĂGĂŞA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.M.J. VÂLC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M 01784 RM.VÂLCEA (Garnizoana)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FICIUL JUDEŢEAN DE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UNICAŢII SPECIALE VÂLCE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.M.E.P.T.A. VÂLC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CŢIA S.R.I.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0</wp:posOffset>
                </wp:positionH>
                <wp:positionV relativeFrom="paragraph">
                  <wp:posOffset>3810</wp:posOffset>
                </wp:positionV>
                <wp:extent cx="1320800" cy="6705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70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UL OPERAŢIONAL NAŢ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52.8pt;mso-wrap-distance-left:9.05pt;mso-wrap-distance-right:9.05pt;mso-wrap-distance-top:0pt;mso-wrap-distance-bottom:0pt;margin-top:0.3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NTRUL OPERAŢIONAL NA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900</wp:posOffset>
                </wp:positionH>
                <wp:positionV relativeFrom="paragraph">
                  <wp:posOffset>3810</wp:posOffset>
                </wp:positionV>
                <wp:extent cx="2463800" cy="4347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4347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ONSILIUL JUDEŢEAN VÂLC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CONSILIILE LOCALE ALE MUNICIPIIL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M.VÂLCE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ŞI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RĂGĂŞAN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ORAŞEL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ILE GOVOR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REZO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OREZ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ĂLIMĂNEŞ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CNELE MAR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ILE OLĂNEŞ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LCEŞ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BEN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ŞI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RBEŞ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MU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OMITETELE LOCALE PENTRU SITUAŢII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ENTRELE OPE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AŢIA C.F. RM.VÂLC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APELOR O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G.A. VÂLC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ECŢIA DRUMURI NAŢ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REGIA DRUMURI NAŢ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STRICT GAZ SUD RM.VÂLC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C. ELECTRICA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C. HIDROCENTRALE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C. HIDROCONSTRUCŢIA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JUDEŢEANĂ DE TELECOMUNICAŢ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DE POŞT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DE SĂNĂTATE PUBLIC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SANITAR-VETERINARĂ ŞI PENTRU SIGURANŢA ALIMENTE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AGENŢIA JUDEŢEANĂ DE PROTECŢIE A MEDI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INSPECTORATUL TERITORIAL DE STAT PENTRU PROTECŢIA MUNC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PENTRU AGRICULTURĂ ŞI DEZVOLTARE RURAL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INSPECTORATUL DE STAT ÎN CONSTRUCŢ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FILIALA DE CRUCE ROŞ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PITALUL JUDEŢEAN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TV „VÂLCEA 1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TV „ETALON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RADIO „METRONOM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RADIO „VÂLCEA 1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RADIO „ETALON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PRESA SCRIS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pt;height:342.3pt;mso-wrap-distance-left:9.05pt;mso-wrap-distance-right:9.05pt;mso-wrap-distance-top:0pt;mso-wrap-distance-bottom:0pt;margin-top:0.3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CONSILIUL JUDEŢEAN VÂLCE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- CONSILIILE LOCALE ALE MUNICIPIILOR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M.VÂLCEA</w:t>
                      </w:r>
                      <w:r>
                        <w:rPr>
                          <w:sz w:val="16"/>
                          <w:szCs w:val="16"/>
                        </w:rPr>
                        <w:t xml:space="preserve"> ŞI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DRĂGĂŞANI</w:t>
                      </w:r>
                      <w:r>
                        <w:rPr>
                          <w:sz w:val="16"/>
                          <w:szCs w:val="16"/>
                        </w:rPr>
                        <w:t xml:space="preserve">, ORAŞELOR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ILE GOVORA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REZO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HOREZU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CĂLIMĂNEŞT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OCNELE MAR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ILE OLĂNEŞT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LCEŞT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BENI</w:t>
                      </w:r>
                      <w:r>
                        <w:rPr>
                          <w:sz w:val="16"/>
                          <w:szCs w:val="16"/>
                        </w:rPr>
                        <w:t xml:space="preserve"> ŞI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ERBEŞ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78</w:t>
                      </w:r>
                      <w:r>
                        <w:rPr>
                          <w:sz w:val="16"/>
                          <w:szCs w:val="16"/>
                        </w:rPr>
                        <w:t xml:space="preserve"> COMU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COMITETELE LOCALE PENTRU SITUAŢII DE URGENŢ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CENTRELE OPERATIV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AŢIA C.F. RM.VÂLCE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APELOR OL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G.A. VÂLCE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ECŢIA DRUMURI NAŢIONA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REGIA DRUMURI NAŢIONA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STRICT GAZ SUD RM.VÂLCE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C. ELECTRICA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C. HIDROCENTRALE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C. HIDROCONSTRUCŢIA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JUDEŢEANĂ DE TELECOMUNICAŢ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DE POŞT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DE SĂNĂTATE PUBLIC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SANITAR-VETERINARĂ ŞI PENTRU SIGURANŢA ALIMENTE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- AGENŢIA JUDEŢEANĂ DE PROTECŢIE A MEDIULU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INSPECTORATUL TERITORIAL DE STAT PENTRU PROTECŢIA MUNC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PENTRU AGRICULTURĂ ŞI DEZVOLTARE RURAL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INSPECTORATUL DE STAT ÎN CONSTRUCŢ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FILIALA DE CRUCE ROŞI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PITALUL JUDEŢEAN DE URGENŢ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TV „VÂLCEA 1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TV „ETALON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RADIO „METRONOM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RADIO „VÂLCEA 1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RADIO „ETALON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PRESA SCRIS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38735</wp:posOffset>
                </wp:positionV>
                <wp:extent cx="0" cy="229806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.05pt" to="138pt,183.9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05pt" to="137.95pt,3.0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3175</wp:posOffset>
                </wp:positionV>
                <wp:extent cx="0" cy="225806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.25pt" to="150pt,178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3175</wp:posOffset>
                </wp:positionV>
                <wp:extent cx="1524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.25pt" to="161.95pt,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-63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-0.05pt" to="137.95pt,-0.0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95pt" to="137.95pt,2.9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55pt" to="137.95pt,2.5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4700</wp:posOffset>
                </wp:positionH>
                <wp:positionV relativeFrom="paragraph">
                  <wp:posOffset>3175</wp:posOffset>
                </wp:positionV>
                <wp:extent cx="1320800" cy="5435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EFECTURA VÂLC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ITETUL JUDEŢEAN PENTRU SITUAŢII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RGENŢĂ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42.8pt;mso-wrap-distance-left:9.05pt;mso-wrap-distance-right:9.05pt;mso-wrap-distance-top:0pt;mso-wrap-distance-bottom:0pt;margin-top:0.2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REFECTURA VÂLC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ITETUL JUDEŢEAN PENTRU SITUAŢII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RGENŢĂ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38100</wp:posOffset>
                </wp:positionV>
                <wp:extent cx="1524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pt" to="161.95pt,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2pt" to="137.95pt,2.2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25pt" to="137.95pt,3.2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1600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pt" to="287.95pt,3.3pt" stroked="t" o:allowincell="f" style="position:absolute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0" cy="725805"/>
                <wp:effectExtent l="6350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pt" to="162pt,60.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1371600" cy="10668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INSPECTORATUL                PENT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SITUAŢII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URGENŢĂ „GENERAL MAGHERU” AL JUDEŢ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VÂLCE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.55pt;width:107.9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INSPECTORATUL                PENTR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SITUAŢII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URGENŢĂ „GENERAL MAGHERU” AL JUDEŢULU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VÂLCE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4700</wp:posOffset>
                </wp:positionH>
                <wp:positionV relativeFrom="paragraph">
                  <wp:posOffset>-6350</wp:posOffset>
                </wp:positionV>
                <wp:extent cx="1320800" cy="7886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88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ENTRUL OPERAŢ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RETARIATUL TEHNIC PERMANENT AL COMITETULUI JUDEŢEAN PENTRU SITUAŢII DE URGENŢĂ 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62.1pt;mso-wrap-distance-left:9.05pt;mso-wrap-distance-right:9.05pt;mso-wrap-distance-top:0pt;mso-wrap-distance-bottom:0pt;margin-top:-0.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ENTRUL OPERAŢ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CRETARIATUL TEHNIC PERMANENT AL COMITETULUI JUDEŢEAN PENTRU SITUAŢII DE URGENŢĂ VÂLCE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253492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20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1244600" cy="1202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202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AŞAMENTUL DE POMPIERI RM.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0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1 DE INTERVENŢIE RM.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2 DE INTERVENŢIE GOVOR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3 DE INTERVENŢIE BREZ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94.7pt;mso-wrap-distance-left:9.05pt;mso-wrap-distance-right:9.05pt;mso-wrap-distance-top:0pt;mso-wrap-distance-bottom:0pt;margin-top:2.4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AŞAMENTUL DE POMPIERI RM.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0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1 DE INTERVENŢIE RM.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2 DE INTERVENŢIE GOVOR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ARDA Nr. 3 DE INTERVENŢIE BREZ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0</wp:posOffset>
                </wp:positionH>
                <wp:positionV relativeFrom="paragraph">
                  <wp:posOffset>40640</wp:posOffset>
                </wp:positionV>
                <wp:extent cx="381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2pt" to="125.95pt,3.2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5080</wp:posOffset>
                </wp:positionV>
                <wp:extent cx="1244600" cy="825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AŞAMENTUL DE POMPIERI DRĂGĂŞ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1 DE INTERVENŢIE DRĂGĂŞANI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2 DE INTERVENŢIE GRĂDIŞTE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65pt;mso-wrap-distance-left:9.05pt;mso-wrap-distance-right:9.05pt;mso-wrap-distance-top:0pt;mso-wrap-distance-bottom:0pt;margin-top:0.4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ETAŞAMENTUL DE POMPIERI DRĂGĂŞANI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1 DE INTERVENŢIE DRĂGĂŞANI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2 DE INTERVENŢIE GRĂDIŞTE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587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25pt" to="125.95pt,1.2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-13335</wp:posOffset>
                </wp:positionV>
                <wp:extent cx="1244600" cy="596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I PRIVATE ŞI VOLUNTARE PENTRU SITUAŢII DE 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47pt;mso-wrap-distance-left:9.05pt;mso-wrap-distance-right:9.05pt;mso-wrap-distance-top:0pt;mso-wrap-distance-bottom:0pt;margin-top:-1.05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CII PRIVATE ŞI VOLUNTARE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51435</wp:posOffset>
                </wp:positionV>
                <wp:extent cx="381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05pt" to="125.95pt,4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132080</wp:posOffset>
                </wp:positionV>
                <wp:extent cx="7620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4pt" to="89.95pt,1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Relaţii de subordonare</w:t>
      </w:r>
    </w:p>
    <w:p>
      <w:pPr>
        <w:pStyle w:val="Normal"/>
        <w:widowControl w:val="false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80645</wp:posOffset>
                </wp:positionV>
                <wp:extent cx="7620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35pt" to="89.95pt,6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Relaţii de coordonare/colabora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  <w:szCs w:val="18"/>
      </w:rPr>
      <w:t>SECRET DE SERVICIU</w:t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  <w:p>
    <w:pPr>
      <w:pStyle w:val="Header"/>
      <w:jc w:val="center"/>
      <w:rPr/>
    </w:pPr>
    <w:r>
      <w:rPr>
        <w:i/>
        <w:sz w:val="18"/>
        <w:szCs w:val="18"/>
      </w:rPr>
      <w:t>ATENŢIE: Deţinerea fără drept, sustragerea, alterarea, multiplicarea, Distrugerea sau folosirea neautorizată, sunt interzise!</w:t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  <w:sz w:val="18"/>
        <w:szCs w:val="18"/>
      </w:rPr>
    </w:pPr>
    <w:r>
      <w:rPr>
        <w:rStyle w:val="PageNumber"/>
        <w:b/>
        <w:sz w:val="18"/>
        <w:szCs w:val="18"/>
      </w:rPr>
      <w:t>NESECRET</w:t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rFonts w:eastAsia="Arial Narrow"/>
        <w:b/>
        <w:sz w:val="18"/>
        <w:szCs w:val="18"/>
      </w:rPr>
      <w:t xml:space="preserve"> </w:t>
    </w:r>
    <w:r>
      <w:rPr>
        <w:rStyle w:val="PageNumber"/>
        <w:b/>
        <w:sz w:val="18"/>
        <w:szCs w:val="18"/>
      </w:rPr>
      <w:t xml:space="preserve">/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ECRET DE SERVIC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ECRET DE SERVIC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rFonts w:ascii="Arial Narrow" w:hAnsi="Arial Narrow" w:eastAsia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Arial Narrow" w:hAnsi="Arial Narrow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b/>
      <w:i w:val="false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</w:rPr>
  </w:style>
  <w:style w:type="character" w:styleId="WW8Num115z3">
    <w:name w:val="WW8Num115z3"/>
    <w:qFormat/>
    <w:rPr>
      <w:rFonts w:ascii="Arial Narrow" w:hAnsi="Arial Narrow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>
      <w:b/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b w:val="false"/>
    </w:rPr>
  </w:style>
  <w:style w:type="character" w:styleId="WW8Num163z3">
    <w:name w:val="WW8Num163z3"/>
    <w:qFormat/>
    <w:rPr>
      <w:rFonts w:ascii="Arial Narrow" w:hAnsi="Arial Narrow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rFonts w:ascii="RomanS" w:hAnsi="RomanS" w:cs="RomanS"/>
      <w:szCs w:val="20"/>
      <w:lang w:val="en-GB"/>
    </w:rPr>
  </w:style>
  <w:style w:type="paragraph" w:styleId="Indentcorptext2">
    <w:name w:val="Indent corp text 2"/>
    <w:basedOn w:val="Normal"/>
    <w:qFormat/>
    <w:pPr>
      <w:tabs>
        <w:tab w:val="clear" w:pos="709"/>
        <w:tab w:val="left" w:pos="1350" w:leader="none"/>
      </w:tabs>
      <w:ind w:left="990" w:hanging="0"/>
      <w:jc w:val="both"/>
    </w:pPr>
    <w:rPr>
      <w:rFonts w:ascii="RomanS" w:hAnsi="RomanS" w:cs="RomanS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1350" w:leader="none"/>
      </w:tabs>
      <w:ind w:left="990" w:hanging="990"/>
      <w:jc w:val="both"/>
    </w:pPr>
    <w:rPr>
      <w:rFonts w:ascii="RomanS" w:hAnsi="RomanS" w:cs="RomanS"/>
      <w:szCs w:val="20"/>
      <w:lang w:val="en-GB"/>
    </w:rPr>
  </w:style>
  <w:style w:type="paragraph" w:styleId="Corptext2">
    <w:name w:val="Corp text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text3">
    <w:name w:val="Corp text 3"/>
    <w:basedOn w:val="Normal"/>
    <w:qFormat/>
    <w:pPr>
      <w:tabs>
        <w:tab w:val="clear" w:pos="709"/>
        <w:tab w:val="left" w:pos="960" w:leader="none"/>
        <w:tab w:val="left" w:pos="1350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FR2">
    <w:name w:val="FR2"/>
    <w:qFormat/>
    <w:pPr>
      <w:widowControl w:val="false"/>
      <w:autoSpaceDE w:val="false"/>
      <w:bidi w:val="0"/>
      <w:ind w:left="200" w:right="600" w:hanging="0"/>
    </w:pPr>
    <w:rPr>
      <w:rFonts w:ascii="Arial" w:hAnsi="Arial" w:eastAsia="Times New Roman" w:cs="Arial"/>
      <w:i/>
      <w:color w:val="auto"/>
      <w:sz w:val="40"/>
      <w:szCs w:val="20"/>
      <w:lang w:val="ro-RO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1640" w:hanging="0"/>
    </w:pPr>
    <w:rPr>
      <w:rFonts w:ascii="Arial" w:hAnsi="Arial" w:eastAsia="Times New Roman" w:cs="Arial"/>
      <w:i/>
      <w:color w:val="auto"/>
      <w:sz w:val="20"/>
      <w:szCs w:val="20"/>
      <w:lang w:val="ro-RO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50:00Z</dcterms:created>
  <dc:creator>Patanghel</dc:creator>
  <dc:description/>
  <dc:language>en-US</dc:language>
  <cp:lastModifiedBy>COp</cp:lastModifiedBy>
  <cp:lastPrinted>2007-05-16T15:16:00Z</cp:lastPrinted>
  <dcterms:modified xsi:type="dcterms:W3CDTF">2007-05-16T12:16:00Z</dcterms:modified>
  <cp:revision>13</cp:revision>
  <dc:subject/>
  <dc:title>MINISTERUL DE INTERNE</dc:title>
</cp:coreProperties>
</file>