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nexa nr. 33</w:t>
            </w:r>
          </w:p>
        </w:tc>
      </w:tr>
    </w:tbl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URI DE INTERVENŢIE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CEDURI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991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379"/>
      </w:tblGrid>
      <w:tr>
        <w:trPr>
          <w:tblHeader w:val="true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t.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numire plan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protecţie şi intervenţie în caz de incendii de mari proporţii pe teritoriu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urgenţă externă a judeţului Vâlcea pentru accidente majore produse pe amplasamentul SC LINDE GAZ ROMÂNIA SA – Fabrica de Separare a Aerului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urgenţă externă a judeţului Vâlcea pentru accidente majore produse pe amplasamentul SC OLTCHIM SA RM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ul de urgenţă externă al judeţului Vâlcea pentru accidente majore produse pe amplasamentul staţiei de pompare a ţiţeiului OR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transmiterii mesajelor de înştiinţare, avertizare şi alarmare despre Situaţiile de Urgenţă al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ul Comunicaţiilor al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comun de intervenţie şi cooperare a unităţilor M. Ap. N. şi ale M. A. I. pentru limitarea şi înlăturarea efectelor dezastrelor pe teritoriu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Cooperare cu Centrul Judeţean „Salvamont”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„SHOW ROOM, SERVICE AUTO REPREZENMTANŢĂ SEAT”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A.N.R.S.  Bucureşti U.T. 370 – Ion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BCR Sucursala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Motelul „Râul Vadului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arc Ţiţei Fârtăţ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arc Ţiţei Fo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arc Ţiţei Mădula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arc Ţiţei şi Staţie Compresoare Stoi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arc Ţiţei Tătăr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arcul de Ţiţei Butar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pentru staţie de îmbuteliere G.P.L. În recipiente (butelii de 26,00 l), comuna Ioneşti, sat. Boc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Raiffeisen Bank , Sucursala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- Revizia de vagoane Râureni – Atelie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Revizia de vagoane Râureni – Sediul Magaz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 S.N.P. PETROM SA Sucursala PECO Vâlcea, Staţia Distribuţie Carburanţi Nr. 2 Nor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BERE ALUTUS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CENTRUL COMERCIAL COZIA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CET GOVORA SA – Depozitul de carburanţ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CET GOVORA SA – Gospodăria de ule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ERACLIT SRL – Rm.Vâlcea – Staţia distribuţie carburanţi auto SHELL DN 7 Rm.Vâlcea – Sibi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ERVIL SA Rm.Vâlcea Atelier vopsitori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.P.I.T. Brezo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ucursala Hidrocentrale Rm.Vâlcea – Sediu uzină electrică Lotr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ucursala Hidrocentrale Rm.Vâlcea – Uzină electrică Lotru – C.H.E. Ciunge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ucursala Olt Superior – Cantină restauran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ucursala Olt Superior – Sediu Şantier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ucursala Olt Superior – Fabrică oxigen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HIDROCONSTRUCŢIA SA Sucursala Olt Superior – Sediu Şantier Cornet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LUKOIL DOWNSTREAM SRL Staţia distribuţie carburanţi Rm.Vâlcea, Str. Gib. Mihăescu, Nr. 78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MINET PROD SRL  Spaţiul de producţie balotare deşeuri şi resturi textile reciclabil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MINET SA Rm.Vâlcea – Secţie Forma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OLTCHIM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OLTCHIM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PENDCO SRL – comuna Bujoreni, sat. Lunca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lan de intervenţie – SC PENDCO SRL Staţie Distribuţie Carburanţi, Calea lui Traian, Nr. 13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PENDCO SRL Staţie Distribuţie Carburanţi, Str. Bogdan Amaru, Nr. 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PENDCO SRL Staţie Distribuţie Carburanţi, comuna Bujoreni, sat. Bogdăn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ROMSTILEX SA , Băbeni, jud. Vâlcea – Depozit de cherest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ROMSTILEX SA , Băbeni, jud. Vâlcea – Hala finisaj – ambalaj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ROMSTILEX SA Băbeni, jud. Vâlcea, Hala prelucrări mecanic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C URBAN SA Rm.Vâlcea, Depozit distribuţie carburanţi,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taţia C.F. Govora – Centrală termic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taţia C.F. Rm.Vâlcea – Clădire de călăto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taţia C.F. Rm.Vâlcea – Clădire Şef Staţie şi I.D.M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taţie Compresare şi Uscare gaze Mădula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taţie Compresoare Făur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taţie Compresoare Mihă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Sucursala Hidrocentrale Sibiu – C.H.E. Boia III Greb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– U.T.B.R.C.M. OLĂNEŞTI – Hotel Livadi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al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B.C.R.  – Sucursal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in caz de incendiu Parcul de Ţiţei 2 Făur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in caz de incendiu Sucursala Hidrocentrale Sibiu – C.H.E. Boia I Greb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lan de intervenţie în caz de incendiu C. N. C. F. „C.F.R.” Sucursala Regională C.F. Craiova, Clădire Călători, Drăgăşani, judeţul Vâlcea 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ANRS – Unităţii Teritoriale 130 Câineni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Arhivele Naţionale, Direcţia Judeţeană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Banca Comercială Carpatica Sucursala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incendiu – Staţie Distribuţie Carburanţi Stolniceni, Nr. 17,jud. Vâlcea, SC LUKOIL ROMANIA SR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incendiu Staţiei de Distribuţie Carburanţi Rm.Vâlcea Str. Căzăneşti, Nr. 63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incendiu Staţiei de Distribuţie Carburanţi Localitatea Ştefăneşti,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incendiu Staţiei de Distribuţie Carburanţi Rm.Vâlcea, Localitatea Băbeni,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C MACOM NIC SRL – Drăgăşani, Staţia Distribuţie Carburanţi auto Câineni – Râul Vadulu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C MACOM NIC SRL – Drăgăşani, Staţia Distribuţie Produse Petroliere –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C ROŢI – AUTO SA Drăgăşani, Atelierul Grunduir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C ROŢI – AUTO SA Drăgăşani, depozitul de combustibil şi centrală termică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Banca Transilvania Cozi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Banca Transilvani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Banca Transilvania Nor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Banca Transilvania Ostrove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Banca Transilvani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Banca Transilvania Su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la sediul Direcţiei GeneraleŞa Finanţelor Publice şi Controlul Financiar de Stat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CET GOVORA SA – Depozitul de combustibil soli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lan de intervenţie SC CET GOVORA SA – Gospodăria de păcură şi rampa C.F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CET GOVORA SA – Staţia de 110 12V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DACOS SA Rm.Vâlcea Staţie Distribuţie Carburanţi Auto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ELVILA SA Rm.Vâlcea, Sucursala Carpatina Rm.Vâlcea – secţia scaun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ELVILA SA Rm.Vâlcea, Sucursala Carpatina Rm.Vâlcea – secţia prefabricat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ELVILA SA Rm.Vâlcea, Sucursala Carpatina Rm.Vâlcea – secţia mobil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Plan de intervenţie SC ELVILA SA Rm.Vâlcea, Sucursala Carpatina Rm.Vâlcea – secţia placaj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ELVILA SA Rm.Vâlcea, Sucursala Carpatina Rm.Vâlcea – secţia furnir estetic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ELVILA SA Rm.Vâlcea, Sucursala Carpatina Rm.Vâlcea – depozit de produse inflamabil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ELVILA SA Rm.Vâlcea, Sucursala Carpatina Rm.Vâlcea – depozitul de produse finite şi magazia tehnic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FAVIL SA Rm.Vâlcea – Depozit de materiale prime şi sectorul bataj din cadrul secţiei filatur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FORAJ SONDE SA Rm.Vâlcea , Staţie Distribuţie Carburanţi Auto, Mihăeşti, judeţul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HIDROCONSTRUCŢIA SA – Sucursala Olt Superior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MINET SA Rm.Vâlcea -  Depozit Materie Primă şi Produs Fini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MINET SA Rm.Vâlcea – Depozit şi Magazin Mobil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lan de intervenţie SC MINET SA Rm.Vâlcea – Secţia Formare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MINET SA Rm.Vâlcea – Secţia MASIAS 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lan unic de intervenţie în caz de incendiu la Întreprinderea de piele şi încălţăminte „Vâlceana”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A.N.R.M. Unit 370 – rezervele naturale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.O.T.S. Olăn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asa Tineretului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ombinatul Chimic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ombinatul Chimic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ombinatul de produse sodice Govor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omplexul Comercial Cozi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Complexul Sanatorial „CĂCIULATA”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Depozitul PECO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Depozitul PECO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Întreprinderea de utilaj chimic si foraj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Moara OLTUL –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Oltchim SA Rm.Vâlcea MONOMER II şi PROPENOXID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.N.P. PETROM SA Bucureşti – Sucursala PECO VÂLCEA – Depozit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.N.P. PETROM SA Bucureşti – Sucursala PECO VÂLCEA –Depozit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.N.P. PETROM SA Bucureşti – Sucursala PECO VÂLCEA – Depozit Băbe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ARTA MODEI SRL Staţie de distribuţie carburanţ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CELSINO IMPEX SRL Orleşti, Staţie distribuţie produse petroliere Orl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FINCA S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ul de intervenţie pentru asigurarea stingerii incendiilor de proporţii la pădur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HERVIL SA  - Pavilion Administrativ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MALMO SRL, Staţie distribuţie produse petroliere, Loc. Racoviţa, sat Balota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OLTPLAST SA Drăgăşa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PROXIM IMPEX SRL staţie distribuţie produse petroliere Rm.Vâlcea – Căzăneşti, jud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C VÂLCEANA S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Staţia de compresare şi dezbenzinare – Mihăeşt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U.F.E.T. Băbeni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unic de intervenţie la Uzina electrică Ciunget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OLTENIA INTERNAŢIONAL SA Rm.Vâlcea – Staţia Distribuţie Carburanţi Auto Nr. 1, Rm.Vâlcea, Str. Gib. Mihăescu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OLTENIA INTERNAŢIONAL SA Rm.Vâlcea – Staţia Distribuţie Carburanţi Auto Nr. 2, DN 64 Rm.Vâlcea – Sibiu (BUJORENI)</w:t>
            </w:r>
            <w:r>
              <w:rPr>
                <w:vanish/>
              </w:rPr>
              <w:t>âlcea, Str. Gib Mihaescu SA Rm. m. Vâlcea -  Depozit Materie Primă şi Produs Finiti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OLTENIA INTERNAŢIONAL SA Rm.Vâlcea, Staţie Distribuţie Carburanţi Nr. 3 – Budeşti –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C VÂLCEANA SA Rm.Vâlcea , Hală Producţie</w:t>
            </w:r>
          </w:p>
        </w:tc>
      </w:tr>
      <w:tr>
        <w:trPr>
          <w:trHeight w:val="69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taţie Distribuţie Carburanţi Loc Horezu, Str. Tudor Vladimirescu, Nr. 17, Jud. Vâlcea SC LUKOIL ROMANIA SR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intervenţie Staţie Distribuţie Carburanţi Rm.Vâlcea, Str. Barajului, Nr. 56, Jud. Vâlcea SC LUKOIL ROMANIA SRL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pază şi apărare a obiectivelor, sectoarelor şi locurilor care prezintă importanţă deosebită pentru protecţia informaţiilor clasificate deţinute de Inspectoratul pentru Situaţii de Urgenţă „General Magheru”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acţiune / intervenţie a structurilor M. A. I. de pe raza de competenţă a judeţului Vâlcea pentru înlăturarea riscurilor şi ameninţărilor teroriste la SC HIDROELECTRICA SA, sucursala HIDROCENTRALE RM. VÂLCEA.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acţiune / intervenţie comun al structurilor M.A.I. de pe raza de competenţă a judeţului Vâlcea pentru înlăturarea riscurilor şi ameninţărilor teroriste la SC OLTCHIM SA RM.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 de acţiuni al Inspectoratul pentru Situaţii de Urgenţă „General Magheru” al judeţului Vâlcea pentru situaţii de alertă teroristă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lanul de acţiune al Inspectoratului pentru Situaţii de Urgenţă „General Magheru” al judeţului Vâlcea pentru situaţii de alertă teroristă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ul de apărare împotriva incendiilor în masa pe teritoriu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lanul de evacuare a populaţiei, unor bunuri materiale şi colectivităţi de animale în situaţii de urgenţă al judeţului 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Raport de securitate pentru activitatea SC OLTCHIM SA RM. VÂLCEA conform H.G. 95/02.2003 privind controlul acţiunilor care prezintă pericolele de accidente majore în care sunt implicate substanţe periculoase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cenarii de siguranţă la foc SC OLTCHIM SA Rm.Vâlcea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abel cu situaţia îndeplinirii criteriilor de clasificare din punct de vedere al protecţiei civile în funcţie de tipurile de riscu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PROCEDURILE DE INTERVENŢIE sunt materializate în fiecare plan de intervenţie în part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m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18"/>
        <w:szCs w:val="18"/>
      </w:rPr>
      <w:t>NESECRET</w:t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t>NESECRET</w:t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rFonts w:eastAsia="Arial Narrow"/>
        <w:b/>
        <w:sz w:val="18"/>
        <w:szCs w:val="18"/>
      </w:rPr>
      <w:t xml:space="preserve"> </w:t>
    </w:r>
    <w:r>
      <w:rPr>
        <w:rStyle w:val="PageNumber"/>
        <w:b/>
        <w:sz w:val="18"/>
        <w:szCs w:val="18"/>
      </w:rPr>
      <w:t xml:space="preserve">/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</w:p>
  <w:p>
    <w:pPr>
      <w:pStyle w:val="Footer"/>
      <w:jc w:val="center"/>
      <w:rPr>
        <w:rStyle w:val="PageNumber"/>
        <w:b/>
        <w:b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>
      <w:rFonts w:ascii="Arial Narrow" w:hAnsi="Arial Narrow" w:eastAsia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3">
    <w:name w:val="WW8Num32z3"/>
    <w:qFormat/>
    <w:rPr>
      <w:rFonts w:ascii="Arial Narrow" w:hAnsi="Arial Narrow" w:eastAsia="Times New Roman"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b/>
      <w:i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Arial Narrow" w:hAnsi="Arial Narrow" w:eastAsia="Times New Roman" w:cs="Times New Roman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9z0">
    <w:name w:val="WW8Num99z0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0z0">
    <w:name w:val="WW8Num110z0"/>
    <w:qFormat/>
    <w:rPr>
      <w:b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b w:val="false"/>
    </w:rPr>
  </w:style>
  <w:style w:type="character" w:styleId="WW8Num116z3">
    <w:name w:val="WW8Num116z3"/>
    <w:qFormat/>
    <w:rPr>
      <w:rFonts w:ascii="Arial Narrow" w:hAnsi="Arial Narrow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b/>
      <w:i w:val="false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  <w:i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eastAsia="Times New Roman" w:cs="Arial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4">
    <w:name w:val="WW8Num146z4"/>
    <w:qFormat/>
    <w:rPr>
      <w:rFonts w:ascii="Courier New" w:hAnsi="Courier New" w:cs="Courier New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1">
    <w:name w:val="WW8Num151z1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b/>
      <w:i w:val="false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4z3">
    <w:name w:val="WW8Num164z3"/>
    <w:qFormat/>
    <w:rPr>
      <w:rFonts w:ascii="Arial Narrow" w:hAnsi="Arial Narrow" w:eastAsia="Times New Roman" w:cs="Times New Roman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/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b/>
    </w:rPr>
  </w:style>
  <w:style w:type="character" w:styleId="WW8Num176z0">
    <w:name w:val="WW8Num176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i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3">
    <w:name w:val="Indent corp text 3"/>
    <w:basedOn w:val="Normal"/>
    <w:qFormat/>
    <w:pPr>
      <w:ind w:left="900" w:hanging="0"/>
      <w:jc w:val="both"/>
    </w:pPr>
    <w:rPr>
      <w:rFonts w:ascii="RomanS" w:hAnsi="RomanS" w:cs="RomanS"/>
      <w:szCs w:val="20"/>
      <w:lang w:val="en-GB"/>
    </w:rPr>
  </w:style>
  <w:style w:type="paragraph" w:styleId="Indentcorptext2">
    <w:name w:val="Indent corp text 2"/>
    <w:basedOn w:val="Normal"/>
    <w:qFormat/>
    <w:pPr>
      <w:tabs>
        <w:tab w:val="clear" w:pos="709"/>
        <w:tab w:val="left" w:pos="1350" w:leader="none"/>
      </w:tabs>
      <w:ind w:left="990" w:hanging="0"/>
      <w:jc w:val="both"/>
    </w:pPr>
    <w:rPr>
      <w:rFonts w:ascii="RomanS" w:hAnsi="RomanS" w:cs="RomanS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1350" w:leader="none"/>
      </w:tabs>
      <w:ind w:left="990" w:hanging="990"/>
      <w:jc w:val="both"/>
    </w:pPr>
    <w:rPr>
      <w:rFonts w:ascii="RomanS" w:hAnsi="RomanS" w:cs="RomanS"/>
      <w:szCs w:val="20"/>
      <w:lang w:val="en-GB"/>
    </w:rPr>
  </w:style>
  <w:style w:type="paragraph" w:styleId="Corptext2">
    <w:name w:val="Corp text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text3">
    <w:name w:val="Corp text 3"/>
    <w:basedOn w:val="Normal"/>
    <w:qFormat/>
    <w:pPr>
      <w:tabs>
        <w:tab w:val="clear" w:pos="709"/>
        <w:tab w:val="left" w:pos="960" w:leader="none"/>
        <w:tab w:val="left" w:pos="1350" w:leader="none"/>
      </w:tabs>
      <w:jc w:val="center"/>
    </w:pPr>
    <w:rPr>
      <w:rFonts w:ascii="Times New Roman" w:hAnsi="Times New Roman" w:cs="Times New Roman"/>
      <w:b/>
      <w:sz w:val="28"/>
    </w:rPr>
  </w:style>
  <w:style w:type="paragraph" w:styleId="FR2">
    <w:name w:val="FR2"/>
    <w:qFormat/>
    <w:pPr>
      <w:widowControl w:val="false"/>
      <w:autoSpaceDE w:val="false"/>
      <w:bidi w:val="0"/>
      <w:ind w:left="200" w:right="600" w:hanging="0"/>
    </w:pPr>
    <w:rPr>
      <w:rFonts w:ascii="Arial" w:hAnsi="Arial" w:eastAsia="Times New Roman" w:cs="Arial"/>
      <w:i/>
      <w:color w:val="auto"/>
      <w:sz w:val="40"/>
      <w:szCs w:val="20"/>
      <w:lang w:val="ro-RO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1640" w:hanging="0"/>
    </w:pPr>
    <w:rPr>
      <w:rFonts w:ascii="Arial" w:hAnsi="Arial" w:eastAsia="Times New Roman" w:cs="Arial"/>
      <w:i/>
      <w:color w:val="auto"/>
      <w:sz w:val="20"/>
      <w:szCs w:val="20"/>
      <w:lang w:val="ro-RO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2:18:00Z</dcterms:created>
  <dc:creator>Patanghel</dc:creator>
  <dc:description/>
  <dc:language>en-US</dc:language>
  <cp:lastModifiedBy>COp</cp:lastModifiedBy>
  <cp:lastPrinted>2007-05-16T15:15:00Z</cp:lastPrinted>
  <dcterms:modified xsi:type="dcterms:W3CDTF">2007-05-16T12:15:00Z</dcterms:modified>
  <cp:revision>15</cp:revision>
  <dc:subject/>
  <dc:title>MINISTERUL DE INTERNE</dc:title>
</cp:coreProperties>
</file>