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Anexă la Hotărârea Consiliului Judeţean Vâlcea nr.207 /200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SILIUL JUDEŢEAN VÂLCEA     </w:t>
      </w:r>
      <w:r>
        <w:rPr>
          <w:rFonts w:cs="Arial" w:ascii="Arial" w:hAnsi="Arial"/>
          <w:b/>
          <w:bCs/>
          <w:iCs/>
        </w:rPr>
        <w:t>CAMERA DE COMERT SI INDUSTRIE VÂLCEA</w:t>
      </w:r>
    </w:p>
    <w:p>
      <w:pPr>
        <w:pStyle w:val="Normal"/>
        <w:tabs>
          <w:tab w:val="clear" w:pos="227"/>
          <w:tab w:val="left" w:pos="696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227"/>
          <w:tab w:val="left" w:pos="5422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r.17633 din 21.12.2007                </w:t>
        <w:tab/>
        <w:t>Nr. 2330 din 21.12.2007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</w:rPr>
        <w:t xml:space="preserve">CONTRACT DE ASOCIERE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în vederea promovării proiectului „NILE - </w:t>
      </w:r>
      <w:r>
        <w:rPr>
          <w:rFonts w:cs="Arial" w:ascii="Arial" w:hAnsi="Arial"/>
          <w:b/>
          <w:bCs/>
          <w:iCs/>
        </w:rPr>
        <w:t>Cicluri de viaţă antreprenoriale inspirate din reţele</w:t>
      </w:r>
      <w:r>
        <w:rPr>
          <w:rFonts w:cs="Arial" w:ascii="Arial" w:hAnsi="Arial"/>
          <w:b/>
          <w:bCs/>
        </w:rPr>
        <w:t xml:space="preserve">” 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în cadrul Programului Operaţional de Cooperare Interregională INTERREG IVC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227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ĂRŢILE ACORDULUI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Între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deţul Vâlcea, prin Consiliul Judeţean Vâlcea, cu sediul în municipiul Râmnicu Vâlcea, str. General Praporgescu, nr.1, judeţul Vâlcea, reprezentat prin d-l Dumitru BUŞE, Preşedint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ş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Camera de Comerţ şi Industrie Vâlcea, cu sediul în municipiul Râmnicu Vâlcea, str. Regina Maria, nr. 7, judeţul Vâlcea, reprezentat prin d-l Valentin CISMARU, Preşedinte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enumiţi în continuare parteneri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OBIECTUL CONTRACTULUI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Obiectul contractului este dezvoltarea de activităţi comune pentru accesarea de fonduri nerambursabile şi promovarea proiectului </w:t>
      </w:r>
      <w:r>
        <w:rPr>
          <w:rFonts w:cs="Arial" w:ascii="Arial" w:hAnsi="Arial"/>
          <w:b/>
          <w:bCs/>
          <w:i/>
          <w:iCs/>
        </w:rPr>
        <w:t xml:space="preserve">”NILE - Cicluri de viaţă antreprenoriale inspirate din reţele” </w:t>
      </w:r>
      <w:r>
        <w:rPr>
          <w:rFonts w:cs="Arial" w:ascii="Arial" w:hAnsi="Arial"/>
        </w:rPr>
        <w:t xml:space="preserve">cu respectarea prevederilor din contractele de finanţare. Scopul proiectului este implicarea tuturor partenerilor şi dobândirea de noi cunoştinţe prin programele de schimb de experienţă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oiectul va contribui la sprijinirea mediului de afaceri şi la modurile de abordare ale asistenţei oferite IMM – urilor, de asemenea la posibilitatea externalizării întreprinderilor şi la creşterea competitivităţii în zonele urbane, periurbane şi rurale.</w:t>
      </w:r>
    </w:p>
    <w:p>
      <w:pPr>
        <w:pStyle w:val="Normal"/>
        <w:tabs>
          <w:tab w:val="clear" w:pos="227"/>
          <w:tab w:val="left" w:pos="1110" w:leader="none"/>
        </w:tabs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  <w:b/>
          <w:bCs/>
          <w:i/>
        </w:rPr>
        <w:t>DREPTURILE ŞI OBLIGAŢIILE ASOCIAŢILOR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iCs/>
        </w:rPr>
        <w:t>3.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Judeţul Vâlcea</w:t>
      </w:r>
      <w:r>
        <w:rPr>
          <w:rFonts w:cs="Arial" w:ascii="Arial" w:hAnsi="Arial"/>
        </w:rPr>
        <w:t xml:space="preserve">, în calitate de solicitant în cadrul proiectului </w:t>
      </w:r>
      <w:r>
        <w:rPr>
          <w:rFonts w:cs="Arial" w:ascii="Arial" w:hAnsi="Arial"/>
          <w:b/>
          <w:bCs/>
          <w:i/>
          <w:iCs/>
        </w:rPr>
        <w:t xml:space="preserve">”NILE - Cicluri de viaţă antreprenoriale inspirate din reţele”, </w:t>
      </w:r>
      <w:r>
        <w:rPr>
          <w:rFonts w:cs="Arial" w:ascii="Arial" w:hAnsi="Arial"/>
          <w:bCs/>
          <w:iCs/>
        </w:rPr>
        <w:t>va îndeplini următoarele: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egociază termenii, condiţiile parteneriatului şi obligaţiile care vor reveni Judeţului Vâlcea ca urmare a elaborării şi promovării proiectulu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Redactează, prin personalul de specialitate, cererea de finanţare, anexele şi documentele suplimentare prevăzute de Ghidul Solicitantulu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sigură, prin personalul de specialitate, managementul şi implementarea proiectului după aprobarea proiectului spre finanţare;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bCs/>
        </w:rPr>
        <w:t>Camera de Comerţ şi Industrie Vâlce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redactează, prin personalul de specialitate, cererea de finanţare, anexele şi documentele suplimentare prevăzute de Ghidul Solicitantulu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sigură, prin personalul de specialitate, managementul şi implementarea proiectului după aprobarea proiectului spre finanţare;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  <w:b/>
          <w:bCs/>
          <w:i/>
        </w:rPr>
        <w:t>FINANŢAREA PROIECTULUI ŞI DISTRIBUIREA BENEFICIILOR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27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. Contribuţia financiară a Judeţului Vâlcea pentru realizarea proiectului este de până la </w:t>
      </w:r>
      <w:r>
        <w:rPr>
          <w:rFonts w:cs="Arial" w:ascii="Arial" w:hAnsi="Arial"/>
          <w:b/>
        </w:rPr>
        <w:t>13 125 Euro</w:t>
      </w:r>
      <w:r>
        <w:rPr>
          <w:rFonts w:cs="Arial" w:ascii="Arial" w:hAnsi="Arial"/>
        </w:rPr>
        <w:t>, constând în acoperirea cheltuielilor eligibile, la care se adaugă cheltuielile neeligibile şi eventualele depăşiri ale bugetului contractat.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2. Contribuţia financiară a Camerei de Comert si Industrie Vâlcea pentru realizarea proiectului este de până la </w:t>
      </w:r>
      <w:r>
        <w:rPr>
          <w:rFonts w:cs="Arial" w:ascii="Arial" w:hAnsi="Arial"/>
          <w:b/>
        </w:rPr>
        <w:t>13 125 Euro</w:t>
      </w:r>
      <w:r>
        <w:rPr>
          <w:rFonts w:cs="Arial" w:ascii="Arial" w:hAnsi="Arial"/>
        </w:rPr>
        <w:t>, constând în acoperirea cheltuielilor eligibile, precum şi cheltuielile neeligibile şi eventualele depăşiri ale bugetului contract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5. DURATA CONTRACTULUI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actul intră în vigoare la data semnării acestuia de către părţi şi se derulează pe perioada de elaborare, redactare şi implementare a proiectului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  <w:b/>
          <w:bCs/>
          <w:i/>
        </w:rPr>
        <w:t>DISPOZIŢII FINAL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1. Modificarea prezentului contract de asociere se poate realiza numai prin acordul părţilor, prin actul adiţional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2. Neînţelegerile intervenite pe parcursul derulării prezentului contract sau în legătură cu el, pe care părţile nu le pot soluţiona pe cale amiabilă, vor fi soluţionate de instanţele judecătoreşti competente în a căror rază de activitate îşi are sediul Consiliul Judeţean Vâlce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3. Prezentul contract este guvernat de legea român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Întocmit în 3 exemplare.  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01"/>
      </w:tblGrid>
      <w:tr>
        <w:trPr/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SILIUL JUDEŢEAN VÂLCEA</w:t>
            </w:r>
          </w:p>
        </w:tc>
        <w:tc>
          <w:tcPr>
            <w:tcW w:w="4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ERA DE COMERŢ ŞI INDUSTRIE VÂLCEA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ŞEDI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ŞEDI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mitru BUŞE</w:t>
            </w:r>
          </w:p>
        </w:tc>
        <w:tc>
          <w:tcPr>
            <w:tcW w:w="4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entin CISMA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 AL JUDEŢULUI</w:t>
            </w:r>
          </w:p>
        </w:tc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stantin DIRIN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OR EXECUTIV</w:t>
            </w:r>
          </w:p>
        </w:tc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rcea PREDESC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OR EXECUT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men ALEXANDRESC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VIZAT ŞEF SERVICIU JURIDIC, CONTENCIOS COORDON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Daniella MOROIANU</w:t>
            </w:r>
          </w:p>
        </w:tc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134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outlineLvl w:val="3"/>
    </w:pPr>
    <w:rPr>
      <w:rFonts w:ascii="ArialUpR" w:hAnsi="ArialUpR" w:cs="ArialUpR"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1">
    <w:name w:val="LO-norm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567" w:firstLine="709"/>
    </w:pPr>
    <w:rPr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120" w:after="120"/>
      <w:ind w:firstLine="720"/>
      <w:jc w:val="both"/>
      <w:textAlignment w:val="baseline"/>
    </w:pPr>
    <w:rPr>
      <w:rFonts w:ascii="Arial" w:hAnsi="Arial" w:cs="Arial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6CaracterCaracter">
    <w:name w:val=" Char Char6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8:56:00Z</dcterms:created>
  <dc:creator>rex</dc:creator>
  <dc:description/>
  <cp:keywords/>
  <dc:language>en-US</dc:language>
  <cp:lastModifiedBy>Victor</cp:lastModifiedBy>
  <cp:lastPrinted>2007-12-07T09:38:00Z</cp:lastPrinted>
  <dcterms:modified xsi:type="dcterms:W3CDTF">2007-12-27T09:01:00Z</dcterms:modified>
  <cp:revision>4</cp:revision>
  <dc:subject/>
  <dc:title>ROMÂNIA</dc:title>
</cp:coreProperties>
</file>