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Copăceni, judeţul Vâlcea şi 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0 noiembrie 2007, la care participă un număr de 31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5236 din 14 noiembr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5237 din 14 noiembrie 200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37 alin.(5) din Legea nr.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General al Comunei Copăceni, judeţul Vâlcea şi Regulament Local de Urbanism’’, conform avizului unic nr.12 din 13 noiembrie 2007 al Comisiei Tehnice de Amenajare a Teritoriului şi Urbanism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cretarul Judeţului Vâlcea va comunica, prin Compartimentul Cancelarie, prezenta hotărâre Arhitectului Şef, Direcţiei Administraţie Locală şi Primăriei Comunei Copăceni, în vederea aducerii la îndeplinire a prevederilor ei şi va asigura publicarea acesteia pe site-ul Consilului Judeţean Vâlcea şi în Monitorul Oficial al Judeţului Vâlcea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 alin.(2), lit.”e” şi art.98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 31 voturi pentru, 0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 195 din 30 noiembrie 2007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SA/SA/1ex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36:00Z</dcterms:created>
  <dc:creator>computer</dc:creator>
  <dc:description/>
  <cp:keywords/>
  <dc:language>en-US</dc:language>
  <cp:lastModifiedBy>dEUs</cp:lastModifiedBy>
  <cp:lastPrinted>2007-11-20T10:56:00Z</cp:lastPrinted>
  <dcterms:modified xsi:type="dcterms:W3CDTF">2007-12-05T07:18:00Z</dcterms:modified>
  <cp:revision>24</cp:revision>
  <dc:subject/>
  <dc:title/>
</cp:coreProperties>
</file>