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ONSILIUL JUDEŢEAN VÂLCEA</w:t>
      </w:r>
    </w:p>
    <w:p>
      <w:pPr>
        <w:pStyle w:val="Normal"/>
        <w:rPr>
          <w:rFonts w:ascii="Arial" w:hAnsi="Arial" w:cs="Arial"/>
          <w:b/>
          <w:b/>
        </w:rPr>
      </w:pPr>
      <w:r>
        <w:rPr>
          <w:rFonts w:cs="Arial" w:ascii="Arial" w:hAnsi="Arial"/>
          <w:b/>
        </w:rPr>
        <w:t>Nr. 13943 din 19.10.200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XPUNERE DE MOTIVE</w:t>
      </w:r>
    </w:p>
    <w:p>
      <w:pPr>
        <w:pStyle w:val="Normal"/>
        <w:jc w:val="center"/>
        <w:rPr>
          <w:rFonts w:ascii="Arial" w:hAnsi="Arial" w:cs="Arial"/>
          <w:b/>
          <w:b/>
        </w:rPr>
      </w:pPr>
      <w:r>
        <w:rPr>
          <w:rFonts w:cs="Arial" w:ascii="Arial" w:hAnsi="Arial"/>
          <w:b/>
        </w:rPr>
      </w:r>
    </w:p>
    <w:tbl>
      <w:tblPr>
        <w:tblW w:w="8400" w:type="dxa"/>
        <w:jc w:val="left"/>
        <w:tblInd w:w="720" w:type="dxa"/>
        <w:tblLayout w:type="fixed"/>
        <w:tblCellMar>
          <w:top w:w="0" w:type="dxa"/>
          <w:left w:w="108" w:type="dxa"/>
          <w:bottom w:w="0" w:type="dxa"/>
          <w:right w:w="108" w:type="dxa"/>
        </w:tblCellMar>
      </w:tblPr>
      <w:tblGrid>
        <w:gridCol w:w="8400"/>
      </w:tblGrid>
      <w:tr>
        <w:trPr/>
        <w:tc>
          <w:tcPr>
            <w:tcW w:w="8400" w:type="dxa"/>
            <w:tcBorders/>
          </w:tcPr>
          <w:p>
            <w:pPr>
              <w:pStyle w:val="Normal"/>
              <w:jc w:val="both"/>
              <w:rPr>
                <w:rFonts w:ascii="Arial" w:hAnsi="Arial" w:cs="Arial"/>
                <w:b/>
                <w:b/>
              </w:rPr>
            </w:pPr>
            <w:r>
              <w:rPr>
                <w:rFonts w:cs="Arial" w:ascii="Arial" w:hAnsi="Arial"/>
                <w:b/>
              </w:rPr>
              <w:t>La proiectul de hotărâre privind rectificarea Bugetului propriu al judeţului Vâlcea, a Listei obiectivelor de investiţii ale Consiliului Judeţean Vâlcea, a Bugetului  de venituri şi cheltuieli al Centrului Medico – Social Lădeşti şi aprobarea Bugetului Fondurilor Externe nerambursabile, pe anul 200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rPr>
        <w:tab/>
        <w:t>I</w:t>
      </w:r>
      <w:r>
        <w:rPr>
          <w:rFonts w:cs="Arial" w:ascii="Arial" w:hAnsi="Arial"/>
          <w:b/>
          <w:i/>
        </w:rPr>
        <w:t>. Rectificarea Bugetului propriu al judeţului Vâlcea şi a Listei obiectivelor de investiţii ale  Consiliului Judeţean Vâlcea, pe anul 2007.</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ab/>
      </w:r>
      <w:r>
        <w:rPr>
          <w:rFonts w:cs="Arial" w:ascii="Arial" w:hAnsi="Arial"/>
        </w:rPr>
        <w:t>Bugetul de venituri şi cheltuieli al judeţului Vâlcea, aprobat pe anul 2007, se rectifică având în vedere următoarele considerente:</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1).</w:t>
      </w:r>
      <w:r>
        <w:rPr>
          <w:rFonts w:cs="Arial" w:ascii="Arial" w:hAnsi="Arial"/>
        </w:rPr>
        <w:t xml:space="preserve"> Prin HG nr. 1158/26 septembrie 2007, privind alocarea unei sume din Fondul de rezervă bugetară la dispoziţia Guvernului prevăzut în bugetul de stat pe anul 2007,   s-a aprobat suplimentarea sumelor defalcate din taxa pe valoarea adăugată pentru echilibrarea bugetelor locale, în anul 2007 cu suma de 11,0 mii lei şi alocarea acesteia bugetului propriu al judeţului Vâlcea pentru finanţarea unor cheltuieli curente aferente Centrului Medico - Social Lădeşti.</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2)</w:t>
      </w:r>
      <w:r>
        <w:rPr>
          <w:rFonts w:cs="Arial" w:ascii="Arial" w:hAnsi="Arial"/>
        </w:rPr>
        <w:t xml:space="preserve"> Întrucât creditele bugetare aprobate aferente Fondului  de rezervă bugetară la dispoziţia Consiliului Judeţean Vâlcea, ce mai pot fi angajate sunt în sumă de numai 96,0 mii lei şi nu asigură necesarul în vederea realizării obiectivelor prevăzute în această perioadă, propunem majorarea acestuia cu suma de 25,0 mii lei, din disponibilităţile de credite bugetare care nu mai sunt  necesare până la sfârşitul anului la obiectivul  de investiţii „Alimentare cu apă finanţat conform HG nr. 687/1997 – cotă parte Consiliul Judeţean Vâlc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3)</w:t>
      </w:r>
      <w:r>
        <w:rPr>
          <w:rFonts w:cs="Arial" w:ascii="Arial" w:hAnsi="Arial"/>
        </w:rPr>
        <w:t xml:space="preserve"> În urma calamităţilor naturale produse  în lunile august, septembrie 2005 cât şi ca urmare a ploilor abundente căzute în ultima perioadă şi în special în 10 – 12 august, a fost  afectată grav infrastructura de drumuri a comunei Lădeşti pe o porţiune de drum  cu declivitate mare,  balastul fiind luat de apele ce s-au scurs cu viteză mare, dând naştere la făgaşe pe carosabil pe o lungime de  circa 2,5 km, circulaţia  desfăşurându - se cu mare dificultate şi numai pentru cea cu tracţiune animală.</w:t>
      </w:r>
    </w:p>
    <w:p>
      <w:pPr>
        <w:pStyle w:val="Normal"/>
        <w:jc w:val="both"/>
        <w:rPr>
          <w:rFonts w:ascii="Arial" w:hAnsi="Arial" w:cs="Arial"/>
        </w:rPr>
      </w:pPr>
      <w:r>
        <w:rPr>
          <w:rFonts w:cs="Arial" w:ascii="Arial" w:hAnsi="Arial"/>
        </w:rPr>
        <w:tab/>
        <w:t>Având în vedere cele arătate, prin referatul de necesitate nr. 13352 din 8 octombrie 2007, aprobat de ordonatorul principal de credite, Direcţia Tehnică propune întocmirea unei documentaţii tehnico - economice necesară pentru retrararea întregului tronson  de drum cu o declivitate foarte mare, respectiv elaborarea unei documentaţii tehnico – economice faza studiu de prefezabilitate precum şi a studiilor tehnice (ridicări topografice şi studii geotehnice) printr-un proiectant de specialitate, pentru lucrarea „Reabilitarea şi modernizarea DJ 676 B  Glăvile (DJ 677) – Olteanca – Lădeşti, pe tronsonul  de la km 9 + 800 – 12 + 300”.</w:t>
      </w:r>
    </w:p>
    <w:p>
      <w:pPr>
        <w:pStyle w:val="Normal"/>
        <w:jc w:val="both"/>
        <w:rPr/>
      </w:pPr>
      <w:r>
        <w:rPr>
          <w:rFonts w:cs="Arial" w:ascii="Arial" w:hAnsi="Arial"/>
        </w:rPr>
        <w:tab/>
        <w:t>În acest sens se propune cuprinderea  acestei lucrări în „Lista de dotări independente şi alte cheltuieli de investiţii pe anul 2007 cu finanţare parţială de la buget” la cap. 84.02. „Transporturi”, punctul C ”Alte cheltuieli de investiţii”, cu o valoare estimativă de 15,0 mii lei.</w:t>
      </w:r>
    </w:p>
    <w:p>
      <w:pPr>
        <w:pStyle w:val="Normal"/>
        <w:jc w:val="both"/>
        <w:rPr>
          <w:rFonts w:ascii="Arial" w:hAnsi="Arial" w:cs="Arial"/>
        </w:rPr>
      </w:pPr>
      <w:r>
        <w:rPr>
          <w:rFonts w:cs="Arial" w:ascii="Arial" w:hAnsi="Arial"/>
        </w:rPr>
        <w:tab/>
        <w:t>Fondurile vor fi asigurate prin redistribuire de la poziţia „Alimentare cu apă finanţat prin HG nr. 687/1997, cotă parte Consiliul Judeţean Vâlcea”, din creditele bugetare care nu se vor utiliza până la finele anului.</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4).</w:t>
      </w:r>
      <w:r>
        <w:rPr>
          <w:rFonts w:cs="Arial" w:ascii="Arial" w:hAnsi="Arial"/>
        </w:rPr>
        <w:t xml:space="preserve"> Prin Nota de fundamentare nr. 13353/8 octombrie 2007, aprobată de ordonatorul principal de credite, Direcţia Tehnică solicită introducerea în lista de investiţii a poziţiei „Elaborarea Strategiei de dezvoltare a infrustructurii de drumuri şi poduri judeţene în perioada 2007 – 2013”.</w:t>
      </w:r>
    </w:p>
    <w:p>
      <w:pPr>
        <w:pStyle w:val="Normal"/>
        <w:jc w:val="both"/>
        <w:rPr>
          <w:rFonts w:ascii="Arial" w:hAnsi="Arial" w:cs="Arial"/>
        </w:rPr>
      </w:pPr>
      <w:r>
        <w:rPr>
          <w:rFonts w:cs="Arial" w:ascii="Arial" w:hAnsi="Arial"/>
        </w:rPr>
        <w:tab/>
        <w:t>Solicitarea are în vedere necesitatea îmbunătăţirii infrastructurii de transport judeţean, considerată urgentă  şi prioritară.</w:t>
      </w:r>
    </w:p>
    <w:p>
      <w:pPr>
        <w:pStyle w:val="Normal"/>
        <w:jc w:val="both"/>
        <w:rPr/>
      </w:pPr>
      <w:r>
        <w:rPr>
          <w:rFonts w:cs="Arial" w:ascii="Arial" w:hAnsi="Arial"/>
        </w:rPr>
        <w:tab/>
        <w:t>Ca urmare a constrângerilor financiare, este necesară o prioritizare a lucrărilor care se vor efectua şi a obiectivelor unde acestea vor fi realizate.</w:t>
      </w:r>
    </w:p>
    <w:p>
      <w:pPr>
        <w:pStyle w:val="Normal"/>
        <w:jc w:val="both"/>
        <w:rPr>
          <w:rFonts w:ascii="Arial" w:hAnsi="Arial" w:cs="Arial"/>
        </w:rPr>
      </w:pPr>
      <w:r>
        <w:rPr>
          <w:rFonts w:cs="Arial" w:ascii="Arial" w:hAnsi="Arial"/>
        </w:rPr>
        <w:tab/>
        <w:t>Având în vedere că în perioada 2007 – 2013, fonduri importante de la Uniunea Europeană vor fi alocate pentru îmbunătăţirea stării de viabilitate a drumurilor judeţene, prin Programul Operaţional Regional – Axa prioritară 2 „Îmbunătăţirea infrastructurii de transport regionale şi locale”, este necesară includerea în lista de investiţii pe anul 2007 a poziţiei „Elaborarea Strategiei de dezvoltare a Infrastructurii de Drumuri şi Poduri Judeţene în perioada 2007 – 2013” şi alocarea fondurilor în sumă de 15,0 mii lei.</w:t>
      </w:r>
    </w:p>
    <w:p>
      <w:pPr>
        <w:pStyle w:val="Normal"/>
        <w:jc w:val="both"/>
        <w:rPr/>
      </w:pPr>
      <w:r>
        <w:rPr>
          <w:rFonts w:cs="Arial" w:ascii="Arial" w:hAnsi="Arial"/>
        </w:rPr>
        <w:tab/>
        <w:t>Fondurile vor fi asigurate prin redistribuire de la poziţia „Alimentare cu apă, finanţat prin HG nr. 687/1997, cotă parte Consiliul Judeţean Vâlcea”, din creditele bugetare care nu se mai utilizează până la sfârşitul anul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5)</w:t>
      </w:r>
      <w:r>
        <w:rPr>
          <w:rFonts w:cs="Arial" w:ascii="Arial" w:hAnsi="Arial"/>
        </w:rPr>
        <w:t xml:space="preserve"> Inspectoratul pentru Situaţii de Urgenţă „General Magheru” al judeţului Vâlcea solicită prin adresa nr. 154 din 10 octombrie 2007, redistribuirea de fonduri între titluri şi articole de cheltuieli ca urmare a unor economii înregistrate  pe parcursul  execuţiei bugetare,  pe de o parte, şi pe de altă parte ca urmare a necesităţii dotării cu bunuri de natura obiectelor de inventar, cărţi, publicaţii şi materiale documentare şi completării fondurilor în vederea executării de reparaţii curente.</w:t>
      </w:r>
    </w:p>
    <w:p>
      <w:pPr>
        <w:pStyle w:val="Normal"/>
        <w:jc w:val="both"/>
        <w:rPr>
          <w:rFonts w:ascii="Arial" w:hAnsi="Arial" w:cs="Arial"/>
        </w:rPr>
      </w:pPr>
      <w:r>
        <w:rPr>
          <w:rFonts w:cs="Arial" w:ascii="Arial" w:hAnsi="Arial"/>
        </w:rPr>
        <w:tab/>
        <w:t>Menţionăm că ponderea economiilor o deţin cele provenite  de la  cheltuielile de capital, respectiv 14,5 mii lei de la calculator, autoturism şi detector substanţe toxice industriale, economii rezultate în urma aplicării procedurilor de achiziţie în conformitate cu prevederile OUG nr. 34/2006, privind  atribuirea  contractelor de achiziţie publică a contractelor de concesiune de lucrări publice şi a contractelor  de concesiune de servicii publice.</w:t>
      </w:r>
    </w:p>
    <w:p>
      <w:pPr>
        <w:pStyle w:val="Normal"/>
        <w:jc w:val="both"/>
        <w:rPr/>
      </w:pPr>
      <w:r>
        <w:rPr>
          <w:rFonts w:cs="Arial" w:ascii="Arial" w:hAnsi="Arial"/>
        </w:rPr>
        <w:tab/>
        <w:t>Cu economia de 14,5 mii lei se vor diminua prevederile bugetare  în lista de dotări independente şi alte cheltuieli de investiţ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6)</w:t>
      </w:r>
      <w:r>
        <w:rPr>
          <w:rFonts w:cs="Arial" w:ascii="Arial" w:hAnsi="Arial"/>
        </w:rPr>
        <w:t xml:space="preserve"> Prin Nota justificativă  nr. 13.026  din 2 octombrie  2007, aprobată de ordonatorul principal de credite, Direcţia Tehnică prezintă necesitatea şi oportunitatea  completării fondurilor la obiectivul de investiţii „Extindere sediu Consiliul Judeţean Vâlcea - mansardare corp C”.</w:t>
      </w:r>
    </w:p>
    <w:p>
      <w:pPr>
        <w:pStyle w:val="Normal"/>
        <w:jc w:val="both"/>
        <w:rPr>
          <w:rFonts w:ascii="Arial" w:hAnsi="Arial" w:cs="Arial"/>
        </w:rPr>
      </w:pPr>
      <w:r>
        <w:rPr>
          <w:rFonts w:cs="Arial" w:ascii="Arial" w:hAnsi="Arial"/>
        </w:rPr>
        <w:tab/>
        <w:t>Necesitatea executării acestei lucrări este faptul că, actualul sediu, construit în urmă cu aproximativ 37 de ani, a fost dimensionat la nivelul exigenţelor din acea perioadă.</w:t>
      </w:r>
    </w:p>
    <w:p>
      <w:pPr>
        <w:pStyle w:val="Normal"/>
        <w:jc w:val="both"/>
        <w:rPr/>
      </w:pPr>
      <w:r>
        <w:rPr>
          <w:rFonts w:cs="Arial" w:ascii="Arial" w:hAnsi="Arial"/>
        </w:rPr>
        <w:tab/>
        <w:t>În vederea realizării supraetajării, clădirea a fost expertizată din punct de vedere a rezistenţei şi stabilităţii, concluzia expertizei tehnice fiind că fundaţiile şi planşeele se prezintă într-o  foarte bună stare iar cadrul de beton armat într-o stare mai puţin bună, prezentând un grad de asigurare seismică la limita celui minim.</w:t>
      </w:r>
    </w:p>
    <w:p>
      <w:pPr>
        <w:pStyle w:val="Normal"/>
        <w:jc w:val="both"/>
        <w:rPr/>
      </w:pPr>
      <w:r>
        <w:rPr>
          <w:rFonts w:cs="Arial" w:ascii="Arial" w:hAnsi="Arial"/>
        </w:rPr>
        <w:tab/>
        <w:t>În aceste condiţii se propune  ca soluţie principală executarea unei mansardări uşoare care va diminua încărcarea actuală a suprastructurii, urmând ca etapă următoare  efectuarea unei consolidări pentru creşterea gradului de asigurare seismică.</w:t>
      </w:r>
    </w:p>
    <w:p>
      <w:pPr>
        <w:pStyle w:val="Normal"/>
        <w:jc w:val="both"/>
        <w:rPr/>
      </w:pPr>
      <w:r>
        <w:rPr>
          <w:rFonts w:cs="Arial" w:ascii="Arial" w:hAnsi="Arial"/>
        </w:rPr>
        <w:tab/>
        <w:t>Valoarea estimată a costului elaborării documentaţiei, fazele SF, PT, Caiet de  sarcini, Detalii de execuţie, documentaţii pentru obţinerea certificatului de urbanism, a avizelor şi acordurilor, a planurilor topografice şi pentru autorizaţia de construire, este de 40,0 mii lei.</w:t>
      </w:r>
    </w:p>
    <w:p>
      <w:pPr>
        <w:pStyle w:val="Normal"/>
        <w:jc w:val="both"/>
        <w:rPr>
          <w:rFonts w:ascii="Arial" w:hAnsi="Arial" w:cs="Arial"/>
        </w:rPr>
      </w:pPr>
      <w:r>
        <w:rPr>
          <w:rFonts w:cs="Arial" w:ascii="Arial" w:hAnsi="Arial"/>
        </w:rPr>
        <w:tab/>
        <w:t>Menţionăm  că în lista de investiţii sunt aprobate la această dată pentru acest obiectiv 15,0 mii lei, diferenţa de 25,0 mii lei urmând a fi asigurată prin redistribuire de la obiectivul de investiţii „Alimentare cu apă finanţat prin HG nr. 687/1997, cotă parte Consiliul Judeţean Vâlcea”.</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rPr>
        <w:t>7).</w:t>
      </w:r>
      <w:r>
        <w:rPr>
          <w:rFonts w:cs="Arial" w:ascii="Arial" w:hAnsi="Arial"/>
        </w:rPr>
        <w:t xml:space="preserve"> Prin adresa nr. 637/ 20 septembrie 2007, Centrul Judeţean de Resurse şi Asistenţă Educaţională Vâlcea solicită efectuarea de modificări valorice în Lista de dotări independente ca urmare a economiilor înregistrate la achiziţionarea microbuzului (- 6855 lei) şi a autoturismului (- 3.144 lei) şi propune suplimentarea cu aceste sume a creditelor necesare pentru achiziţionarea unei plite electrice (+ 5.000 lei) şi includerea în listă a unei maşini de curăţat cartofi, cu o valoare de 4.999 lei.</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8).</w:t>
      </w:r>
      <w:r>
        <w:rPr>
          <w:rFonts w:cs="Arial" w:ascii="Arial" w:hAnsi="Arial"/>
        </w:rPr>
        <w:t xml:space="preserve"> În cadrul programului de achiziţii de bunuri de natura obiectelor de inventar aprobat a se realiza în anul 2007, a fost prevăzut şi achiziţionarea de mobilier, care deţine cea mai mare pondere în totalul fondurilor alocate cu această destinaţie.</w:t>
      </w:r>
    </w:p>
    <w:p>
      <w:pPr>
        <w:pStyle w:val="Normal"/>
        <w:jc w:val="both"/>
        <w:rPr/>
      </w:pPr>
      <w:r>
        <w:rPr>
          <w:rFonts w:cs="Arial" w:ascii="Arial" w:hAnsi="Arial"/>
        </w:rPr>
        <w:tab/>
        <w:t>Întrucât faţă de mobilierul prevăzut a se achiziţiona iniţial, a fost necesară executarea de mobilier şi pentru cele 3 săli de şedinţe care nu au fost cuprinse în comanda iniţială, propunem suplimentarea cu suma de 20,0 mii lei, din economiile înregistrate la obiectivul de investiţii „Alimentare cu apă, finanţat  conform HG nr. 687/1997, cotă parte Consiliul Judeţean Vâlcea”.</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rPr>
        <w:t xml:space="preserve">9). </w:t>
      </w:r>
      <w:r>
        <w:rPr>
          <w:rFonts w:cs="Arial" w:ascii="Arial" w:hAnsi="Arial"/>
        </w:rPr>
        <w:t>În cadrul Programului româno- elveţian REMSSy- 4 – Reabilitarea Sistemului Serviciilor de Asistenţă Medicală de Urgenţă din România, prin Hotărârea Consiliului Judeţean Vâlcea nr. 142 din 31 octombrie 2006, privind aprobarea asocierii Consiliului Judeţean Vâlcea cu unele consilii locale în vederea promovării şi implementării proiectului „Dotarea sistemului medical de urgenţă”, s-a aprobat contribuţia Consiliului Judeţean Vâlcea în sumă de 35.000 EURO.</w:t>
      </w:r>
    </w:p>
    <w:p>
      <w:pPr>
        <w:pStyle w:val="Normal"/>
        <w:jc w:val="both"/>
        <w:rPr>
          <w:rFonts w:ascii="Arial" w:hAnsi="Arial" w:cs="Arial"/>
        </w:rPr>
      </w:pPr>
      <w:r>
        <w:rPr>
          <w:rFonts w:cs="Arial" w:ascii="Arial" w:hAnsi="Arial"/>
        </w:rPr>
        <w:tab/>
        <w:t>Ulterior acestei aprobări, în urma încheierii contractului cu Centrul pentru Politici şi Servicii de Sănătate, contribuţia Consiliului Judeţean Vâlcea a fost stabilită la suma de 40.000 EURO.</w:t>
      </w:r>
    </w:p>
    <w:p>
      <w:pPr>
        <w:pStyle w:val="Normal"/>
        <w:jc w:val="both"/>
        <w:rPr>
          <w:rFonts w:ascii="Arial" w:hAnsi="Arial" w:cs="Arial"/>
        </w:rPr>
      </w:pPr>
      <w:r>
        <w:rPr>
          <w:rFonts w:cs="Arial" w:ascii="Arial" w:hAnsi="Arial"/>
        </w:rPr>
        <w:tab/>
        <w:t>În vederea completării fondurilor necesare achiziţionării unei ambulanţe prevăzută în realizarea proiectului, propunem redistribuirea sumei de 32,49 mii lei de la obiectivul „Dotarea sistemului medical de urgenţă din Centrul de Asistenţă Medico – Socială Lădeşti- contribuţia financiară a Consiliului Judeţean Vâlcea”.</w:t>
      </w:r>
    </w:p>
    <w:p>
      <w:pPr>
        <w:pStyle w:val="Normal"/>
        <w:jc w:val="both"/>
        <w:rPr/>
      </w:pPr>
      <w:r>
        <w:rPr>
          <w:rFonts w:cs="Arial" w:ascii="Arial" w:hAnsi="Arial"/>
        </w:rPr>
        <w:tab/>
        <w:t>Fondurile totale în sumă de 140,0 mii lei se vor cuprinde în Lista de dotări independente şi alte cheltuieli de investiţii la poziţia „Realizarea unui sistem medical de urgenţă, reanimare şi descarcerare (SMURD) în zona de Nord a judeţului Vâlcea achiziţionare ambulanţă”.</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rPr>
        <w:t>10</w:t>
      </w:r>
      <w:r>
        <w:rPr>
          <w:rFonts w:cs="Arial" w:ascii="Arial" w:hAnsi="Arial"/>
        </w:rPr>
        <w:t>). Prin Nota justificativă nr. 13888 din 16 octombrie 2007 întocmită de Direcţia Tehnică şi aprobată de ordonatorul principal de credite, se prezintă necesitatea  şi oportunitatea cuprinderii în Lista de dotări independente şi alte cheltuieli de investiţii pe anul 2007 a „ Instalaţiei portabile pentru determinarea sarcinii pe osie la vehiculele rutiere tip SMCA”.</w:t>
      </w:r>
    </w:p>
    <w:p>
      <w:pPr>
        <w:pStyle w:val="Normal"/>
        <w:jc w:val="both"/>
        <w:rPr>
          <w:rFonts w:ascii="Arial" w:hAnsi="Arial" w:cs="Arial"/>
        </w:rPr>
      </w:pPr>
      <w:r>
        <w:rPr>
          <w:rFonts w:cs="Arial" w:ascii="Arial" w:hAnsi="Arial"/>
        </w:rPr>
        <w:tab/>
        <w:t>Necesitatea achiziţionării acestei instalaţii este că în baza Hotărârii Consiliului Judeţean Vâlcea nr. 153 din 27 septembrie 2007 s-au aprobat tarifele suplimentare de utilizare a drumurilor judeţene din judeţul Vâlcea în funcţie de masa totală sau masa pe axă şi/sau de dimensiunile de gabarit ale autovehiculelor.</w:t>
      </w:r>
    </w:p>
    <w:p>
      <w:pPr>
        <w:pStyle w:val="Normal"/>
        <w:jc w:val="both"/>
        <w:rPr>
          <w:rFonts w:ascii="Arial" w:hAnsi="Arial" w:cs="Arial"/>
        </w:rPr>
      </w:pPr>
      <w:r>
        <w:rPr>
          <w:rFonts w:cs="Arial" w:ascii="Arial" w:hAnsi="Arial"/>
        </w:rPr>
        <w:tab/>
        <w:t>Fondurile rezultate din aplicarea acestor tarife constituie surse financiare în contul emitentului autorizaţiei speciale de transport, cu care se vor majora veniturile proprii ale bugetului propriu al judeţului Vâlcea.</w:t>
      </w:r>
    </w:p>
    <w:p>
      <w:pPr>
        <w:pStyle w:val="Normal"/>
        <w:jc w:val="both"/>
        <w:rPr>
          <w:rFonts w:ascii="Arial" w:hAnsi="Arial" w:cs="Arial"/>
        </w:rPr>
      </w:pPr>
      <w:r>
        <w:rPr>
          <w:rFonts w:cs="Arial" w:ascii="Arial" w:hAnsi="Arial"/>
        </w:rPr>
        <w:tab/>
        <w:t>Urmare celor prezentate, propunem includerea în „Lista de dotări independente şi alte cheltuieli de investiţii pe anul 2007” a poziţiei „Instalaţie portabilă pentru determinarea sarcinii pe osie la vehiculele rutiere tip SMCA” cu o valoare estimată de 185,0 mii lei, fondurile fiind asigurate după cum urmează:</w:t>
      </w:r>
    </w:p>
    <w:p>
      <w:pPr>
        <w:pStyle w:val="Normal"/>
        <w:numPr>
          <w:ilvl w:val="0"/>
          <w:numId w:val="1"/>
        </w:numPr>
        <w:jc w:val="both"/>
        <w:rPr>
          <w:rFonts w:ascii="Arial" w:hAnsi="Arial" w:cs="Arial"/>
        </w:rPr>
      </w:pPr>
      <w:r>
        <w:rPr>
          <w:rFonts w:cs="Arial" w:ascii="Arial" w:hAnsi="Arial"/>
        </w:rPr>
        <w:t xml:space="preserve">90,0 mii lei din economiile rezultate la obiectivul de investiţii „Alimentare cu apă finanţat conform HG nr.687/1997 – cotă parte Consiliul Judeţean Vâlcea” </w:t>
      </w:r>
    </w:p>
    <w:p>
      <w:pPr>
        <w:pStyle w:val="Normal"/>
        <w:numPr>
          <w:ilvl w:val="0"/>
          <w:numId w:val="1"/>
        </w:numPr>
        <w:jc w:val="both"/>
        <w:rPr>
          <w:rFonts w:ascii="Arial" w:hAnsi="Arial" w:cs="Arial"/>
          <w:b/>
          <w:b/>
        </w:rPr>
      </w:pPr>
      <w:r>
        <w:rPr>
          <w:rFonts w:cs="Arial" w:ascii="Arial" w:hAnsi="Arial"/>
        </w:rPr>
        <w:t>95,0 mii lei din economiile rezultate la  achiziţionarea mijlocului fix „repartizator mixturi asfaltice”</w:t>
      </w:r>
    </w:p>
    <w:p>
      <w:pPr>
        <w:pStyle w:val="Normal"/>
        <w:jc w:val="both"/>
        <w:rPr>
          <w:rFonts w:ascii="Arial" w:hAnsi="Arial" w:cs="Arial"/>
        </w:rPr>
      </w:pPr>
      <w:r>
        <w:rPr>
          <w:rFonts w:cs="Arial" w:ascii="Arial" w:hAnsi="Arial"/>
          <w:i/>
        </w:rPr>
        <w:tab/>
      </w:r>
      <w:r>
        <w:rPr>
          <w:rFonts w:cs="Arial" w:ascii="Arial" w:hAnsi="Arial"/>
        </w:rPr>
        <w:t>Rectificarea Bugetului propriu al judeţului Vâlcea şi a Listei obiectivelor de investiţii ale  Consiliului Judeţean Vâlcea, pe anul 2007, este prevăzut în anexele nr.1; 1.1.- 1.8.; 2 şi 2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rPr>
        <w:tab/>
        <w:t>II</w:t>
      </w:r>
      <w:r>
        <w:rPr>
          <w:rFonts w:cs="Arial" w:ascii="Arial" w:hAnsi="Arial"/>
          <w:b/>
          <w:i/>
        </w:rPr>
        <w:t>. Rectificarea bugetului de venituri şi cheltuieli al Centrului Medico-Social Lădeşti, pe anul 2007</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Bugetul de venituri şi cheltuieli se rectifică în sensul majorării veniturilor şi cheltuielilor  cu suma totală de 11,0 mii lei.</w:t>
      </w:r>
    </w:p>
    <w:p>
      <w:pPr>
        <w:pStyle w:val="Normal"/>
        <w:jc w:val="both"/>
        <w:rPr/>
      </w:pPr>
      <w:r>
        <w:rPr>
          <w:rFonts w:cs="Arial" w:ascii="Arial" w:hAnsi="Arial"/>
        </w:rPr>
        <w:tab/>
        <w:t>Menţionăm că veniturile proprii provenind din sume defalcate din taxa pe valoarea adăugată pentru echilibrarea bugetelor locale se majorează cu suma de 11,0 mii lei, alocate în baza HG nr. 1158 din 26 septembrie 2007, privind alocarea unei sume din fondul de rezervă bugetară la dispoziţia Guvernului, prevăzut în bugetul de stat pe anul 2007, pentru finanţarea unor cheltuieli curente ale unor centre medico - sociale.</w:t>
      </w:r>
    </w:p>
    <w:p>
      <w:pPr>
        <w:pStyle w:val="Normal"/>
        <w:jc w:val="both"/>
        <w:rPr/>
      </w:pPr>
      <w:r>
        <w:rPr>
          <w:rFonts w:cs="Arial" w:ascii="Arial" w:hAnsi="Arial"/>
        </w:rPr>
        <w:tab/>
        <w:t>Suma de  11,0 mii lei va fi utilizată pentru achiziţionarea de materiale şi servicii  specifice activităţii Centrului Medico - Social Lădeşti respectiv se înregistrează la art. 20.01.09.”Materiale şi prestări servicii cu caracter funcţional”.</w:t>
      </w:r>
    </w:p>
    <w:p>
      <w:pPr>
        <w:pStyle w:val="Normal"/>
        <w:jc w:val="both"/>
        <w:rPr>
          <w:rFonts w:ascii="Arial" w:hAnsi="Arial" w:cs="Arial"/>
        </w:rPr>
      </w:pPr>
      <w:r>
        <w:rPr>
          <w:rFonts w:cs="Arial" w:ascii="Arial" w:hAnsi="Arial"/>
        </w:rPr>
        <w:tab/>
        <w:t>Totodată, prin Nota de fundamentare anexă la adresa nr. 411 din 17.10.2007 aprobată de ordonatorul principal de credite, Centrul Medico - Social Lădeşti propune includerea în Lista de dotări independente şi alte cheltuieli de investiţii a poziţiei „Cabină de pază”, cu valoarea estimată de 7,0 mii lei.</w:t>
      </w:r>
    </w:p>
    <w:p>
      <w:pPr>
        <w:pStyle w:val="Normal"/>
        <w:jc w:val="both"/>
        <w:rPr>
          <w:rFonts w:ascii="Arial" w:hAnsi="Arial" w:cs="Arial"/>
        </w:rPr>
      </w:pPr>
      <w:r>
        <w:rPr>
          <w:rFonts w:cs="Arial" w:ascii="Arial" w:hAnsi="Arial"/>
        </w:rPr>
        <w:tab/>
        <w:t>Fondurile necesare achiziţionării cabinei de pază  se asigură prin redistribuire de la titlul 01 „Cheltuieli curente”, art. 10. „Cheltuieli de personal” ca urmare a disponibilităţilor de credite bugetare care nu se mai utilizează până la sfârşitul anului.</w:t>
      </w:r>
    </w:p>
    <w:p>
      <w:pPr>
        <w:pStyle w:val="Normal"/>
        <w:jc w:val="both"/>
        <w:rPr>
          <w:rFonts w:ascii="Arial" w:hAnsi="Arial" w:cs="Arial"/>
        </w:rPr>
      </w:pPr>
      <w:r>
        <w:rPr>
          <w:rFonts w:cs="Arial" w:ascii="Arial" w:hAnsi="Arial"/>
        </w:rPr>
        <w:tab/>
        <w:t xml:space="preserve">Rectificarea bugetului de venituri şi cheltuieli este prezentată în anexa nr. 3.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r>
    </w:p>
    <w:p>
      <w:pPr>
        <w:pStyle w:val="Normal"/>
        <w:ind w:firstLine="720"/>
        <w:jc w:val="both"/>
        <w:rPr>
          <w:rFonts w:ascii="Arial" w:hAnsi="Arial" w:cs="Arial"/>
          <w:b/>
          <w:b/>
          <w:i/>
          <w:i/>
        </w:rPr>
      </w:pPr>
      <w:r>
        <w:rPr>
          <w:rFonts w:cs="Arial" w:ascii="Arial" w:hAnsi="Arial"/>
          <w:b/>
        </w:rPr>
        <w:t xml:space="preserve">III. </w:t>
      </w:r>
      <w:r>
        <w:rPr>
          <w:rFonts w:cs="Arial" w:ascii="Arial" w:hAnsi="Arial"/>
          <w:b/>
          <w:i/>
        </w:rPr>
        <w:t>Aprobarea Bugetului fondurilor externe nerambursabil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b/>
      </w:r>
      <w:r>
        <w:rPr>
          <w:rFonts w:cs="Arial" w:ascii="Arial" w:hAnsi="Arial"/>
          <w:b/>
        </w:rPr>
        <w:t>a)</w:t>
      </w:r>
      <w:r>
        <w:rPr>
          <w:rFonts w:cs="Arial" w:ascii="Arial" w:hAnsi="Arial"/>
        </w:rPr>
        <w:t xml:space="preserve"> Ca urmare a inundaţiilor din perioada aprilie – august  2005, o parte semnificativă din infrastructura de bază de pe teritoriul judeţului Vâlcea, cum ar fi şcolile, clădirile, drumurile etc. au fost grav afectate, impunându-se asistenţă de urgenţă.</w:t>
      </w:r>
    </w:p>
    <w:p>
      <w:pPr>
        <w:pStyle w:val="Normal"/>
        <w:jc w:val="both"/>
        <w:rPr/>
      </w:pPr>
      <w:r>
        <w:rPr>
          <w:rFonts w:cs="Arial" w:ascii="Arial" w:hAnsi="Arial"/>
        </w:rPr>
        <w:tab/>
        <w:t>În această situaţie s-au aflat şi Grupul  Şcolar „Antim Ivireanul” din Municipiul Rm.Vâlcea  şi Grupul Şcolar „Petrache Poenaru”din  oraşul Bălceşti.</w:t>
      </w:r>
    </w:p>
    <w:p>
      <w:pPr>
        <w:pStyle w:val="Normal"/>
        <w:jc w:val="both"/>
        <w:rPr>
          <w:rFonts w:ascii="Arial" w:hAnsi="Arial" w:cs="Arial"/>
        </w:rPr>
      </w:pPr>
      <w:r>
        <w:rPr>
          <w:rFonts w:cs="Arial" w:ascii="Arial" w:hAnsi="Arial"/>
        </w:rPr>
        <w:tab/>
        <w:t>Autorităţile locale din municipiul Rm.Vâlcea şi din  oraşul Bălceşti, împreună cu Inspectoratul  Şcolar al Judeţului Vâlcea au realizat documentaţiile privind evaluarea lucrărilor necesare înlăturării efectelor produse de calamităţile naturale  şi au promovat includerea celor două unităţi de învăţământ în Lista aprobată prin HG nr. 295/2006, în vederea finanţării lucrărilor de reabilitare.</w:t>
      </w:r>
    </w:p>
    <w:p>
      <w:pPr>
        <w:pStyle w:val="Normal"/>
        <w:jc w:val="both"/>
        <w:rPr/>
      </w:pPr>
      <w:r>
        <w:rPr>
          <w:rFonts w:cs="Arial" w:ascii="Arial" w:hAnsi="Arial"/>
        </w:rPr>
        <w:tab/>
        <w:t>Pentru judeţul Vâlcea suma alocată este de 85.000 Euro (fonduri PHARE şi cofinanţare de la bugetul de stat).</w:t>
      </w:r>
    </w:p>
    <w:p>
      <w:pPr>
        <w:pStyle w:val="Normal"/>
        <w:jc w:val="both"/>
        <w:rPr/>
      </w:pPr>
      <w:r>
        <w:rPr>
          <w:rFonts w:cs="Arial" w:ascii="Arial" w:hAnsi="Arial"/>
        </w:rPr>
        <w:tab/>
        <w:t>Având în vedere cele prezentate se propune întocmirea  Bugetului de venituri şi cheltuieli al fondurilor externe nerambursabile (fonduri PHARE) din cadrul proiectului „Reabilitarea unităţilor de învăţământ din judeţul Vâlcea”, cuprinse în anexa la HG nr. 295/2006 pentru suma de 63.750 EURO, reprezentând 75% din total grant.</w:t>
      </w:r>
    </w:p>
    <w:p>
      <w:pPr>
        <w:pStyle w:val="Normal"/>
        <w:jc w:val="both"/>
        <w:rPr>
          <w:rFonts w:ascii="Arial" w:hAnsi="Arial" w:cs="Arial"/>
        </w:rPr>
      </w:pPr>
      <w:r>
        <w:rPr>
          <w:rFonts w:cs="Arial" w:ascii="Arial" w:hAnsi="Arial"/>
        </w:rPr>
        <w:tab/>
        <w:t>Precizăm că diferenţa de 21.250 EURO, reprezentând 25% din grant  pentru cofinanţarea de la bugetul de stat se evidenţiază în fila de buget „Venituri şi cheltuieli evidenţiate în afara bugetului”.</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rPr>
        <w:t>b)</w:t>
      </w:r>
      <w:r>
        <w:rPr>
          <w:rFonts w:cs="Arial" w:ascii="Arial" w:hAnsi="Arial"/>
        </w:rPr>
        <w:t xml:space="preserve"> Pentru a îndeplini cerinţele Uniunii Europene referitoare la sectorul deşeurilor, este necesar ca sistemul de gestionare a acestora să prevadă o îmbunătăţire substanţială,  pentru a se conforma cerinţelor noilor reglementări naţionale şi europene.</w:t>
      </w:r>
    </w:p>
    <w:p>
      <w:pPr>
        <w:pStyle w:val="Normal"/>
        <w:jc w:val="both"/>
        <w:rPr/>
      </w:pPr>
      <w:r>
        <w:rPr>
          <w:rFonts w:cs="Arial" w:ascii="Arial" w:hAnsi="Arial"/>
        </w:rPr>
        <w:tab/>
        <w:t>După evaluarea Strategiei Naţionale şi a Planului Naţional de Gestionare a  Deşeurilor au fost elaborate Planurile Regionale de Gestionare a Deşeurilor pe baza Ghidului de elaborare a Planurilor Regionale a Deşeurilor.</w:t>
      </w:r>
    </w:p>
    <w:p>
      <w:pPr>
        <w:pStyle w:val="Normal"/>
        <w:jc w:val="both"/>
        <w:rPr/>
      </w:pPr>
      <w:r>
        <w:rPr>
          <w:rFonts w:cs="Arial" w:ascii="Arial" w:hAnsi="Arial"/>
        </w:rPr>
        <w:tab/>
        <w:t>Avându-se în vedere programul  tehnic şi cerinţele de protecţie a mediului, Agenţia Judeţeană de Protecţie a  Mediului Vâlcea, în colaborare cu Consiliul Judeţean Vâlcea, au elaborat un nou Plan Judeţean de Gestionare a Deşeurilor în judeţul Vâlcea.</w:t>
      </w:r>
    </w:p>
    <w:p>
      <w:pPr>
        <w:pStyle w:val="Normal"/>
        <w:jc w:val="both"/>
        <w:rPr>
          <w:rFonts w:ascii="Arial" w:hAnsi="Arial" w:cs="Arial"/>
        </w:rPr>
      </w:pPr>
      <w:r>
        <w:rPr>
          <w:rFonts w:cs="Arial" w:ascii="Arial" w:hAnsi="Arial"/>
        </w:rPr>
        <w:tab/>
        <w:t>În baza Hotărârii Consiliului Judeţean Vâlcea nr. 26 din 27 februarie 2007, Consiliul Judeţean Vâlcea în calitate de beneficiar a încheiat Contractul de finanţare nerambursabilă cu Ministerul Dezvoltării Lucrărilor Publice şi Locuinţelor, în calitate de  autoritate contractantă, şi Agenţia pentru Dezvoltare Regională, în calitate de Autoritate de Implementare în cadrul Programului PHARE 2005 „Coeziune Economică şi Socială”.</w:t>
      </w:r>
    </w:p>
    <w:p>
      <w:pPr>
        <w:pStyle w:val="Normal"/>
        <w:jc w:val="both"/>
        <w:rPr/>
      </w:pPr>
      <w:r>
        <w:rPr>
          <w:rFonts w:cs="Arial" w:ascii="Arial" w:hAnsi="Arial"/>
        </w:rPr>
        <w:tab/>
        <w:t>Potrivit acestuia, Autoritatea Contractantă se obligă să acorde o sumă de maximum 37.300 EURO, reprezentând costul total eligibil estimat la care se adaugă TVA conform legislaţiei române în vigoare, sumă  constituită din fonduri PHARE în procent de 75%, respectiv 27.975 EURO şi cofinanţare de la bugetul de stat în procent de 25%, respectiv 9.325 EURO.</w:t>
      </w:r>
    </w:p>
    <w:p>
      <w:pPr>
        <w:pStyle w:val="Normal"/>
        <w:jc w:val="both"/>
        <w:rPr>
          <w:rFonts w:ascii="Arial" w:hAnsi="Arial" w:cs="Arial"/>
        </w:rPr>
      </w:pPr>
      <w:r>
        <w:rPr>
          <w:rFonts w:cs="Arial" w:ascii="Arial" w:hAnsi="Arial"/>
        </w:rPr>
        <w:tab/>
        <w:t>Pentru suma de 27.975 EURO, propunem întocmirea Bugetului fondurilor externe nerambursabile iar suma de  9.325 EURO va fi cuprinsă în fila „Venituri şi cheltuieli evidenţiate în afara bugetului”.</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rPr>
        <w:t>c)</w:t>
      </w:r>
      <w:r>
        <w:rPr>
          <w:rFonts w:cs="Arial" w:ascii="Arial" w:hAnsi="Arial"/>
        </w:rPr>
        <w:t xml:space="preserve"> Programul româno – elveţian REMSSy- 4 – Reabilitarea Sistemului Serviciilor de Asistenţă Medicală de Urgenţă din România, reprezintă o nouă fază în cadrul programelor susţinute, încă din anul 1994, de către Guvernul Elveţian, program având ca scop îmbunătăţirea  existenţei medicale de urgenţă din România.</w:t>
      </w:r>
    </w:p>
    <w:p>
      <w:pPr>
        <w:pStyle w:val="Normal"/>
        <w:jc w:val="both"/>
        <w:rPr>
          <w:rFonts w:ascii="Arial" w:hAnsi="Arial" w:cs="Arial"/>
        </w:rPr>
      </w:pPr>
      <w:r>
        <w:rPr>
          <w:rFonts w:cs="Arial" w:ascii="Arial" w:hAnsi="Arial"/>
        </w:rPr>
        <w:tab/>
        <w:t>În cadrul acestui program Centrul pentru Politici şi Servicii de Sănătate, în calitate de Autoritate contractantă va acorda un număr de 3 granturi autorităţilor publice locale pentru înfiinţarea de echipaje de prim ajutor calificat în structura lor şi în colaborare cu Inspectoratul  pentru Situaţii de Urgenţă, în conformitate cu prevederile  Legii nr. 95/2006, privind reforma în domeniul sănătăţii , cu modificările şi completările ulterioare.</w:t>
      </w:r>
    </w:p>
    <w:p>
      <w:pPr>
        <w:pStyle w:val="Normal"/>
        <w:jc w:val="both"/>
        <w:rPr>
          <w:rFonts w:ascii="Arial" w:hAnsi="Arial" w:cs="Arial"/>
        </w:rPr>
      </w:pPr>
      <w:r>
        <w:rPr>
          <w:rFonts w:cs="Arial" w:ascii="Arial" w:hAnsi="Arial"/>
        </w:rPr>
        <w:tab/>
        <w:t>În baza Hotărârii Consiliul Judeţean Vâlcea nr. 142 din 31 octombrie 2006, privind aprobarea  asocierii Consiliului Judeţean Vâlcea  cu unele consilii locale în vederea promovării şi implementării proiectului „Dotarea sistemului medical de urgenţă” în cadrul  Programului româno – elveţian de „Reabilitare a sistemului serviciilor de asistenţă medicală de urgenţă din România – REMSSy – 4  a fost încheiat  contractul de  finanţare între Centrul pentru Politici şi Servicii de Sănătate şi Consiliul Judeţean Vâlcea.</w:t>
      </w:r>
    </w:p>
    <w:p>
      <w:pPr>
        <w:pStyle w:val="Normal"/>
        <w:jc w:val="both"/>
        <w:rPr/>
      </w:pPr>
      <w:r>
        <w:rPr>
          <w:rFonts w:cs="Arial" w:ascii="Arial" w:hAnsi="Arial"/>
        </w:rPr>
        <w:tab/>
        <w:t>Potrivit contractului, Centrul pentru Politici şi Servicii de Sănătate contribuie cu suma de 20.000 EURO din fonduri acordate cu titlu gratuit de către Guvernul Confederaţiei Elveţiene.</w:t>
      </w:r>
    </w:p>
    <w:p>
      <w:pPr>
        <w:pStyle w:val="Normal"/>
        <w:jc w:val="both"/>
        <w:rPr>
          <w:rFonts w:ascii="Arial" w:hAnsi="Arial" w:cs="Arial"/>
        </w:rPr>
      </w:pPr>
      <w:r>
        <w:rPr>
          <w:rFonts w:cs="Arial" w:ascii="Arial" w:hAnsi="Arial"/>
        </w:rPr>
        <w:tab/>
        <w:t>Suma de 20.000 EURO se va înscrie în bugetul Fondurilor externe  nerambursabile.</w:t>
      </w:r>
    </w:p>
    <w:p>
      <w:pPr>
        <w:pStyle w:val="Normal"/>
        <w:jc w:val="both"/>
        <w:rPr>
          <w:rFonts w:ascii="Arial" w:hAnsi="Arial" w:cs="Arial"/>
        </w:rPr>
      </w:pPr>
      <w:r>
        <w:rPr>
          <w:rFonts w:cs="Arial" w:ascii="Arial" w:hAnsi="Arial"/>
        </w:rPr>
        <w:tab/>
        <w:t>Bugetul fondurilor externe nerambursabile este prezentat în anexele nr. 4; 5 ; 6 şi 7.</w:t>
      </w:r>
    </w:p>
    <w:p>
      <w:pPr>
        <w:pStyle w:val="Normal"/>
        <w:jc w:val="both"/>
        <w:rPr>
          <w:rFonts w:ascii="Arial" w:hAnsi="Arial" w:cs="Arial"/>
        </w:rPr>
      </w:pPr>
      <w:r>
        <w:rPr>
          <w:rFonts w:cs="Arial" w:ascii="Arial" w:hAnsi="Arial"/>
        </w:rPr>
        <w:tab/>
        <w:t>Faţă de cele prezentate propunem aprobarea proiectului de hotărâre privind rectificarea Bugetului propriu al judeţului Vâlcea, a Listei obiectivelor de investiţii ale Consiliului Judeţean Vâlcea, a Bugetului  de venituri şi cheltuieli al Centrului Medico – Social Lădeşti şi aprobarea Bugetului Fondurilor Externe nerambursabile, pe anul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EŞEDI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umitru Buş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MP, MV/MD/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CONSILIUL JUDEŢEAN VÂLCEA</w:t>
        <w:tab/>
        <w:tab/>
        <w:tab/>
        <w:tab/>
        <w:t xml:space="preserve"> </w:t>
        <w:tab/>
        <w:t xml:space="preserve">    </w:t>
      </w:r>
      <w:r>
        <w:rPr>
          <w:rFonts w:cs="Arial" w:ascii="Arial" w:hAnsi="Arial"/>
          <w:b/>
          <w:u w:val="single"/>
        </w:rPr>
        <w:t>SE APROBĂ</w:t>
      </w:r>
    </w:p>
    <w:p>
      <w:pPr>
        <w:pStyle w:val="Normal"/>
        <w:rPr/>
      </w:pPr>
      <w:r>
        <w:rPr>
          <w:rFonts w:cs="Arial" w:ascii="Arial" w:hAnsi="Arial"/>
          <w:b/>
        </w:rPr>
        <w:t>DIRECŢIA ECONOMICĂ</w:t>
        <w:tab/>
        <w:tab/>
        <w:tab/>
        <w:tab/>
        <w:tab/>
        <w:tab/>
        <w:tab/>
        <w:t xml:space="preserve">   PREŞEDINTE,</w:t>
      </w:r>
    </w:p>
    <w:p>
      <w:pPr>
        <w:pStyle w:val="Normal"/>
        <w:rPr>
          <w:rFonts w:ascii="Arial" w:hAnsi="Arial" w:cs="Arial"/>
          <w:b/>
          <w:b/>
        </w:rPr>
      </w:pPr>
      <w:r>
        <w:rPr>
          <w:rFonts w:cs="Arial" w:ascii="Arial" w:hAnsi="Arial"/>
          <w:b/>
        </w:rPr>
        <w:t>Nr.            din 19.10.2007                                                                      Dumitru Buşe</w:t>
        <w:tab/>
        <w:tab/>
        <w:tab/>
        <w:tab/>
        <w:tab/>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FERAT</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ivind înlocuirea unei piese defecte la o imprimantă multifunctională</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In camera  nr. 20 există în dotare o imprimantă multifuncţională LEXMARK X 215 dotată cu multiplicator şi fax. </w:t>
      </w:r>
    </w:p>
    <w:p>
      <w:pPr>
        <w:pStyle w:val="Normal"/>
        <w:ind w:firstLine="720"/>
        <w:jc w:val="both"/>
        <w:rPr>
          <w:rFonts w:ascii="Arial" w:hAnsi="Arial" w:cs="Arial"/>
        </w:rPr>
      </w:pPr>
      <w:r>
        <w:rPr>
          <w:rFonts w:cs="Arial" w:ascii="Arial" w:hAnsi="Arial"/>
        </w:rPr>
        <w:t>Ca urmare a funcţionării îndelungate partea de tranmsmitere prin fax s-a defectat.</w:t>
      </w:r>
    </w:p>
    <w:p>
      <w:pPr>
        <w:pStyle w:val="Normal"/>
        <w:ind w:firstLine="720"/>
        <w:jc w:val="both"/>
        <w:rPr>
          <w:rFonts w:ascii="Arial" w:hAnsi="Arial" w:cs="Arial"/>
        </w:rPr>
      </w:pPr>
      <w:r>
        <w:rPr>
          <w:rFonts w:cs="Arial" w:ascii="Arial" w:hAnsi="Arial"/>
        </w:rPr>
        <w:t>În urma verificării de către firma care asigură service-ul la aceste aparate s-a emis Nota de constatare nr. 170/18.10.2007 în care este prevăzută înlocuirea unei piese defecte.</w:t>
      </w:r>
    </w:p>
    <w:p>
      <w:pPr>
        <w:pStyle w:val="Normal"/>
        <w:ind w:firstLine="720"/>
        <w:jc w:val="both"/>
        <w:rPr/>
      </w:pPr>
      <w:r>
        <w:rPr>
          <w:rFonts w:cs="Arial" w:ascii="Arial" w:hAnsi="Arial"/>
        </w:rPr>
        <w:t>Având în vedere cele prezentate vă rugăm să dispuneţi .</w:t>
      </w:r>
    </w:p>
    <w:p>
      <w:pPr>
        <w:pStyle w:val="Normal"/>
        <w:ind w:firstLine="720"/>
        <w:jc w:val="both"/>
        <w:rPr>
          <w:rFonts w:ascii="Arial" w:hAnsi="Arial" w:cs="Arial"/>
        </w:rPr>
      </w:pPr>
      <w:r>
        <w:rPr>
          <w:rFonts w:cs="Arial" w:ascii="Arial" w:hAnsi="Arial"/>
        </w:rPr>
        <w:t>Ataşăm nota de constatare nr. 170/18.10.2007.</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tab/>
        <w:tab/>
        <w:tab/>
        <w:tab/>
        <w:tab/>
        <w:tab/>
        <w:tab/>
        <w:t xml:space="preserve"> ÎNTOCMIT,</w:t>
      </w:r>
    </w:p>
    <w:p>
      <w:pPr>
        <w:pStyle w:val="Normal"/>
        <w:ind w:firstLine="720"/>
        <w:jc w:val="both"/>
        <w:rPr>
          <w:rFonts w:ascii="Arial" w:hAnsi="Arial" w:cs="Arial"/>
        </w:rPr>
      </w:pPr>
      <w:r>
        <w:rPr>
          <w:rFonts w:cs="Arial" w:ascii="Arial" w:hAnsi="Arial"/>
        </w:rPr>
        <w:tab/>
        <w:tab/>
        <w:tab/>
        <w:tab/>
        <w:tab/>
        <w:tab/>
        <w:tab/>
        <w:tab/>
        <w:t>Mitu Daniela</w:t>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t>DIRECTOR EXECUTIV,</w:t>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t>Mircea Predescu</w:t>
      </w:r>
    </w:p>
    <w:sectPr>
      <w:footerReference w:type="default" r:id="rId2"/>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09:00Z</dcterms:created>
  <dc:creator> </dc:creator>
  <dc:description/>
  <cp:keywords/>
  <dc:language>en-US</dc:language>
  <cp:lastModifiedBy> </cp:lastModifiedBy>
  <cp:lastPrinted>2007-10-19T08:48:00Z</cp:lastPrinted>
  <dcterms:modified xsi:type="dcterms:W3CDTF">2007-10-23T06:09:00Z</dcterms:modified>
  <cp:revision>2</cp:revision>
  <dc:subject/>
  <dc:title>CONSILIUL JUDEŢEAN VÂLCEA</dc:title>
</cp:coreProperties>
</file>