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</w:rPr>
        <w:t>CONSILIUL JU</w:t>
      </w:r>
      <w:r>
        <w:rPr>
          <w:b/>
          <w:sz w:val="24"/>
          <w:lang w:val="ro-RO"/>
        </w:rPr>
        <w:t xml:space="preserve">DEŢEAN VÂLCEA                                            </w:t>
      </w:r>
      <w:r>
        <w:rPr>
          <w:b/>
          <w:sz w:val="24"/>
          <w:u w:val="single"/>
          <w:lang w:val="ro-RO"/>
        </w:rPr>
        <w:t>ANEXA NR. 2</w:t>
      </w:r>
    </w:p>
    <w:p>
      <w:pPr>
        <w:pStyle w:val="Normal"/>
        <w:rPr/>
      </w:pPr>
      <w:r>
        <w:rPr>
          <w:b/>
          <w:sz w:val="24"/>
          <w:lang w:val="ro-RO"/>
        </w:rPr>
        <w:tab/>
        <w:tab/>
        <w:tab/>
        <w:tab/>
        <w:tab/>
        <w:tab/>
      </w:r>
      <w:r>
        <w:rPr>
          <w:b/>
          <w:sz w:val="24"/>
          <w:u w:val="single"/>
          <w:lang w:val="ro-RO"/>
        </w:rPr>
        <w:t>la Hotărârea nr.______ din ___septembrie 2007</w:t>
      </w:r>
      <w:r>
        <w:rPr>
          <w:b/>
          <w:sz w:val="24"/>
          <w:lang w:val="ro-RO"/>
        </w:rPr>
        <w:tab/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b/>
          <w:sz w:val="24"/>
        </w:rPr>
        <w:t xml:space="preserve">pe elemente de cheltuieli pentru </w:t>
      </w:r>
      <w:r>
        <w:rPr>
          <w:b/>
          <w:sz w:val="24"/>
          <w:lang w:val="ro-RO"/>
        </w:rPr>
        <w:t xml:space="preserve">tariful la canalizare-epurare în localitatea 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ro-RO"/>
        </w:rPr>
        <w:t>BĂILE GOVORA, prestator  SC APAVIL SA VÂLCEA Vâlcea – judeţul Vâlcea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  <w:gridCol w:w="17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ECIFIC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Avi</w:t>
            </w:r>
            <w:r>
              <w:rPr>
                <w:b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806/06.12.20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HCJV nr. 198/23.12.2005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vi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ANRSC nr. 3393/10.09.2007 Tarif unitar lei/mc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9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</w:rPr>
              <w:t>- cheltuieli cu protecţia calităţii apei (suspens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cheltuieli materiale specif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67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heltuieli cu protecţia medi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servicii executate de terţ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ă public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alte cheltuieli  materiale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b) cheltuieli cu munca vie, din ca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Sal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Fond şom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FN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Fond accidente şi boli profes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CCIASS (</w:t>
            </w:r>
            <w:r>
              <w:rPr>
                <w:sz w:val="24"/>
                <w:lang w:val="it-IT"/>
              </w:rPr>
              <w:t xml:space="preserve">cota contrib. ptr concedii şi indemn. de asigurări sociale 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it-IT"/>
              </w:rPr>
              <w:t xml:space="preserve">        </w:t>
            </w:r>
            <w:r>
              <w:rPr>
                <w:sz w:val="24"/>
                <w:lang w:val="it-IT"/>
              </w:rPr>
              <w:t>de sănă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</w:t>
            </w:r>
            <w:r>
              <w:rPr>
                <w:sz w:val="24"/>
                <w:lang w:val="it-IT"/>
              </w:rPr>
              <w:t>- Fond garantare creanţe sala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</w:t>
            </w:r>
            <w:r>
              <w:rPr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) cheltuieli financi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7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Fond I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V. Venituri obţinute din  activitatea de canalizare  (I+II+III+IV)  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lang w:val="it-IT"/>
              </w:rPr>
              <w:t>-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it-IT"/>
              </w:rPr>
              <w:t xml:space="preserve">VI. Cantitate procesată, inclusiv consum propriu            -mii mc/an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it-IT"/>
              </w:rPr>
              <w:t>VII. TARIF UNITAR                                                           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it-IT"/>
              </w:rPr>
              <w:t>0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8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left="3600" w:firstLine="72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4320" w:hanging="0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jc w:val="lef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/STA/1 ex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RomanR" w:hAnsi="TimesRomanR" w:cs="TimesRomanR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48:00Z</dcterms:created>
  <dc:creator>calculator</dc:creator>
  <dc:description/>
  <dc:language>en-US</dc:language>
  <cp:lastModifiedBy>calculator</cp:lastModifiedBy>
  <cp:lastPrinted>2007-09-12T17:26:00Z</cp:lastPrinted>
  <dcterms:modified xsi:type="dcterms:W3CDTF">2007-09-12T14:30:00Z</dcterms:modified>
  <cp:revision>20</cp:revision>
  <dc:subject/>
  <dc:title/>
</cp:coreProperties>
</file>