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</w:rPr>
        <w:t>CONSILIUL JU</w:t>
      </w:r>
      <w:r>
        <w:rPr>
          <w:b/>
          <w:sz w:val="24"/>
          <w:lang w:val="ro-RO"/>
        </w:rPr>
        <w:t xml:space="preserve">DEŢEAN VÂLCEA                                            </w:t>
      </w:r>
      <w:r>
        <w:rPr>
          <w:b/>
          <w:sz w:val="24"/>
          <w:u w:val="single"/>
          <w:lang w:val="ro-RO"/>
        </w:rPr>
        <w:t>ANEXA NR. 2</w:t>
      </w:r>
    </w:p>
    <w:p>
      <w:pPr>
        <w:pStyle w:val="Normal"/>
        <w:rPr/>
      </w:pPr>
      <w:r>
        <w:rPr>
          <w:b/>
          <w:sz w:val="24"/>
          <w:lang w:val="ro-RO"/>
        </w:rPr>
        <w:tab/>
        <w:tab/>
        <w:tab/>
        <w:tab/>
        <w:tab/>
        <w:tab/>
      </w:r>
      <w:r>
        <w:rPr>
          <w:b/>
          <w:sz w:val="24"/>
          <w:u w:val="single"/>
          <w:lang w:val="ro-RO"/>
        </w:rPr>
        <w:t>la Hotărârea nr.154 din 27 septembrie 2007</w:t>
      </w:r>
      <w:r>
        <w:rPr>
          <w:b/>
          <w:sz w:val="24"/>
          <w:lang w:val="ro-RO"/>
        </w:rPr>
        <w:tab/>
      </w:r>
    </w:p>
    <w:p>
      <w:pPr>
        <w:pStyle w:val="Normal"/>
        <w:ind w:left="3600" w:firstLine="720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ind w:left="3600" w:firstLine="720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</w:r>
    </w:p>
    <w:p>
      <w:pPr>
        <w:pStyle w:val="Normal"/>
        <w:ind w:left="3600" w:firstLine="720"/>
        <w:rPr>
          <w:b/>
          <w:b/>
          <w:sz w:val="24"/>
          <w:u w:val="single"/>
          <w:lang w:val="ro-RO"/>
        </w:rPr>
      </w:pPr>
      <w:r>
        <w:rPr>
          <w:b/>
          <w:sz w:val="24"/>
          <w:u w:val="single"/>
          <w:lang w:val="ro-RO"/>
        </w:rPr>
        <w:t>STRUCTURA</w:t>
      </w:r>
    </w:p>
    <w:p>
      <w:pPr>
        <w:pStyle w:val="Normal"/>
        <w:jc w:val="center"/>
        <w:rPr/>
      </w:pPr>
      <w:r>
        <w:rPr>
          <w:b/>
          <w:sz w:val="24"/>
        </w:rPr>
        <w:t xml:space="preserve">pe elemente de cheltuieli pentru </w:t>
      </w:r>
      <w:r>
        <w:rPr>
          <w:b/>
          <w:sz w:val="24"/>
          <w:lang w:val="ro-RO"/>
        </w:rPr>
        <w:t xml:space="preserve">tariful la canalizare-epurare în localitatea </w:t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ro-RO"/>
        </w:rPr>
        <w:t>BĂILE GOVORA, prestator  SC APAVIL SA VÂLCEA Vâlcea – judeţul Vâlcea</w:t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center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tbl>
      <w:tblPr>
        <w:tblW w:w="10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843"/>
        <w:gridCol w:w="1719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PECIFICAŢ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Avi</w:t>
            </w:r>
            <w:r>
              <w:rPr>
                <w:b/>
                <w:lang w:val="ro-RO"/>
              </w:rPr>
              <w:t xml:space="preserve">z 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ANRSC nr. 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4806/06.12.200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lang w:val="it-IT"/>
              </w:rPr>
              <w:t>HCJV nr. 198/23.12.2005 lei/mc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viz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NRSC nr. 3393/10.09.2007 Tarif unitar lei/mc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Cheltuieli variabi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0,1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0,09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energie electrică tehnologică; cantitatea cu preţ în vig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materiale tehnologice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</w:rPr>
              <w:t>- cheltuieli cu protecţia calităţii apei (suspensi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lte cheltuieli materiale specifi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.Cheltuieli fixe, din care</w:t>
            </w:r>
            <w:r>
              <w:rPr>
                <w:sz w:val="24"/>
              </w:rPr>
              <w:t>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67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cheltuieli material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9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materi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0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energie electrică; cantitatea cu preţ în vigo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cheltuieli cu protecţia mediulu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mortizare anual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devenţă anual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paraţii în reg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paraţii cu terţ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tudii şi cercetă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lte servicii executate de terţi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 colaboră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 comisioane şi onorar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 protocol, reclamă publicit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- poştă, telecomunicaţ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alte cheltuieli  materiale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it-IT"/>
              </w:rPr>
              <w:t>b) cheltuieli cu munca vie, din care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4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8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 Salar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0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- C.A.S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 Fond şoma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- FNA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 Fond accidente şi boli profesion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 CCIASS (</w:t>
            </w:r>
            <w:r>
              <w:rPr>
                <w:sz w:val="24"/>
                <w:lang w:val="it-IT"/>
              </w:rPr>
              <w:t xml:space="preserve">cota contrib. ptr concedii şi indemn. de asigurări sociale </w:t>
            </w:r>
          </w:p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it-IT"/>
              </w:rPr>
              <w:t xml:space="preserve">        </w:t>
            </w:r>
            <w:r>
              <w:rPr>
                <w:sz w:val="24"/>
                <w:lang w:val="it-IT"/>
              </w:rPr>
              <w:t>de sănătat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      </w:t>
            </w:r>
            <w:r>
              <w:rPr>
                <w:sz w:val="24"/>
                <w:lang w:val="it-IT"/>
              </w:rPr>
              <w:t>- Fond garantare creanţe salari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0,00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      </w:t>
            </w:r>
            <w:r>
              <w:rPr>
                <w:sz w:val="24"/>
                <w:lang w:val="it-IT"/>
              </w:rPr>
              <w:t>- Alte cheltuieli cu munca vie (tichete de mas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0,05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) cheltuieli financia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I. Cheltuieli totale (1+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6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7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 xml:space="preserve">II. Profit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0,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0,0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 xml:space="preserve">III. Cotă de dezvoltare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IV. Fond II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 xml:space="preserve">V. Venituri obţinute din  activitatea de canalizare  (I+II+III+IV)  </w:t>
            </w:r>
          </w:p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 xml:space="preserve">                                                                                               </w:t>
            </w:r>
            <w:r>
              <w:rPr>
                <w:b/>
                <w:sz w:val="24"/>
                <w:lang w:val="it-IT"/>
              </w:rPr>
              <w:t>-lei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6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8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 xml:space="preserve">VI. Cantitate procesată, inclusiv consum propriu            -mii mc/an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7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1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  <w:p>
            <w:pPr>
              <w:pStyle w:val="Normal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VII. TARIF UNITAR                                                           -lei/mc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6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it-IT"/>
              </w:rPr>
            </w:pPr>
            <w:r>
              <w:rPr>
                <w:b/>
                <w:sz w:val="24"/>
                <w:lang w:val="it-IT"/>
              </w:rPr>
              <w:t>0,80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</w:t>
      </w: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left="4320" w:hanging="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DUMITRU BUŞE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STA/STA/1 ex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footerReference w:type="default" r:id="rId2"/>
      <w:type w:val="nextPage"/>
      <w:pgSz w:w="12240" w:h="15840"/>
      <w:pgMar w:left="1138" w:right="562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RomanR" w:hAnsi="TimesRomanR" w:cs="TimesRomanR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01:00Z</dcterms:created>
  <dc:creator>calculator</dc:creator>
  <dc:description/>
  <cp:keywords/>
  <dc:language>en-US</dc:language>
  <cp:lastModifiedBy>Angela</cp:lastModifiedBy>
  <cp:lastPrinted>2007-09-12T17:26:00Z</cp:lastPrinted>
  <dcterms:modified xsi:type="dcterms:W3CDTF">2007-10-01T14:01:00Z</dcterms:modified>
  <cp:revision>2</cp:revision>
  <dc:subject/>
  <dc:title>CONSILIUL JUDEŢEAN VÂLCEA                                            ANEXA NR</dc:title>
</cp:coreProperties>
</file>