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/>
      </w:pPr>
      <w:r>
        <w:rPr/>
        <w:t xml:space="preserve">CONSILIUL JUDETEAN  VALCEA                                                                       Anexa nr. 1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08950</wp:posOffset>
                </wp:positionH>
                <wp:positionV relativeFrom="paragraph">
                  <wp:posOffset>-43180</wp:posOffset>
                </wp:positionV>
                <wp:extent cx="160909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OTAL PERSONAL: 2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DIN CA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-CONDUCERE: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ERSONAL DIDACTIC 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-PERSONAL DE SPECIALITATE: 1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RETARIAT-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ONTABILITATE-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ROIECTE SI PROGRAME CULTURALE-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SURSE UMANE-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ADMINISTRATIV S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left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DESERVIRE :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8.7pt;mso-wrap-distance-left:9.05pt;mso-wrap-distance-right:9.05pt;mso-wrap-distance-top:0pt;mso-wrap-distance-bottom:0pt;margin-top:-3.4pt;mso-position-vertical-relative:text;margin-left:638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TOTAL PERSONAL: 29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DIN CARE: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-CONDUCERE: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PERSONAL DIDACTIC 7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-PERSONAL DE SPECIALITATE: 15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SECRETARIAT-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CONTABILITATE-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PROIECTE SI PROGRAME CULTURALE-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ESURSE UMANE-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ADMINISTRATIV SI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jc w:val="left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DESERVIRE :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hanging="0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la Hotărârea nr.      din                2007</w:t>
      </w: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ORGANIGRAMA</w:t>
      </w:r>
    </w:p>
    <w:p>
      <w:pPr>
        <w:pStyle w:val="Heading6"/>
        <w:rPr>
          <w:u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1927225</wp:posOffset>
                </wp:positionH>
                <wp:positionV relativeFrom="line">
                  <wp:posOffset>-229870</wp:posOffset>
                </wp:positionV>
                <wp:extent cx="9371330" cy="4685665"/>
                <wp:effectExtent l="5080" t="5080" r="5080" b="4464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160" cy="4685760"/>
                          <a:chOff x="0" y="0"/>
                          <a:chExt cx="9371160" cy="46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160" cy="468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8640" y="28112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en-US" w:bidi="ar-SA"/>
                                </w:rPr>
                                <w:t>COMPARTIMENT RESURSE UMAN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58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314880"/>
                            <a:ext cx="1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7760" y="3952800"/>
                            <a:ext cx="171396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PERSONAL ADMINISTRATIV SI DESERVIRE          2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1257480"/>
                            <a:ext cx="396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2741760"/>
                            <a:ext cx="1371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>COMPARTIMENT  FINANCIAR- CONTABILITATE  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741760"/>
                            <a:ext cx="1371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>PERSONAL DE SPECIALITATE 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056680"/>
                            <a:ext cx="144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741760"/>
                            <a:ext cx="1370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SECRETARIAT   1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69676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>PERS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 DIDACTIC    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056680"/>
                            <a:ext cx="144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56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59948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5360" y="12574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5360" y="12574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4840" y="867240"/>
                            <a:ext cx="2627640" cy="65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DIRECTOR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257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056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2600" y="2696760"/>
                            <a:ext cx="1348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en-US" w:bidi="ar-SA"/>
                                </w:rPr>
                                <w:t>PROIECTE SI PROGRAME   CULTURAL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22840" y="1211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7320" y="1211760"/>
                            <a:ext cx="2971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1211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9640" y="121176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1.75pt;margin-top:-18.1pt;width:737.9pt;height:368.95pt" coordorigin="-3035,-362" coordsize="14758,7379">
                <v:rect id="shape_0" stroked="t" o:allowincell="f" style="position:absolute;left:-3035;top:-362;width:14757;height:737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00;top:4065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en-US" w:bidi="ar-SA"/>
                          </w:rPr>
                          <w:t>COMPARTIMENT RESURSE UMAN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24,1618" to="8124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4,4858" to="6145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1;top:5863;width:269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PERSONAL ADMINISTRATIV SI DESERVIRE          2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24,1618" to="6329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24;top:3955;width:21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>COMPARTIMENT  FINANCIAR- CONTABILITATE  1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96;top:3955;width:21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>PERSONAL DE SPECIALITATE 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,2877" to="27,3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6;top:3955;width:215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COMPARTIMEN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SECRETARIAT   1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998;top:3885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>PERSON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 DIDACTIC     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2494,2877" to="-2493,38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315,2877" to="24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4,2157" to="3265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43,1618" to="10643,3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43,1618" to="10643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82;top:1003;width:4137;height:10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DIRECTOR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515,1618" to="1644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2494,2877" to="-2315,28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99;top:3885;width:2122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en-US" w:bidi="ar-SA"/>
                          </w:rPr>
                          <w:t>PROIECTE SI PROGRAME   CULTURAL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20,1545" to="5820,17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0,1546" to="10678,1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20,1546" to="5999,15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62,1546" to="8162,4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-1927225</wp:posOffset>
                </wp:positionH>
                <wp:positionV relativeFrom="line">
                  <wp:posOffset>-229870</wp:posOffset>
                </wp:positionV>
                <wp:extent cx="9371330" cy="4799330"/>
                <wp:effectExtent l="5080" t="5080" r="5080" b="3321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160" cy="4799160"/>
                          <a:chOff x="0" y="0"/>
                          <a:chExt cx="9371160" cy="4799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371160" cy="479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8640" y="28112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en-US" w:bidi="ar-SA"/>
                                </w:rPr>
                                <w:t>COMPARTIMENT RESURSE UMAN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58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314160"/>
                            <a:ext cx="1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7760" y="3952080"/>
                            <a:ext cx="171396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PERSONAL ADMINISTRATIV SI DESERVIRE          2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1257480"/>
                            <a:ext cx="396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2741760"/>
                            <a:ext cx="1371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>COMPARTIMENT  FINANCIAR- CONTABILITATE  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741760"/>
                            <a:ext cx="1371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>PERSONAL DE SPECIALITATE 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056680"/>
                            <a:ext cx="144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741760"/>
                            <a:ext cx="1370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SECRETARIAT   1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69604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>PERS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 DIDACTIC    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056680"/>
                            <a:ext cx="144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56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59876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5360" y="12574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5360" y="12574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4840" y="867960"/>
                            <a:ext cx="2627640" cy="65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DIRECTOR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257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056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2600" y="2696040"/>
                            <a:ext cx="1348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en-US" w:bidi="ar-SA"/>
                                </w:rPr>
                                <w:t>PROIECTE SI PROGRAME   CULTURAL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22840" y="1211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7320" y="1211760"/>
                            <a:ext cx="2971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1211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9640" y="1211760"/>
                            <a:ext cx="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1.75pt;margin-top:-18.1pt;width:737.9pt;height:377.9pt" coordorigin="-3035,-362" coordsize="14758,7558">
                <v:rect id="shape_0" stroked="t" o:allowincell="f" style="position:absolute;left:-3035;top:-362;width:14757;height:7557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 id="shape_0" fillcolor="white" stroked="t" o:allowincell="f" style="position:absolute;left:6900;top:4065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en-US" w:bidi="ar-SA"/>
                          </w:rPr>
                          <w:t>COMPARTIMENT RESURSE UMAN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24,1618" to="8124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4,4857" to="6145,57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1;top:5861;width:269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PERSONAL ADMINISTRATIV SI DESERVIRE          2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24,1618" to="6329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24;top:3955;width:21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>COMPARTIMENT  FINANCIAR- CONTABILITATE  1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96;top:3955;width:21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>PERSONAL DE SPECIALITATE 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,2877" to="27,3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6;top:3955;width:215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COMPARTIMEN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SECRETARIAT   1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998;top:3883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>PERSON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 DIDACTIC     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2494,2877" to="-2493,38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315,2877" to="24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4,2155" to="3265,39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43,1618" to="10643,3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43,1618" to="10643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82;top:1005;width:4137;height:10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DIRECTOR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515,1618" to="1644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2494,2877" to="-2315,28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99;top:3883;width:2122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en-US" w:bidi="ar-SA"/>
                          </w:rPr>
                          <w:t>PROIECTE SI PROGRAME   CULTURAL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20,1545" to="5820,17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0,1546" to="10678,1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20,1546" to="5999,15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62,1546" to="8162,4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-1927225</wp:posOffset>
                </wp:positionH>
                <wp:positionV relativeFrom="line">
                  <wp:posOffset>-229870</wp:posOffset>
                </wp:positionV>
                <wp:extent cx="9371330" cy="4685665"/>
                <wp:effectExtent l="5080" t="5080" r="5080" b="4464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160" cy="4685760"/>
                          <a:chOff x="0" y="0"/>
                          <a:chExt cx="9371160" cy="4685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371160" cy="468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8640" y="28112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en-US" w:bidi="ar-SA"/>
                                </w:rPr>
                                <w:t>COMPARTIMENT RESURSE UMAN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58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314880"/>
                            <a:ext cx="1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7760" y="3952800"/>
                            <a:ext cx="171396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PERSONAL ADMINISTRATIV SI DESERVIRE          2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1257480"/>
                            <a:ext cx="396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2741760"/>
                            <a:ext cx="1371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>COMPARTIMENT  FINANCIAR- CONTABILITATE  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741760"/>
                            <a:ext cx="1371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>PERSONAL DE SPECIALITATE 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056680"/>
                            <a:ext cx="144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741760"/>
                            <a:ext cx="1370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SECRETARIAT   1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69676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>PERS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 DIDACTIC    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056680"/>
                            <a:ext cx="144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56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59948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5360" y="12574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5360" y="12574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4840" y="867240"/>
                            <a:ext cx="2627640" cy="65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DIRECTOR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257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056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2600" y="2696760"/>
                            <a:ext cx="1348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en-US" w:bidi="ar-SA"/>
                                </w:rPr>
                                <w:t>PROIECTE SI PROGRAME   CULTURAL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22840" y="1211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7320" y="1211760"/>
                            <a:ext cx="2971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1211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9640" y="121176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1.75pt;margin-top:-18.1pt;width:737.9pt;height:368.95pt" coordorigin="-3035,-362" coordsize="14758,7379">
                <v:rect id="shape_0" stroked="t" o:allowincell="f" style="position:absolute;left:-3035;top:-362;width:14757;height:737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 id="shape_0" fillcolor="white" stroked="t" o:allowincell="f" style="position:absolute;left:6900;top:4065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en-US" w:bidi="ar-SA"/>
                          </w:rPr>
                          <w:t>COMPARTIMENT RESURSE UMAN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24,1618" to="8124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4,4858" to="6145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1;top:5863;width:269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PERSONAL ADMINISTRATIV SI DESERVIRE          2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24,1618" to="6329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24;top:3955;width:21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>COMPARTIMENT  FINANCIAR- CONTABILITATE  1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96;top:3955;width:21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>PERSONAL DE SPECIALITATE 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,2877" to="27,3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6;top:3955;width:215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COMPARTIMEN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SECRETARIAT   1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998;top:3885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>PERSON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 DIDACTIC     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2494,2877" to="-2493,38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315,2877" to="24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4,2157" to="3265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43,1618" to="10643,3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43,1618" to="10643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82;top:1003;width:4137;height:10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DIRECTOR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515,1618" to="1644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2494,2877" to="-2315,28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99;top:3885;width:2122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en-US" w:bidi="ar-SA"/>
                          </w:rPr>
                          <w:t>PROIECTE SI PROGRAME   CULTURAL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20,1545" to="5820,17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0,1546" to="10678,1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20,1546" to="5999,15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62,1546" to="8162,4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-2155825</wp:posOffset>
                </wp:positionH>
                <wp:positionV relativeFrom="line">
                  <wp:posOffset>-229870</wp:posOffset>
                </wp:positionV>
                <wp:extent cx="9599930" cy="4685665"/>
                <wp:effectExtent l="5080" t="5080" r="5080" b="4464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760" cy="4685760"/>
                          <a:chOff x="0" y="0"/>
                          <a:chExt cx="9599760" cy="4685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599760" cy="468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37240" y="28112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en-US" w:bidi="ar-SA"/>
                                </w:rPr>
                                <w:t>COMPARTIMENT RESURSE UMAN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44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3314880"/>
                            <a:ext cx="1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6360" y="3952800"/>
                            <a:ext cx="171396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PERSONAL ADMINISTRATIV SI DESERVIRE          2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1480" y="1257480"/>
                            <a:ext cx="396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1760"/>
                            <a:ext cx="1371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>COMPARTIMENT  FINANCIAR- CONTABILITATE 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741760"/>
                            <a:ext cx="1371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>PERSONAL DE SPECIALITATE 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240" y="2056680"/>
                            <a:ext cx="144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2741760"/>
                            <a:ext cx="1370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SECRETARIAT   1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269676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>PERS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 DIDACTIC    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056680"/>
                            <a:ext cx="144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056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59948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3960" y="12574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3960" y="12574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3800" y="867240"/>
                            <a:ext cx="2627640" cy="65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ro-RO" w:bidi="ar-SA"/>
                                </w:rPr>
                                <w:t xml:space="preserve">DIRECTOR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257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056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51200" y="2696760"/>
                            <a:ext cx="1348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64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RomanR" w:hAnsi="TimesRomanR" w:eastAsia="Times New Roman" w:cs="TimesRomanR"/>
                                  <w:color w:val="auto"/>
                                  <w:lang w:val="en-US" w:bidi="ar-SA"/>
                                </w:rPr>
                                <w:t>PROIECTE SI PROGRAME   CULTURAL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51440" y="1211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6640" y="1211760"/>
                            <a:ext cx="2971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1440" y="1211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8240" y="121176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9.75pt;margin-top:-18.1pt;width:755.9pt;height:368.95pt" coordorigin="-3395,-362" coordsize="15118,7379">
                <v:rect id="shape_0" stroked="t" o:allowincell="f" style="position:absolute;left:-3395;top:-362;width:15117;height:737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 id="shape_0" fillcolor="white" stroked="t" o:allowincell="f" style="position:absolute;left:6900;top:4065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en-US" w:bidi="ar-SA"/>
                          </w:rPr>
                          <w:t>COMPARTIMENT RESURSE UMAN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24,1618" to="8124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4,4858" to="6145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1;top:5863;width:269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PERSONAL ADMINISTRATIV SI DESERVIRE          2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24,1618" to="6329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25;top:3955;width:21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>COMPARTIMENT  FINANCIAR- CONTABILITATE 1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94;top:3955;width:21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>PERSONAL DE SPECIALITATE  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,2877" to="27,3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6;top:3955;width:215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COMPARTIMEN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SECRETARIAT   1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997;top:3885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>PERSON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 DIDACTIC     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2494,2877" to="-2493,38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314,2877" to="25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4,2157" to="3265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43,1618" to="10643,3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43,1618" to="10643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82;top:1003;width:4137;height:10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ro-RO" w:bidi="ar-SA"/>
                          </w:rPr>
                          <w:t xml:space="preserve">DIRECTOR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515,1618" to="1644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2494,2877" to="-2315,28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99;top:3885;width:2122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64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RomanR" w:hAnsi="TimesRomanR" w:eastAsia="Times New Roman" w:cs="TimesRomanR"/>
                            <w:color w:val="auto"/>
                            <w:lang w:val="en-US" w:bidi="ar-SA"/>
                          </w:rPr>
                          <w:t>PROIECTE SI PROGRAME   CULTURAL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20,1545" to="5820,17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2,1546" to="10680,1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20,1546" to="5999,15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62,1546" to="8162,4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u w:val="none"/>
        </w:rPr>
        <w:t>SCOLII    POPULARE  DE  ARTE  ŞI MESERII RÂMNICU  VALCEA</w:t>
      </w:r>
    </w:p>
    <w:p>
      <w:pPr>
        <w:pStyle w:val="Normal"/>
        <w:spacing w:before="0" w:after="8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51735</wp:posOffset>
                </wp:positionH>
                <wp:positionV relativeFrom="page">
                  <wp:posOffset>2860040</wp:posOffset>
                </wp:positionV>
                <wp:extent cx="0" cy="800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25.2pt" to="193.05pt,288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09235</wp:posOffset>
                </wp:positionH>
                <wp:positionV relativeFrom="page">
                  <wp:posOffset>22885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80.2pt" to="418.05pt,198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2140</wp:posOffset>
                </wp:positionH>
                <wp:positionV relativeFrom="paragraph">
                  <wp:posOffset>280670</wp:posOffset>
                </wp:positionV>
                <wp:extent cx="3435350" cy="3695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RomanR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CONSILIUL  DE  ADMINISTRATIE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29.1pt;mso-wrap-distance-left:9.05pt;mso-wrap-distance-right:9.05pt;mso-wrap-distance-top:0pt;mso-wrap-distance-bottom:0pt;margin-top:22.1pt;mso-position-vertical-relative:text;margin-left:248.2pt;mso-position-horizontal-relative:text">
                <v:textbox>
                  <w:txbxContent>
                    <w:p>
                      <w:pPr>
                        <w:pStyle w:val="Normal"/>
                        <w:spacing w:before="0" w:after="80"/>
                        <w:rPr>
                          <w:sz w:val="24"/>
                        </w:rPr>
                      </w:pPr>
                      <w:r>
                        <w:rPr>
                          <w:rFonts w:eastAsia="TimesRomanR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CONSILIUL  DE  ADMINISTRATIE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624" w:right="680" w:gutter="0" w:header="0" w:top="425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rFonts w:eastAsia="TimesRomanR"/>
        <w:sz w:val="24"/>
        <w:szCs w:val="24"/>
      </w:rPr>
      <w:t xml:space="preserve">                                              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ab/>
      <w:t xml:space="preserve">                                           PRE</w:t>
    </w:r>
    <w:r>
      <w:rPr>
        <w:rFonts w:cs="Times New Roman" w:ascii="Times New Roman" w:hAnsi="Times New Roman"/>
        <w:b/>
        <w:sz w:val="24"/>
        <w:szCs w:val="24"/>
      </w:rPr>
      <w:t>ŞEDINTE</w:t>
    </w:r>
    <w:r>
      <w:rPr>
        <w:b/>
        <w:sz w:val="24"/>
        <w:szCs w:val="24"/>
      </w:rPr>
      <w:t>,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b/>
        <w:sz w:val="24"/>
        <w:szCs w:val="24"/>
      </w:rPr>
      <w:tab/>
      <w:t xml:space="preserve">                                          Dumitru Bu</w:t>
    </w:r>
    <w:r>
      <w:rPr>
        <w:rFonts w:cs="Times New Roman" w:ascii="Times New Roman" w:hAnsi="Times New Roman"/>
        <w:b/>
        <w:sz w:val="24"/>
        <w:szCs w:val="24"/>
      </w:rPr>
      <w:t>şe</w:t>
    </w:r>
  </w:p>
  <w:p>
    <w:pPr>
      <w:pStyle w:val="Footer"/>
      <w:spacing w:before="0" w:after="8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64" w:before="0" w:after="80"/>
      <w:ind w:firstLine="680"/>
      <w:jc w:val="both"/>
    </w:pPr>
    <w:rPr>
      <w:rFonts w:ascii="TimesRomanR" w:hAnsi="TimesRomanR" w:eastAsia="Times New Roman" w:cs="TimesRomanR"/>
      <w:color w:val="auto"/>
      <w:sz w:val="3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60"/>
      <w:ind w:hanging="0"/>
      <w:jc w:val="center"/>
      <w:outlineLvl w:val="0"/>
    </w:pPr>
    <w:rPr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60" w:after="360"/>
      <w:ind w:right="1134" w:firstLine="68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uppressAutoHyphens w:val="true"/>
      <w:spacing w:before="840" w:after="4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Titlumare">
    <w:name w:val="Titlu mare"/>
    <w:basedOn w:val="Normal"/>
    <w:qFormat/>
    <w:pPr>
      <w:keepNext w:val="true"/>
      <w:ind w:hanging="0"/>
      <w:jc w:val="center"/>
    </w:pPr>
    <w:rPr>
      <w:b/>
      <w:shadow/>
      <w:sz w:val="40"/>
    </w:rPr>
  </w:style>
  <w:style w:type="paragraph" w:styleId="Subtitle">
    <w:name w:val="Subtitle"/>
    <w:basedOn w:val="Titlumare"/>
    <w:next w:val="TextBody"/>
    <w:qFormat/>
    <w:pPr/>
    <w:rPr>
      <w:shadow w:val="false"/>
      <w:sz w:val="32"/>
    </w:rPr>
  </w:style>
  <w:style w:type="paragraph" w:styleId="Texttabel">
    <w:name w:val="Text tabel"/>
    <w:basedOn w:val="Normal"/>
    <w:qFormat/>
    <w:pPr>
      <w:spacing w:lineRule="auto" w:line="240" w:before="0" w:after="0"/>
      <w:ind w:hanging="0"/>
      <w:jc w:val="center"/>
    </w:pPr>
    <w:rPr>
      <w:sz w:val="22"/>
    </w:rPr>
  </w:style>
  <w:style w:type="paragraph" w:styleId="BodyTextIndent2">
    <w:name w:val="Body Text Indent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ind w:hanging="0"/>
    </w:pPr>
    <w:rPr>
      <w:sz w:val="24"/>
    </w:rPr>
  </w:style>
  <w:style w:type="paragraph" w:styleId="BodyTextIndent3">
    <w:name w:val="Body Text Indent 3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ind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08:40:00Z</dcterms:created>
  <dc:creator>Cristina Ungureanu</dc:creator>
  <dc:description/>
  <cp:keywords/>
  <dc:language>en-US</dc:language>
  <cp:lastModifiedBy>Presedinte - Dumitru Buse</cp:lastModifiedBy>
  <cp:lastPrinted>2007-08-17T09:35:00Z</cp:lastPrinted>
  <dcterms:modified xsi:type="dcterms:W3CDTF">2007-08-17T06:36:00Z</dcterms:modified>
  <cp:revision>142</cp:revision>
  <dc:subject/>
  <dc:title/>
</cp:coreProperties>
</file>