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CONSILIUL JUDEŢEAN VÂLCEA                       </w:t>
        <w:tab/>
        <w:tab/>
        <w:tab/>
        <w:t xml:space="preserve">  Anexa  </w:t>
      </w:r>
    </w:p>
    <w:p>
      <w:pPr>
        <w:pStyle w:val="Normal"/>
        <w:spacing w:lineRule="auto" w:line="360"/>
        <w:ind w:left="720" w:firstLine="720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lang w:val="ro-RO"/>
        </w:rPr>
        <w:t xml:space="preserve">Hotărarea nr.______ din _______200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u w:val="single"/>
          <w:lang w:val="ro-RO"/>
        </w:rPr>
        <w:t>STAT DE FUNCŢ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  <w:t>al Centrului Judeţean pentru Conservarea şi Promovarea Culturii Tradiţionale Vâlc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851"/>
        <w:gridCol w:w="992"/>
        <w:gridCol w:w="2410"/>
        <w:gridCol w:w="14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o-RO"/>
              </w:rPr>
              <w:t>Nr. Crt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lang w:val="ro-RO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o-RO"/>
              </w:rPr>
              <w:t>Funcţ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ivel stud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reaptă prof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al. bază conf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O.G. nr.10/2007, aprobată prin Legea nr. 231/20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Indemniz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nducere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xecuţ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ducer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ro-RO"/>
              </w:rPr>
            </w:pPr>
            <w:r>
              <w:rPr>
                <w:rFonts w:cs="Arial" w:ascii="Arial" w:hAnsi="Arial"/>
                <w:sz w:val="24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pector specialit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rec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5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94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ro-RO"/>
              </w:rPr>
            </w:pPr>
            <w:r>
              <w:rPr>
                <w:rFonts w:cs="Arial" w:ascii="Arial" w:hAnsi="Arial"/>
                <w:b/>
                <w:i/>
                <w:sz w:val="24"/>
                <w:lang w:val="ro-RO"/>
              </w:rPr>
              <w:t>Serviciul Cercetare, Conservare, Valorificare în Domeniul Culturii Populare, Creaţiei Artistice, Metodologia Activităţii Aşezămintelor Cultur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pector specialit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ef serv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pector specialit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A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ro-RO"/>
              </w:rPr>
            </w:pPr>
            <w:r>
              <w:rPr>
                <w:rFonts w:cs="Arial" w:ascii="Arial" w:hAnsi="Arial"/>
                <w:b/>
                <w:i/>
                <w:sz w:val="24"/>
                <w:lang w:val="ro-RO"/>
              </w:rPr>
              <w:t>Serviciul Contabilitate, Administrat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Inspector specialita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Şe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erv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I 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. Contab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o-RO"/>
              </w:rPr>
              <w:t>Secretar dactilogr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ministr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Operator imag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o-RO"/>
              </w:rPr>
              <w:t>Îngrij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f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r. Crt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lang w:val="ro-RO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o-RO"/>
              </w:rPr>
              <w:t>Funcţ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ivel stud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reaptă prof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al. bază conf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O.G.nr.10/2007, aprobată prin Legea nr. 231/20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Indemniz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nducere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Execuţ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ducer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  <w:lang w:val="ro-RO"/>
              </w:rPr>
            </w:pPr>
            <w:r>
              <w:rPr>
                <w:rFonts w:cs="Arial" w:ascii="Arial" w:hAnsi="Arial"/>
                <w:sz w:val="24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aznic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lang w:val="ro-RO"/>
              </w:rPr>
              <w:t xml:space="preserve">Serviciul Folclor, Interpretare </w:t>
            </w:r>
            <w:r>
              <w:rPr>
                <w:rFonts w:cs="Arial" w:ascii="Arial" w:hAnsi="Arial"/>
                <w:b/>
                <w:i/>
                <w:sz w:val="24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lang w:val="ro-RO"/>
              </w:rPr>
              <w:t xml:space="preserve"> Rapsodia Vâlceană</w:t>
            </w:r>
            <w:r>
              <w:rPr>
                <w:rFonts w:cs="Arial" w:ascii="Arial" w:hAnsi="Arial"/>
                <w:b/>
                <w:i/>
                <w:sz w:val="24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irij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Şef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erv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tarag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flu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 n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.contrab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vio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vio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ţamb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acorde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nstr. chita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olist v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olist v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olist v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olist v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unet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f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25.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.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 R E Ş E D I N T E 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UMITRU BUŞE</w:t>
      </w:r>
    </w:p>
    <w:sectPr>
      <w:type w:val="nextPage"/>
      <w:pgSz w:w="12240" w:h="15840"/>
      <w:pgMar w:left="1701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29:00Z</dcterms:created>
  <dc:creator>calculator</dc:creator>
  <dc:description/>
  <cp:keywords/>
  <dc:language>en-US</dc:language>
  <cp:lastModifiedBy>1</cp:lastModifiedBy>
  <cp:lastPrinted>2007-08-13T12:24:00Z</cp:lastPrinted>
  <dcterms:modified xsi:type="dcterms:W3CDTF">2007-08-13T09:25:00Z</dcterms:modified>
  <cp:revision>27</cp:revision>
  <dc:subject/>
  <dc:title>CONSILIUL JUDEŢEAN VALCEA                                                                              Hotărarea nr</dc:title>
</cp:coreProperties>
</file>