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R O M Â N I A</w:t>
      </w:r>
    </w:p>
    <w:p>
      <w:pPr>
        <w:pStyle w:val="Heading2"/>
        <w:rPr>
          <w:b/>
          <w:b/>
        </w:rPr>
      </w:pPr>
      <w:r>
        <w:rPr>
          <w:b/>
        </w:rPr>
        <w:t xml:space="preserve">CONSILIUL JUDEŢEAN VÂLCEA                                     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80" w:firstLine="720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PROI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 aprobarea concesionării, prin licitaţie publică, a unu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aţiu în suprafaţă de 12,28 mp, situat la mezaninu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liclinicii cu Plată Râmnicu Vâlcea, str. Calea lui Traian, nr. 176, municipiul Râmnicu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………… 2007, la care participă un număr de … consilieri judeţeni din numărul total de 33 în funcţie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8938 din 9 iulie 2007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 xml:space="preserve">Luând în considerare Raportul de specialitate al Direcţiei Tehnice, înregistrat la nr.8939 din 9 iulie 2007, precum şi avizele comisiilor de specialitate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conformitate cu prevederile art. 91, alin.(4), lit.”a” din Legea administraţiei publice locale, nr.215/2001, republicată, ale art. 10, alin.(1) şi art. 12, alin.(2) din Ordonanţa de Urgenţă a Guvernului nr. 54/2006 privind regimul contractelor de concesiune de bunuri proprietate publică, aprobată prin Legea nr. 22/2007, coroborate cu cele ale anexelor nr. 1 şi 2 din Normele metodologice de aplicare a Ordonanţei de Urgenţă a Guvernului nr. 54/2006, aprobate prin Hotărârea Guvernului nr. 168/2007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rt.1:</w:t>
      </w:r>
      <w:r>
        <w:rPr>
          <w:rFonts w:cs="Arial" w:ascii="Arial" w:hAnsi="Arial"/>
          <w:sz w:val="24"/>
        </w:rPr>
        <w:t xml:space="preserve"> Se aprobă Studiul de oportunitate, prevăzut în anexa nr. 1 referitor la concesionarea unui spaţiu în suprafaţă de 12,28 mp, situat la mezaninul Policlinicii cu Plată Râmnicu Vâlcea, str.Calea lui Traian nr.176, municipiul Râmnicu Vâlcea.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4"/>
          <w:u w:val="single"/>
        </w:rPr>
        <w:t>Art.2:</w:t>
      </w:r>
      <w:r>
        <w:rPr>
          <w:rFonts w:cs="Arial" w:ascii="Arial" w:hAnsi="Arial"/>
          <w:sz w:val="24"/>
        </w:rPr>
        <w:t xml:space="preserve"> Se aprobă concesionarea spaţiului prevăzut la art.1, prin licitaţie publică, organizată în condiţiile legii, în baza caietului de sarcini al concesiunii, prevăzut în anexa nr.2, şi a documentaţiei de atribuire, prevăzută în anexa nr. 3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rt.3</w:t>
      </w:r>
      <w:r>
        <w:rPr>
          <w:rFonts w:cs="Arial" w:ascii="Arial" w:hAnsi="Arial"/>
          <w:sz w:val="24"/>
        </w:rPr>
        <w:t>: Anexele nr.1 - 3 fac parte integrantă din prezenta hotărâre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rt.4: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Tehnice şi Policlinicii cu Plată Râmnicu Vâlcea, în vederea aducerii la îndeplini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Prezenta hotărâre a fost adoptată cu respectarea prevederilor art.45, alin.(3), coroborate cu prevederile art.98 din Legea administraţiei publice locale, nr.215/ 2001, republicată, cu un număr de … voturi pentru, …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Ion MANOLEA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...... din ............. 2007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" w:ascii="Arial" w:hAnsi="Arial"/>
          <w:sz w:val="24"/>
        </w:rPr>
        <w:t>IO/IO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32:00Z</dcterms:created>
  <dc:creator>computer</dc:creator>
  <dc:description/>
  <dc:language>en-US</dc:language>
  <cp:lastModifiedBy>computer</cp:lastModifiedBy>
  <cp:lastPrinted>2007-07-24T12:37:00Z</cp:lastPrinted>
  <dcterms:modified xsi:type="dcterms:W3CDTF">2007-07-24T10:03:00Z</dcterms:modified>
  <cp:revision>8</cp:revision>
  <dc:subject/>
  <dc:title/>
</cp:coreProperties>
</file>