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ILIUL JUDEŢEAN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r.               din                   2007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1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PUNERE DE MOTIV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proiectul de hotărâre privind aprobarea propunerilor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încadrare în categoria funcţională a drumurilor comunal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unor drumuri locale neclasate, situate în judeţul Vâlce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În programul de perspectivă privind dezvoltarea economico – socială a judeţului Vâlcea, o importanţă deosebită o reprezintă reţeaua de drumuri, determinată de amplasarea geografică a judeţului nostru, de existenţa staţiunilor balneoclimaterice: Călimăneşti – Căciulata, Băile Olăneşti, Băile Govora, Ocnele Mari şi Voineasa. Datorită acestor factori, drumurile sunt puternic solicitate de traficul rutier pe tot timpul anului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La nivelul Consiliului Judeţean Vâlcea prin Dispoziţia Preşedintelui Consiliului Judeţean Vâlcea a fost constituită  comisia de analizare a propunerilor consiliilor locale din judeţ, privind încadrarea în categorii funcţionale a drumurilor judeţene şi comunale de pe raza judeţului Vâlcea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Urmare analizei efectuate de către comisia constituită în acest scop a propunerilor înaintate de consiliile locale din judeţul Vâlcea, o serie de drumuri locale neclasate, având datele de identificare în anexă, care face parte integrantă din prezenta hotărâre, îndeplinesc condiţiile prevăzute de Ordonanţa nr.43/1997 privind regimul drumurilor, în sensul că asigură legăturile între reşedinţa de comună cu satele componente sau cu alte sate; între oraşul cu satele care îi aparţin, precum şi cu alte sate, sau între sate. </w:t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  <w:szCs w:val="24"/>
        </w:rPr>
        <w:t>De asemenea, aceste drumuri îndeplinesc condiţiile impuse de normativele tehnice în vigoare cu privire la elementele geometrice ale traseelor acestora. Încadrarea drumurilor în categoria funcţională a drumurilor comunale ar permite reabilitarea acestora prin accesarea diverselor programe ale Uniunii Europene. Men</w:t>
      </w:r>
      <w:r>
        <w:rPr>
          <w:rFonts w:cs="Arial" w:ascii="Arial" w:hAnsi="Arial"/>
          <w:sz w:val="24"/>
          <w:szCs w:val="24"/>
          <w:lang w:val="ro-RO"/>
        </w:rPr>
        <w:t>ţionăm că propunerile de reîncadrare au fost însuşite de consiliile locale prin hotărâri, anexate în copie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ab/>
        <w:t>Având în vedere cele prezentate mai sus, în conformitate cu prevederile  art. 12 şi ale art. 13 alin.(1) şi (2) din Ordonanţa Guvernului nr.43/1997 privind regimul drumurilor, republicată, cu modificările şi completările ulterioare, supunem aprobării Consiliului Judeţean proiectul de hotărâre privind aprobarea propunerilor de încadrare în categoria funcţională a drumurilor comunale a unor drumuri locale neclasate, situate în judeţul Vâlcea, conform anexei.</w:t>
      </w:r>
      <w:r>
        <w:rPr>
          <w:rFonts w:cs="Arial" w:ascii="Arial" w:hAnsi="Arial"/>
          <w:sz w:val="24"/>
          <w:szCs w:val="24"/>
          <w:lang w:val="ro-RO"/>
        </w:rPr>
        <w:t xml:space="preserve">   </w:t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mitru BUŞ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.R./E.R./ 2 ex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ILIUL JUDEŢEAN VÂLCEA</w:t>
        <w:tab/>
        <w:tab/>
        <w:tab/>
        <w:tab/>
        <w:t xml:space="preserve">     DE ACORD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IRECŢIA TEHNICĂ</w:t>
        <w:tab/>
        <w:tab/>
        <w:tab/>
        <w:tab/>
        <w:tab/>
        <w:t xml:space="preserve">          VICEPREŞEDINTE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Nr.               din                   2007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1</w:t>
        <w:tab/>
        <w:tab/>
        <w:tab/>
        <w:tab/>
        <w:tab/>
        <w:tab/>
        <w:tab/>
        <w:tab/>
        <w:tab/>
        <w:t xml:space="preserve">    Ion CÎL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PORT DE SPECIALITAT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proiectul de hotărâre privind aprobarea propunerilor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încadrare în categoria funcţională a drumurilor comunal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unor drumuri locale neclasate, situate în judeţul Vâlce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in proiectul de hotărâre alăturat se propune aprobarea propunerilor de încadrare în categoria funcţională a drumurilor comunale a unor drumuri locale neclasate, situate în judeţul Vâlcea, conform anexei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La nivelul Consiliului Judeţean Vâlcea prin Dispoziţia Preşedintelui Consiliului Judeţean Vâlcea a fost constituită  comisia de analizare a propunerilor consiliilor locale din judeţ, privind încadrarea în categorii funcţionale a drumurilor judeţene şi comunale de pe raza judeţului Vâlcea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Urmare analizei efectuate de către comisia constituită în acest scop a propunerilor înaintate de consiliile locale din judeţul Vâlcea, o serie de drumuri locale neclasate, având datele de identificare în anexă, care face parte integrantă din prezenta hotărâre, îndeplinesc condiţiile prevăzute de Ordonanţa nr.43/1997 privind regimul drumurilor, în sensul că asigură legăturile între reşedinţa de comună cu satele componente sau cu alte sate; între oraşul cu satele care îi aparţin, precum şi cu alte sate, sau între sate. </w:t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  <w:szCs w:val="24"/>
        </w:rPr>
        <w:t>De asemenea, aceste drumuri îndeplinesc condiţiile impuse de normativele tehnice în vigoare cu privire la elementele geometrice ale traseelor acestora. Încadrarea drumurilor în categoria funcţională a drumurilor comunale ar permite reabilitarea acestora prin accesarea diverselor programe ale Uniunii Europene. Men</w:t>
      </w:r>
      <w:r>
        <w:rPr>
          <w:rFonts w:cs="Arial" w:ascii="Arial" w:hAnsi="Arial"/>
          <w:sz w:val="24"/>
          <w:szCs w:val="24"/>
          <w:lang w:val="ro-RO"/>
        </w:rPr>
        <w:t>ţionăm că propunerile de reîncadrare au fost însuşite de consiliile locale prin hotărâri, anexate în copie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ab/>
        <w:t>Având în vedere cele prezentate mai sus, în conformitate cu prevederile  art. 12 şi ale art. 13 alin.(1) şi (2) din Ordonanţa Guvernului nr.43/1997 privind regimul drumurilor, republicată, cu modificările şi completările ulterioare, propunem Consiliului Judeţean Vâlcea adoptarea hotărârii în forma prezentată.</w:t>
      </w:r>
      <w:r>
        <w:rPr>
          <w:rFonts w:cs="Arial" w:ascii="Arial" w:hAnsi="Arial"/>
          <w:sz w:val="24"/>
          <w:szCs w:val="24"/>
          <w:lang w:val="ro-RO"/>
        </w:rPr>
        <w:t xml:space="preserve">   </w:t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DIRECTOR EXECUTIV,</w:t>
        <w:tab/>
        <w:tab/>
        <w:tab/>
        <w:tab/>
        <w:t>ŞEF SERVICIU,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Florea Mierluş</w:t>
        <w:tab/>
        <w:tab/>
        <w:tab/>
        <w:tab/>
        <w:t xml:space="preserve">   Liviu Constantinesc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.R./E.R./ 2 ex.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7:58:00Z</dcterms:created>
  <dc:creator> </dc:creator>
  <dc:description/>
  <cp:keywords/>
  <dc:language>en-US</dc:language>
  <cp:lastModifiedBy>Angela</cp:lastModifiedBy>
  <cp:lastPrinted>2007-07-17T15:00:00Z</cp:lastPrinted>
  <dcterms:modified xsi:type="dcterms:W3CDTF">2007-07-23T14:00:00Z</dcterms:modified>
  <cp:revision>3</cp:revision>
  <dc:subject/>
  <dc:title>NOTĂ DE FUNDAMENTARE</dc:title>
</cp:coreProperties>
</file>