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               PROIECT                                                                             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sz w:val="24"/>
        </w:rPr>
      </w:pPr>
      <w:r>
        <w:rPr>
          <w:sz w:val="24"/>
        </w:rPr>
        <w:t>privind aprobarea indicatorilor tehnico-economici ai obiectivului de investiţii “Amenajare spaţii existente spălătorie şi utilităţi Centrul de Îngrijire şi Asistenţă Lungeşti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…………2007, la care participă un număr de…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9663 din 24 iul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9664 din 24 iul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, alin.(1) din Legea nr.273/ 2006, privind finanţele publice locale, cu modificările şi completările ulterioare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indicatorii tehnico-economici ai obiectivului de investiţii “Amenajare spaţii existente spălătorie şi utilităţi Centrul de Îngrijire şi Asistenţă Lungeşti”, judeţul Vâlcea, prevăzuţi în anexa care face parte integrantă din prezenta hotărâre.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Direcţiei Tehnice, precum şi Direcţiei Generale de Asistenţă Socială şi Protecţia Copilului Vâlcea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…voturi pentru,…voturi împotrivă şi…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              AVIZAT</w:t>
        <w:tab/>
        <w:tab/>
        <w:tab/>
        <w:tab/>
        <w:tab/>
        <w:tab/>
        <w:tab/>
        <w:tab/>
        <w:t xml:space="preserve">                   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 din ___________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17:00Z</dcterms:created>
  <dc:creator>computer</dc:creator>
  <dc:description/>
  <cp:keywords/>
  <dc:language>en-US</dc:language>
  <cp:lastModifiedBy>Angela</cp:lastModifiedBy>
  <dcterms:modified xsi:type="dcterms:W3CDTF">2007-07-25T13:00:00Z</dcterms:modified>
  <cp:revision>47</cp:revision>
  <dc:subject/>
  <dc:title/>
</cp:coreProperties>
</file>