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             PROIECT                                                                            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aprobarea indicatorilor tehnico-economici ai obiectivului de investiţii “Reabilitare clădiri existente Centrul de Îngrijire şi Asistenţă Lungeşti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…… 2007, la care participă un număr de…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668 din 24 iul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9669 din 24 iul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indicatorii tehnico-economici ai obiectivului de investiţii “Reabilitare cl</w:t>
      </w:r>
      <w:r>
        <w:rPr>
          <w:b w:val="false"/>
          <w:sz w:val="24"/>
          <w:lang w:val="ro-RO"/>
        </w:rPr>
        <w:t xml:space="preserve">ădiri existente </w:t>
      </w:r>
      <w:r>
        <w:rPr>
          <w:b w:val="false"/>
          <w:sz w:val="24"/>
        </w:rPr>
        <w:t>Centrul de Îngrijire şi Asistenţă Lungeşti”, judeţul Vâlcea, prevăzuţi în anexa care face parte integrantă din prezenta hotărâre.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Direcţiei Generale de Asistenţă Socială şi Protecţia Copilului Vâlcea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…voturi pentru,…voturi împotrivă şi…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             AVIZAT</w:t>
        <w:tab/>
        <w:tab/>
        <w:tab/>
        <w:tab/>
        <w:tab/>
        <w:tab/>
        <w:tab/>
        <w:tab/>
        <w:t xml:space="preserve">                    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 din ___________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10:00Z</dcterms:created>
  <dc:creator>computer</dc:creator>
  <dc:description/>
  <cp:keywords/>
  <dc:language>en-US</dc:language>
  <cp:lastModifiedBy>Angela</cp:lastModifiedBy>
  <cp:lastPrinted>2007-07-24T12:17:00Z</cp:lastPrinted>
  <dcterms:modified xsi:type="dcterms:W3CDTF">2007-07-25T12:57:00Z</dcterms:modified>
  <cp:revision>16</cp:revision>
  <dc:subject/>
  <dc:title/>
</cp:coreProperties>
</file>