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SILIUL JUDEŢEAN VÂLCEA</w:t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en-US"/>
        </w:rPr>
        <w:t>DIRECŢIA ECONOMICĂ</w:t>
        <w:tab/>
        <w:tab/>
        <w:tab/>
        <w:tab/>
        <w:tab/>
        <w:tab/>
        <w:t xml:space="preserve">    VICEPREŞEDINTE,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r. 9518 din 19 iulie 2007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>B/3</w:t>
        <w:tab/>
        <w:tab/>
        <w:tab/>
        <w:tab/>
        <w:tab/>
        <w:tab/>
        <w:t xml:space="preserve">                                             Ion Cîl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 xml:space="preserve">RAPORT DE SPECIALITA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a proiectul de hotărâre privind aprobarea indemnizaţ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embrilor Consiliului de administraţie 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Regiei Autonome Judeţene de Drumuri şi Poduri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en-US"/>
        </w:rPr>
        <w:t xml:space="preserve">Prin expunerea de motive înregistrată la nr. 9517/19 iulie 2007 se propune adoptarea proiectului de hotărâre privind aprobarea indemnizaţiei membrilor Consiliului de administraţie al Regiei Autonome Judeţene de Drumuri şi Poduri Vâlce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 xml:space="preserve">Propunerea este ca urmare a faptului că OUG nr. 58/20 iulie 2007 pentru modificarea art. 13 din Legea  nr. 15/1990 privind reorganizarea unităţilor economice de stat ca regii autonome şi societăţi comerciale, aduce noi  reglementări cu privire la indemnizaţia membrilor consiliului de administraţie, şi </w:t>
      </w:r>
      <w:r>
        <w:rPr>
          <w:rFonts w:cs="Arial" w:ascii="Arial" w:hAnsi="Arial"/>
          <w:sz w:val="24"/>
          <w:lang w:val="ro-RO"/>
        </w:rPr>
        <w:t xml:space="preserve">este în conformitate cu prevederile art. 104 alin. (1) lit. a) şi e); alin. (2) lit. a); alin. (6) lit. b), coroborate cu prevederile art. 91 alin. (1) lit. a) şi d); alin. (2) lit.c) şi d);  şi alin. (5)  lit a) punctul 12 din Legea administraţiei publice locale nr. 215/2001, republicată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en-US"/>
        </w:rPr>
        <w:t xml:space="preserve">Astfel, conform prevederilor art. 13 alin. (3) lit. c) din Legea nr. 15/1990 privind reorganizarea unităţilor economice de stat ca regii autonome şi societăţi comerciale, aşa cum a fost modificat prin OUG nr. 58/20 iunie 2007, </w:t>
      </w:r>
      <w:r>
        <w:rPr>
          <w:rFonts w:cs="Arial" w:ascii="Arial" w:hAnsi="Arial"/>
          <w:b/>
          <w:sz w:val="24"/>
          <w:lang w:val="en-US"/>
        </w:rPr>
        <w:t>membrii consiliului de administraţie sunt plătiţi cu o indemnizaţie stabilită prin hotărâre a consiliului judeţea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Potrivit prevederilor articolelor menţionate mai sus, din Legea administraţiei publice locale nr. 215/2001, republicată, </w:t>
      </w:r>
      <w:r>
        <w:rPr>
          <w:rFonts w:cs="Arial" w:ascii="Arial" w:hAnsi="Arial"/>
          <w:b/>
          <w:sz w:val="24"/>
          <w:lang w:val="ro-RO"/>
        </w:rPr>
        <w:t>preşedintele</w:t>
      </w:r>
      <w:r>
        <w:rPr>
          <w:rFonts w:cs="Arial" w:ascii="Arial" w:hAnsi="Arial"/>
          <w:sz w:val="24"/>
          <w:lang w:val="ro-RO"/>
        </w:rPr>
        <w:t xml:space="preserve"> consiliului judeţean îndeplineşte următoarele categorii principale de atribuţii, ce vizează: funcţionarea regiilor autonome de interes judeţean, serviciile publice de interes judeţean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În exercitarea acestor categorii principale de atribuţii, preşedintele consiliului judeţea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întocmeşte şi supune spre aprobare consiliului judeţean regulamentul de organizare şi funcţionare a regiilor autonome de interes judeţea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ia măsuri pentru organizarea executării şi executarea în concret  a activităţilor din domeniul podurilor şi drumurilor public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ro-RO"/>
        </w:rPr>
        <w:t xml:space="preserve">Consiliul judeţean </w:t>
      </w:r>
      <w:r>
        <w:rPr>
          <w:rFonts w:cs="Arial" w:ascii="Arial" w:hAnsi="Arial"/>
          <w:sz w:val="24"/>
          <w:lang w:val="ro-RO"/>
        </w:rPr>
        <w:t xml:space="preserve"> îndeplineşte următoarele categorii principale de atribuţii, ce vizează: organizarea şi funcţionarea regiilor autonome de interes judeţean,   gestionarea serviciilor publice din subordin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În exercitarea acestor categorii principale de atribuţii, consiliul judeţea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o-RO"/>
        </w:rPr>
        <w:t>aprobă regulamentul de organizare şi funcţionare a regiilor autonome de interes judeţea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ercită în numele judeţului, toate drepturile şi obligaţiile corespunzătoare participaţiilor deţinute la societăţi comerciale sau regii autonome, în condiţiile leg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ro-RO"/>
        </w:rPr>
        <w:t xml:space="preserve">asigură potrivit competenţelor sale şi în condiţiile legii, cadrul necesar pentru furnizarea serviciilor publice de interes judeţean privind podurile şi drumurile publice.  </w:t>
      </w:r>
      <w:r>
        <w:rPr>
          <w:rFonts w:cs="Arial" w:ascii="Arial" w:hAnsi="Arial"/>
          <w:sz w:val="24"/>
          <w:lang w:val="en-U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vând în vedere aceste prevederi legale, vă rugăm să analizaţi şi să adoptaţi proiectul de hotărâre privind stabilirea indemnizaţiei membrilor Consiliului de administraţie al RAJDP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DIRECTOR EXECUTIV, </w:t>
        <w:tab/>
        <w:tab/>
        <w:t xml:space="preserve">     COMPARTIMENT SERVICII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ab/>
        <w:tab/>
        <w:tab/>
        <w:tab/>
        <w:t xml:space="preserve">       PUBLICE JUDEŢENE, MONITORIZARE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 xml:space="preserve">Mircea Constantin Predescu     INSTITUŢII DE ÎNVĂŢĂMÂNT ŞI CULTURĂ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4320" w:hanging="0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oian - Tomescu An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/STA/1 ex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footerReference w:type="default" r:id="rId2"/>
      <w:type w:val="nextPage"/>
      <w:pgSz w:w="11906" w:h="16838"/>
      <w:pgMar w:left="1560" w:right="1416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01:00Z</dcterms:created>
  <dc:creator>calculator</dc:creator>
  <dc:description/>
  <dc:language>en-US</dc:language>
  <cp:lastModifiedBy>calculator</cp:lastModifiedBy>
  <cp:lastPrinted>2007-07-31T09:56:00Z</cp:lastPrinted>
  <dcterms:modified xsi:type="dcterms:W3CDTF">2007-07-31T07:48:00Z</dcterms:modified>
  <cp:revision>21</cp:revision>
  <dc:subject/>
  <dc:title>CONSILIUL JUDEŢEAN VÂLCEA</dc:title>
</cp:coreProperties>
</file>