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modificarea şi completarea Programului privind pietruirea, reabilitarea, modernizarea şi/ sau asfaltarea drumurilor de interes local clasate şi alimentarea cu apă a satelor, aprobat prin Hotărârea Guvernului nr.577/ 1997, modificată şi completată prin Hotărârea Guvernului nr.1256/ 2005 şi Hotărârea Guvernului nr.279/ 2007, în judeţul Vâlcea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31 iulie 2007, la care participă un număr de 32 consilieri judeţeni din totalu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719 din 24 iul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Tehnice, înregistrat la nr. 9720 din 24 iul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În conformitate cu prevederile art.91, alin.(3), lit.”d” şi “e” şi din Legea administraţiei publice locale, nr.215/ 2001, republicată, coroborate cu cele ale art.2, alin.(1) din Hotărârea Guvernului nr.577/ 1997, pentru aprobarea Programului privind pietruirea drumurilor comunale, alimentarea cu apă a satelor, conectarea satelor la  reţeaua de electrificare şi la reţelele telefonice, republicată, modificată şi completată prin Hotărârea Guvernului nr.1256/ 1997 şi Hotărârea Guvernului nr.279/ 2007 şi cele ale art.19, alin.(2) şi alin.(3) din Norma metodologică de aplicare a Hotărârii Guvernului nr.577/ 1997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privind pietruirea, reabilitarea, modernizarea şi/ sau asfaltarea drumurilor de interes local clasate şi alimentarea cu apă a satelor, aprobat prin Hotărârea Guvernului nr.577/ 1997, modificată şi completată prin Hotărârea Guvernului nr.1256/ 2005 şi Hotărârea Guvernului nr.279/ 2007, în judeţul Vâlcea, aprobat prin Hotărârea Consiliului Judeţean Vâlcea nr.79 din 6 iulie 2006, se modifică şi se completează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97 din Legea administraţiei publice locale, nr.215/ 2001, republicată, cu un nr de 32 voturi pentru,… 0 voturi împotrivă şi 0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/>
      </w:pPr>
      <w:r>
        <w:rPr>
          <w:rFonts w:cs="Arial" w:ascii="Arial" w:hAnsi="Arial"/>
          <w:sz w:val="24"/>
          <w:lang w:val="fr-FR"/>
        </w:rPr>
        <w:t>Nr. 116 din 31 iulie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40:00Z</dcterms:created>
  <dc:creator>computer</dc:creator>
  <dc:description/>
  <dc:language>en-US</dc:language>
  <cp:lastModifiedBy>computer</cp:lastModifiedBy>
  <dcterms:modified xsi:type="dcterms:W3CDTF">2007-08-01T08:56:00Z</dcterms:modified>
  <cp:revision>16</cp:revision>
  <dc:subject/>
  <dc:title/>
</cp:coreProperties>
</file>