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nsiliul Judetean Valcea</w:t>
        <w:tab/>
        <w:tab/>
        <w:tab/>
        <w:tab/>
        <w:tab/>
        <w:tab/>
        <w:tab/>
        <w:t>Anexa nr. 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ab/>
        <w:tab/>
        <w:tab/>
        <w:tab/>
        <w:tab/>
        <w:tab/>
        <w:tab/>
        <w:tab/>
        <w:tab/>
        <w:t>La HCJ Vâlcea nr. 103</w:t>
      </w:r>
      <w:r>
        <w:rPr>
          <w:rFonts w:cs="Arial" w:ascii="Arial" w:hAnsi="Arial"/>
          <w:b/>
          <w:bCs/>
          <w:color w:val="000000"/>
          <w:sz w:val="20"/>
          <w:szCs w:val="20"/>
        </w:rPr>
        <w:t>/31.07.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2007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LIEREA CHELTUIELILOR PE TITLURI, ARTICOLE SI ALINIATE, PE ANUL 2007</w:t>
      </w:r>
    </w:p>
    <w:p>
      <w:pPr>
        <w:pStyle w:val="Normal"/>
        <w:widowControl w:val="false"/>
        <w:tabs>
          <w:tab w:val="clear" w:pos="720"/>
          <w:tab w:val="right" w:pos="10204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2834" w:leader="none"/>
        </w:tabs>
        <w:autoSpaceDE w:val="false"/>
        <w:spacing w:before="12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apitol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68.02.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irectia Generala de Asistenta Sociala si Protectia Copilulu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2834" w:leader="none"/>
        </w:tabs>
        <w:autoSpaceDE w:val="false"/>
        <w:spacing w:before="12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center" w:pos="708" w:leader="none"/>
          <w:tab w:val="center" w:pos="3401" w:leader="none"/>
          <w:tab w:val="center" w:pos="6235" w:leader="none"/>
          <w:tab w:val="center" w:pos="7794" w:leader="none"/>
          <w:tab w:val="center" w:pos="9353" w:leader="none"/>
        </w:tabs>
        <w:autoSpaceDE w:val="false"/>
        <w:spacing w:before="13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o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ENUMIREA INDICATORIL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ogram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nfluent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ogram </w:t>
      </w:r>
    </w:p>
    <w:p>
      <w:pPr>
        <w:pStyle w:val="Normal"/>
        <w:widowControl w:val="false"/>
        <w:tabs>
          <w:tab w:val="clear" w:pos="720"/>
          <w:tab w:val="center" w:pos="6235" w:leader="none"/>
          <w:tab w:val="center" w:pos="7794" w:leader="none"/>
          <w:tab w:val="center" w:pos="9353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actualizat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(+ / -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ectificat      </w:t>
      </w:r>
    </w:p>
    <w:p>
      <w:pPr>
        <w:pStyle w:val="Normal"/>
        <w:widowControl w:val="false"/>
        <w:tabs>
          <w:tab w:val="clear" w:pos="720"/>
          <w:tab w:val="center" w:pos="6235" w:leader="none"/>
          <w:tab w:val="center" w:pos="7794" w:leader="none"/>
          <w:tab w:val="center" w:pos="9353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                                               2                                                            3                          4                          5           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HELTUIELI TOTAL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5,881.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5,881.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HELTUIELI CURENT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5,328.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345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4,982.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heltuieli de personal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9,903.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9,903.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heltuieli cu salariile in ban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,439.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,439.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alarii de baz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9,500.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9,500.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.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alarii de merit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22.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22.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.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ndemnizatii de conducer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20.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20.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.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por vechim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,497.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,497.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.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poruri pentru conditii de munc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,391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,391.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.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te sporur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875.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875.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.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re suplimentar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65.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65.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.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ond de prem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38.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38.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.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ima de vacant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06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06.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.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ndemnizatii platite unor persoane din afara unitat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01.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01.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.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ndemnizatii de delegar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.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.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1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te drepturi salariale in ban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14.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14.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ntribut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,464.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,464.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3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ntributii de asigurari sociale de stat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,815.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,815.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3.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ntributii de asigurari de somaj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8.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8.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3.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ntributii de asigurari sociale de sanatat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,080.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,080.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3.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ntributii de asigurari pentru accidente de munca si bol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95.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95.27</w:t>
      </w:r>
    </w:p>
    <w:p>
      <w:pPr>
        <w:pStyle w:val="Normal"/>
        <w:widowControl w:val="false"/>
        <w:tabs>
          <w:tab w:val="clear" w:pos="720"/>
          <w:tab w:val="left" w:pos="142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ofesion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10.03.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ntributii pt concedii si indemnizat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38.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38.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10.03.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ntributii la fondul de garantare a creantelor salarial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6.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6.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nuri si servic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1,147.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345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0,802.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nuri si servic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,481.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472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,008.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1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urnituri de birou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81.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81.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1.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teriale pentru curate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36.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86.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1.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ncalzit, iluminat si forta motric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,090.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252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,838.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1.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pa, canal si salubritat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11.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1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41.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1.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arburanti si lubrifiant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17.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17.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1.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iese de schimb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4.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4.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1.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ransport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.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5.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1.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osta, telecomunicatii, radio, tv, internet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86.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86.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1.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teriale si prestari de servicii cu carcater functional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4.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4.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1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te bunuri si servicii pentru intretinere si functionar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,371.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11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,261.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eparatii curent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,528.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,528.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ran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,449.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,449.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3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rana pentru oamen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,449.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,449.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edicamente si materiale sanitar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25.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25.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4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edicament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48.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48.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4.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teriale sanitar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5.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5.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4.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zinfectant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0.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0.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nuri de natura obiectelor de inevnta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747.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747.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5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Uniforme si echipament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03.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03.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5.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enjerie si accesorii de pat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63.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63.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5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te obiecte de inventa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1.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1.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plasari, detasari, transferur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1.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1.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06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plasari interne, detasari, transferur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1.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1.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arti, publicatii si materiale documentar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.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.6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34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34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center" w:pos="708" w:leader="none"/>
          <w:tab w:val="center" w:pos="3401" w:leader="none"/>
          <w:tab w:val="center" w:pos="6235" w:leader="none"/>
          <w:tab w:val="center" w:pos="7794" w:leader="none"/>
          <w:tab w:val="center" w:pos="9353" w:leader="none"/>
        </w:tabs>
        <w:autoSpaceDE w:val="false"/>
        <w:spacing w:before="13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o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ENUMIREA INDICATORIL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ogram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nfluent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ogram </w:t>
      </w:r>
    </w:p>
    <w:p>
      <w:pPr>
        <w:pStyle w:val="Normal"/>
        <w:widowControl w:val="false"/>
        <w:tabs>
          <w:tab w:val="clear" w:pos="720"/>
          <w:tab w:val="center" w:pos="6235" w:leader="none"/>
          <w:tab w:val="center" w:pos="7794" w:leader="none"/>
          <w:tab w:val="center" w:pos="9353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actualizat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(+ / -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rectificat</w:t>
      </w:r>
    </w:p>
    <w:p>
      <w:pPr>
        <w:pStyle w:val="Normal"/>
        <w:widowControl w:val="false"/>
        <w:tabs>
          <w:tab w:val="clear" w:pos="720"/>
          <w:tab w:val="center" w:pos="708" w:leader="none"/>
          <w:tab w:val="center" w:pos="3401" w:leader="none"/>
          <w:tab w:val="center" w:pos="6235" w:leader="none"/>
          <w:tab w:val="center" w:pos="7794" w:leader="none"/>
          <w:tab w:val="center" w:pos="9353" w:leader="none"/>
        </w:tabs>
        <w:autoSpaceDE w:val="false"/>
        <w:spacing w:before="182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0.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egatire profesional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6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6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a munc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2.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2.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te cheltuiel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04.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2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631.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20.30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te cheltuieli cu bunuri si servic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04.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2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631.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istenta social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4,27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4,277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57.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jutoare social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4,27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4,277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57.02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jutoare sociale in numera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4,27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4,277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HELTUIELI DE CAPITAL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53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45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898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ctive nefinanciar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53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45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898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71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ctive fixe (inclusiv reparatii capitale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53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45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898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71.01.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nstruct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5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8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632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71.01.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sini, echipamente si mijloace de transport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6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4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1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/>
      </w:pPr>
      <w:r>
        <w:rPr>
          <w:rFonts w:cs="Arial" w:ascii="Arial" w:hAnsi="Arial"/>
          <w:color w:val="000000"/>
          <w:sz w:val="20"/>
          <w:szCs w:val="20"/>
        </w:rPr>
        <w:t>71.01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te active fixe (inclusiv reparatii capitale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6.00</w:t>
      </w:r>
      <w:r>
        <w:rPr>
          <w:rFonts w:cs="Arial" w:ascii="Arial" w:hAnsi="Arial"/>
          <w:sz w:val="20"/>
          <w:szCs w:val="20"/>
        </w:rPr>
        <w:tab/>
        <w:t>20.50</w:t>
        <w:tab/>
      </w:r>
      <w:r>
        <w:rPr>
          <w:rFonts w:cs="Arial" w:ascii="Arial" w:hAnsi="Arial"/>
          <w:color w:val="000000"/>
          <w:sz w:val="20"/>
          <w:szCs w:val="20"/>
        </w:rPr>
        <w:t>56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 R E Ş E D I N T E,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4" w:leader="none"/>
          <w:tab w:val="right" w:pos="7086" w:leader="none"/>
          <w:tab w:val="right" w:pos="8504" w:leader="none"/>
          <w:tab w:val="right" w:pos="10203" w:leader="none"/>
        </w:tabs>
        <w:autoSpaceDE w:val="false"/>
        <w:spacing w:before="38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umitru Buşe</w:t>
      </w:r>
    </w:p>
    <w:sectPr>
      <w:type w:val="nextPage"/>
      <w:pgSz w:w="11906" w:h="16838"/>
      <w:pgMar w:left="1080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5102" w:leader="none"/>
      </w:tabs>
      <w:autoSpaceDE w:val="false"/>
      <w:spacing w:before="228" w:after="0"/>
      <w:jc w:val="center"/>
      <w:outlineLvl w:val="0"/>
    </w:pPr>
    <w:rPr>
      <w:rFonts w:ascii="Arial Narrow" w:hAnsi="Arial Narrow" w:cs="Arial Narrow"/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02:00Z</dcterms:created>
  <dc:creator>computer</dc:creator>
  <dc:description/>
  <cp:keywords/>
  <dc:language>en-US</dc:language>
  <cp:lastModifiedBy>Angela</cp:lastModifiedBy>
  <cp:lastPrinted>2007-07-24T15:11:00Z</cp:lastPrinted>
  <dcterms:modified xsi:type="dcterms:W3CDTF">2007-08-02T09:02:00Z</dcterms:modified>
  <cp:revision>2</cp:revision>
  <dc:subject/>
  <dc:title>Consiliul Judetean Valcea</dc:title>
</cp:coreProperties>
</file>