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lang w:val="ro-RO"/>
        </w:rPr>
      </w:pPr>
      <w:r>
        <w:rPr>
          <w:rFonts w:cs="Times New Roman" w:ascii="Times New Roman" w:hAnsi="Times New Roman"/>
          <w:b/>
          <w:sz w:val="24"/>
        </w:rPr>
        <w:t>CONSILIUL JU</w:t>
      </w:r>
      <w:r>
        <w:rPr>
          <w:rFonts w:cs="Times New Roman" w:ascii="Times New Roman" w:hAnsi="Times New Roman"/>
          <w:b/>
          <w:sz w:val="24"/>
          <w:lang w:val="ro-RO"/>
        </w:rPr>
        <w:t xml:space="preserve">DEŢEAN VÂLCEA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ANEXA NR. 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lang w:val="ro-RO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u w:val="single"/>
          <w:lang w:val="ro-RO"/>
        </w:rPr>
        <w:t>la Hotărârea nr._ 94_din  29_iunie 2007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</w:r>
    </w:p>
    <w:p>
      <w:pPr>
        <w:pStyle w:val="Normal"/>
        <w:ind w:left="3600" w:firstLine="720"/>
        <w:rPr>
          <w:rFonts w:ascii="Times New Roman" w:hAnsi="Times New Roman" w:cs="Times New Roman"/>
          <w:b/>
          <w:b/>
          <w:sz w:val="24"/>
          <w:u w:val="single"/>
          <w:lang w:val="ro-RO"/>
        </w:rPr>
      </w:pPr>
      <w:r>
        <w:rPr>
          <w:rFonts w:cs="Times New Roman" w:ascii="Times New Roman" w:hAnsi="Times New Roman"/>
          <w:b/>
          <w:sz w:val="24"/>
          <w:u w:val="single"/>
          <w:lang w:val="ro-RO"/>
        </w:rPr>
        <w:t>STRUCTUR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pe elemente de cheltuieli pentru pre</w:t>
      </w:r>
      <w:r>
        <w:rPr>
          <w:rFonts w:cs="Times New Roman" w:ascii="Times New Roman" w:hAnsi="Times New Roman"/>
          <w:b/>
          <w:sz w:val="24"/>
          <w:lang w:val="ro-RO"/>
        </w:rPr>
        <w:t xml:space="preserve">ţul la apa potabilă pentru </w:t>
      </w:r>
      <w:r>
        <w:rPr>
          <w:rFonts w:cs="Times New Roman" w:ascii="Times New Roman" w:hAnsi="Times New Roman"/>
          <w:b/>
          <w:sz w:val="24"/>
          <w:lang w:val="it-IT"/>
        </w:rPr>
        <w:t>Alţ</w:t>
      </w:r>
      <w:r>
        <w:rPr>
          <w:rFonts w:cs="Times New Roman" w:ascii="Times New Roman" w:hAnsi="Times New Roman"/>
          <w:b/>
          <w:sz w:val="24"/>
          <w:lang w:val="ro-RO"/>
        </w:rPr>
        <w:t>i consumatori aflaţi în perimetrul dintre Valea lui Stan - Râmnicu Vâlcea, inclusiv SC TRANSOLT S.A Călimăneşti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ro-RO"/>
        </w:rPr>
        <w:t>prestator SC APAVIL SA VÂLCEA Vâlcea – judeţul Vâlce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</w:r>
    </w:p>
    <w:tbl>
      <w:tblPr>
        <w:tblW w:w="10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01"/>
        <w:gridCol w:w="157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PECIFICA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 xml:space="preserve">z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708</w:t>
            </w:r>
            <w:r>
              <w:rPr>
                <w:rFonts w:cs="Times New Roman" w:ascii="Times New Roman" w:hAnsi="Times New Roman"/>
                <w:b/>
                <w:sz w:val="20"/>
                <w:lang w:val="ro-RO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22.02.20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HCJV nr. 32/27.02.2007 lei/m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viz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it-IT"/>
              </w:rPr>
              <w:t>ANRSC nr. 2400/21.06.2007 Preţ unitar lei/mc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.Cheltuieli variab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0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lang w:val="ro-RO"/>
              </w:rPr>
              <w:t>,10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- apă brut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um tehnologic (consum tehnologic în Staţie Tratare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</w:rPr>
              <w:t>pierderi de apă în activităţile de transport şi distribu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 tehnolog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tratarea ap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materiale tehnologic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cheltuieli materiale specif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Cheltuieli fixe, din care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3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) cheltuieli material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4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mate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energie electrică; cantitatea cu preţ în vigo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cheltuieli cu protecţia mediulu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mortizare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devenţă anual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în re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reparaţii cu terţ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tudii şi cercet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lte servicii executate de terţ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laboră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1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comisioane şi onor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rotocol, reclame, publicit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- poştă, telecomunicaţ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alte cheltuieli  materiale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4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b) cheltuieli cu munca vie, din car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199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 Sala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14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C.A.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2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şom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 xml:space="preserve">- FNA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9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Fond accidente şi boli profesion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- CCIASS (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cota contrib. ptr concedii şi indemn. de asigurări sociale 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sănătat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1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Fond garantare creanţe salar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00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lang w:val="it-IT"/>
              </w:rPr>
              <w:t>- Alte cheltuieli cu munca vie (tichete de mas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1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c) cheltuieli financi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00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. Cheltuieli totale (1+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5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. Profit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2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III. Cotă de dezvoltare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0,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IV. Fond II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. Venituri obţinute din  producere, transport, distribuţie apă  (I+II+III+IV)                                                                       -lei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,5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 xml:space="preserve">VI. Cantitate livrată, inclusiv consum propriu                -mii mc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1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VII. Preţ/ tarif unitar  (V:VI)                                              -lei/mc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/>
              </w:rPr>
              <w:t>0,53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ab/>
        <w:tab/>
        <w:tab/>
        <w:tab/>
        <w:tab/>
        <w:tab/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</w:t>
      </w:r>
    </w:p>
    <w:p>
      <w:pPr>
        <w:pStyle w:val="Normal"/>
        <w:ind w:left="432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it-IT"/>
        </w:rPr>
        <w:t>STA/STA/1 ex.</w:t>
      </w:r>
      <w:r>
        <w:rPr>
          <w:lang w:val="it-IT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138" w:right="56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5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59:00Z</dcterms:created>
  <dc:creator>xxx</dc:creator>
  <dc:description/>
  <cp:keywords/>
  <dc:language>en-US</dc:language>
  <cp:lastModifiedBy>Angela</cp:lastModifiedBy>
  <cp:lastPrinted>2007-06-28T18:39:00Z</cp:lastPrinted>
  <dcterms:modified xsi:type="dcterms:W3CDTF">2007-07-03T06:41:00Z</dcterms:modified>
  <cp:revision>21</cp:revision>
  <dc:subject/>
  <dc:title>Structura pe elemente de cheltuieli pentru preţul la apa potabilă</dc:title>
</cp:coreProperties>
</file>