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CONSILIUL JU</w:t>
      </w:r>
      <w:r>
        <w:rPr>
          <w:rFonts w:cs="Times New Roman" w:ascii="Times New Roman" w:hAnsi="Times New Roman"/>
          <w:b/>
          <w:sz w:val="24"/>
          <w:lang w:val="ro-RO"/>
        </w:rPr>
        <w:t xml:space="preserve">DEŢEAN VÂLCEA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ANEXA NR. 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la Hotărârea nr. 94_din  29_iunie 2007</w:t>
      </w:r>
      <w:r>
        <w:rPr>
          <w:rFonts w:cs="Times New Roman" w:ascii="Times New Roman" w:hAnsi="Times New Roman"/>
          <w:b/>
          <w:sz w:val="24"/>
          <w:lang w:val="ro-RO"/>
        </w:rPr>
        <w:tab/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STRUCTU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pe elemente de cheltuieli pentru pre</w:t>
      </w:r>
      <w:r>
        <w:rPr>
          <w:rFonts w:cs="Times New Roman" w:ascii="Times New Roman" w:hAnsi="Times New Roman"/>
          <w:b/>
          <w:sz w:val="24"/>
          <w:lang w:val="ro-RO"/>
        </w:rPr>
        <w:t>ţul la apa potabil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>pentru SC  “ACVARIM” SA Râmnicu Vâlcea, prestato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 xml:space="preserve"> </w:t>
      </w:r>
      <w:r>
        <w:rPr>
          <w:rFonts w:cs="Times New Roman" w:ascii="Times New Roman" w:hAnsi="Times New Roman"/>
          <w:b/>
          <w:sz w:val="24"/>
          <w:lang w:val="ro-RO"/>
        </w:rPr>
        <w:t>SC APAVIL SA VÂLCEA Vâlcea – judeţul Vâlc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560"/>
        <w:gridCol w:w="171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PECIFICAŢ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 xml:space="preserve">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ANRSC nr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708/22.02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HCJV nr. 32/27.02.2007 lei/mc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 2400/21.06.2007 Preţ unitar lei/mc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Cheltuieli variabi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09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0,1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; cantitatea cu preţ în vigo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consum tehnologic (consum tehnologic în Staţie Tratare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</w:rPr>
              <w:t>- pierderi de apă în activităţile de transport şi distribuţ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tratarea ape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cheltuieli materiale specifi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Cheltuieli fixe, din car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4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27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4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; cantitatea cu preţ în vigo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heltuieli cu protecţia mediulu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servicii executate de terţ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alte cheltuieli  materiale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b) cheltuieli cu munca vie, din car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1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8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9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NA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accidente şi boli profesion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CCIASS (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cota contrib. ptr concedii şi indemn. de asigurări sociale 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sănătat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Fond garantare creanţe salaria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) cheltuieli financia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 Cheltuieli totale (1+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3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8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. Profit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I. Cotă de dezvoltare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 Fond II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. Venituri obţinute din  producere, transport, distribuţie apă  (I+II+III+IV)                                                                       -lei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VI. Cantitate livrată, inclusiv consum propriu                -mii mc/an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17.28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17.28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II. Preţ/ tarif unitar  (V:VI)                                              -lei/mc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3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5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STA/STA/1 ex.</w:t>
      </w:r>
    </w:p>
    <w:sectPr>
      <w:footerReference w:type="default" r:id="rId2"/>
      <w:type w:val="nextPage"/>
      <w:pgSz w:w="12240" w:h="15840"/>
      <w:pgMar w:left="1138" w:right="562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5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4:00Z</dcterms:created>
  <dc:creator>Tomescu Mariana</dc:creator>
  <dc:description/>
  <cp:keywords/>
  <dc:language>en-US</dc:language>
  <cp:lastModifiedBy>Angela</cp:lastModifiedBy>
  <cp:lastPrinted>2007-06-29T08:48:00Z</cp:lastPrinted>
  <dcterms:modified xsi:type="dcterms:W3CDTF">2007-07-03T06:40:00Z</dcterms:modified>
  <cp:revision>27</cp:revision>
  <dc:subject/>
  <dc:title>CONSILIUL JUDE|EAN VÂLCEA</dc:title>
</cp:coreProperties>
</file>