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Heading2"/>
        <w:spacing w:lineRule="atLeast" w:line="288" w:before="360" w:after="0"/>
        <w:rPr>
          <w:rFonts w:ascii="Arial" w:hAnsi="Arial" w:cs="Arial"/>
          <w:color w:val="3162A6"/>
          <w:szCs w:val="28"/>
        </w:rPr>
      </w:pPr>
      <w:r>
        <w:rPr>
          <w:rFonts w:cs="Arial"/>
          <w:color w:val="000000"/>
          <w:szCs w:val="28"/>
        </w:rPr>
        <w:t>   </w:t>
      </w:r>
      <w:r>
        <w:rPr>
          <w:rFonts w:eastAsia="ArialUpR" w:cs="ArialUpR"/>
          <w:color w:val="000000"/>
          <w:szCs w:val="28"/>
        </w:rPr>
        <w:t xml:space="preserve"> </w:t>
      </w:r>
      <w:r>
        <w:rPr>
          <w:rFonts w:cs="Arial"/>
          <w:color w:val="000000"/>
          <w:szCs w:val="28"/>
        </w:rPr>
        <w:t>M E M O R I U    G E N E R A L</w:t>
      </w:r>
    </w:p>
    <w:p>
      <w:pPr>
        <w:pStyle w:val="Normal"/>
        <w:spacing w:lineRule="atLeast" w:line="288"/>
        <w:jc w:val="center"/>
        <w:rPr>
          <w:rFonts w:ascii="Arial" w:hAnsi="Arial" w:cs="Arial"/>
          <w:color w:val="333333"/>
        </w:rPr>
      </w:pPr>
      <w:r>
        <w:rPr>
          <w:rStyle w:val="StrongEmphasis"/>
          <w:rFonts w:cs="Arial" w:ascii="ArialUpR" w:hAnsi="ArialUpR"/>
          <w:color w:val="333333"/>
        </w:rPr>
        <w:t>PLAN URBANISTIC GENERAL COMUNA MACIUC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Style w:val="StrongEmphasis"/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Style w:val="StrongEmphasis"/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Style w:val="StrongEmphasis"/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Style w:val="StrongEmphasis"/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Style w:val="StrongEmphasis"/>
          <w:rFonts w:cs="Arial" w:ascii="ArialUpR" w:hAnsi="ArialUpR"/>
          <w:color w:val="333333"/>
          <w:sz w:val="28"/>
          <w:szCs w:val="28"/>
        </w:rPr>
        <w:t>1. INTRODUCERE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/>
          <w:color w:val="333333"/>
          <w:sz w:val="36"/>
          <w:szCs w:val="36"/>
          <w:shd w:fill="E6E6E6" w:val="clear"/>
        </w:rPr>
        <w:t>1.1.Date de recunoa]tere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Denumirea lucr`rii: Plan Urbanistic General al comunei M~CIUCA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Beneficiar:       Prim`ria comunei M~CIUCA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Proiectant:       ARHITECT S.R.L.- Râmnicu Vâlcea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 xml:space="preserve">Data elabor`rii:            2004 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</w:rPr>
      </w:pPr>
      <w:r>
        <w:rPr>
          <w:rFonts w:cs="Arial"/>
          <w:color w:val="333333"/>
          <w:sz w:val="36"/>
          <w:szCs w:val="36"/>
          <w:shd w:fill="E6E6E6" w:val="clear"/>
        </w:rPr>
        <w:t>1.2.Obiectul lucr`rii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 xml:space="preserve">Solicit`ri ale temei-program: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Actualizarea PUG-ului preliminar ]i a Regulamentului local de urbanism, cu eliminarea tuturor inadverten\elor ]i inexactit`\ilor din documenta\ia anterioar`, astfel ca noua documenta\ie de urbanism s` r`spund` imperativelor actuale în domeniul amenaj`rii teritoriului ]i urbanismului, potrivit legisla\iei specifice ]i legisla\iei din domenii conex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PUG  ]i RLU vor stabili raporturi favorabile între nevoile umane ]i poten\ialul natural, în condi\iile protej`rii, reabilit`rii, conserv`rii ]i punerii în valoare a patrimoniului natural ]i construit existent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La fundamentarea ]i elaborarea PUG se vor urm`ri: respectarea principiilor, orient`rilor, obiectivelor ]i prevederilor documentelor interna\ionale ]i con\inutul cadru specificate în reglementarea tehnic` „Ordin comun” pentru aprobarea Ghidului metodologic privind elaborarea analizelor de evaluare a impactului asupra mediului ca parte integrant` a planurilor de amenajare a teritoriului ]i a planurilor de urbanism, aprobat de MAPPM sub nr.1184/R.T./09.2000 ]i respectiv de MLPAT sub nr.201/N/09.2000, precum ]i a legisla\iei ulterioare privind protec\ia mediului înconjur`tor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 xml:space="preserve">Prevederi ale programului de dezvoltare a localit`\ii, ini\iat ]i aprobat de Consiliul local.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În urma apari\iei H.G.R.525 din 1996, în comisia de specia</w:t>
        <w:softHyphen/>
        <w:t>litate a Consiliului local s-au trasat principalele direc\ii de dezvoltare urbanistic` a localit`\ii ]i de amenajare a întregului teritoriu administrativ. Au fost stabilite priorit`\ile imediate ale comunit`\ii. Toate au fost analizate ]i aprobate de c`tre Consiliul local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Edi\ii anterioare ale PUG, modific`ri sau complet`ri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schi\a de sistematizare a comunei elaborat` în 1988 (denumirea de dinainte de 1990 a planului urbanistic general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plan urbanistic general al comunei întocmit în anul 1992, documen</w:t>
        <w:softHyphen/>
        <w:t>ta\ie care a stat Ia baza emiterii autoriza\iilor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plan urbanistic general al comunei întocmit în anul 1999.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/>
          <w:color w:val="003399"/>
          <w:sz w:val="36"/>
          <w:szCs w:val="36"/>
          <w:shd w:fill="E6E6E6" w:val="clear"/>
        </w:rPr>
        <w:t>1.3.Surse documentare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Lista studiilor ]i proiectelor elaborate anterior PUG: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 </w:t>
      </w:r>
      <w:r>
        <w:rPr>
          <w:rFonts w:cs="Arial"/>
          <w:color w:val="333333"/>
          <w:sz w:val="24"/>
          <w:szCs w:val="24"/>
        </w:rPr>
        <w:t>Planul urbanistic general al comunei, elaborat în anul 1999;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 </w:t>
      </w:r>
      <w:r>
        <w:rPr>
          <w:rFonts w:cs="Arial"/>
          <w:color w:val="333333"/>
          <w:sz w:val="24"/>
          <w:szCs w:val="24"/>
        </w:rPr>
        <w:t>Planul de amenajare a teritoriului na\ional (PATN)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ec\iunea 1 –C`i de comunica\ie (aprobat cu Legea 71/96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Sec\iunea 2 -Apa (aprobat prin Legea 171 din anul 1997); 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Datele ce vor sta la baza întocmirii Planului de amenajare a teritoriului na\ional (documenta\ii aflate în diferite stadii de elaborare)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ec\iunea 3 - Zone protejate naturale ]i construit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ec\iunea 4 – Re\eaua de localit`\i (în lucru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ec\iunea 5 - Zone cu riscuri naturale (în Iucru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Planul de amenajare a teritoriului jude\ean Vâlcea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Proiecte de investi\ii elaborate în domenii privind dezvoltarea localit`\ii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sediu Prim`ri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re\ea distribu\ie gaze naturale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Date statistice furnizate de Comisia Na\ional` de Statistic`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Anuarul statistic al jude\ului Vâlcea 1997; 1998; 2002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Alte surse de documentare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Tabel general cu circumscrip\iunile, denomina\iunile ]i re]edin\ele tuturor pl`]ilor jude\elor \`rii 1892” (abrogat în 1896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Legea 2 din 1968 privind organizarea administrativ` a teritoriului Repulicii Socialiste România (abrogat` în 1989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Legea 2 din 1989 privind îmbun`t`\irea organiz`rii administrative a Republicii Socialiste România (abrogat` în decembrie 1989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Legea 50 din 1991 privind autorizarea execut`rii construc\iilor ]i unele m`suri de realizare a locuin\elor (modificat` ]i republicat` în 1997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Legea 18 din 1991 a fondului funciar (republicat` în 1998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Legea 69 din 1991 a administra\iei publice locale (republicat`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Legea 247 din 2005 privind circula\ia juridic` a terenurilor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Legea 33 din 1994 a exproprierii pentru cauz` de utilitate public`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Legea 7 din 1996 a cadastrului imobiliar ]i publicit`\ii imobiliar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Legea 10 din 1995 privind calitatea în construc\ii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Legea 137 din 1995 privind protec\ia mediului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Legea 114 din 1996 a locuin\ei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Legea 82 din 1998 privind regimul drumurilor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Norme tehnice privind proiectarea ]i realizarea str`zilor în localit`\ile rurale, aprobate cu Ordinul ministrului transporturilor nr.50 din 27 ian.1998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Norme tehnice privind proiectarea ]i amplasarea construc\iilor, instala\iilor ]i panourilor publicitare în zona drumurilor, pe poduri, pasaje, viaducte ]i tuneluri rutiere, aprobate cu Ordinul ministrului transporturilor nr.571/1997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STAS 10144/1/1990 – Str`zi, profiluri transversal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Normativ I.6 din 1998 privind proiectarea ]i execu\ia sistemelor de alimentare cu gaze natural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Normativ I.6/1 din 1998 privind exploatarea sistemelor de alimen</w:t>
        <w:softHyphen/>
        <w:t>tare cu gaze natural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Normativ PE 104 din 1993 privind proiectarea re\elelor electrice de joas` ]i înalt` tensiun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- Legea   41 din 1995 privind protec\ia patrimoniului na\ional;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Legea 107 din 1996 a apelor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- Legea 213 din 1998 a propriet`\ii publice ]i regimul juridic al acesteia;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Legea 219 din 1998 privind regimul concesiunii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HGR 525 din 1996 privind aprobarea Regulamentului general de urbanism (modificat` prin HGR 59 din 1999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Ordinul 91 din 1991 al MLPAT/ DUAT de aplicare a Legii 50 din 1991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Codul civil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Codul silvic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VÂLCEA-MONOGRAFIE,</w:t>
      </w:r>
      <w:r>
        <w:rPr>
          <w:rFonts w:cs="Arial" w:ascii="ArialUpR" w:hAnsi="ArialUpR"/>
          <w:color w:val="333333"/>
          <w:vertAlign w:val="subscript"/>
        </w:rPr>
        <w:t xml:space="preserve"> </w:t>
      </w:r>
      <w:r>
        <w:rPr>
          <w:rFonts w:cs="Arial" w:ascii="ArialUpR" w:hAnsi="ArialUpR"/>
          <w:color w:val="333333"/>
        </w:rPr>
        <w:t>autori Gheorghe Cârstea ]i Dorel Constanti</w:t>
        <w:softHyphen/>
        <w:t>nescu,</w:t>
      </w:r>
      <w:r>
        <w:rPr>
          <w:rFonts w:cs="Arial" w:ascii="ArialUpR" w:hAnsi="ArialUpR"/>
          <w:color w:val="333333"/>
          <w:vertAlign w:val="subscript"/>
        </w:rPr>
        <w:t xml:space="preserve"> </w:t>
      </w:r>
      <w:r>
        <w:rPr>
          <w:rFonts w:cs="Arial" w:ascii="ArialUpR" w:hAnsi="ArialUpR"/>
          <w:color w:val="333333"/>
        </w:rPr>
        <w:t>Editura Sport-Turism, Bucure]ti 1980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Date monografice despre comuna MACIUCA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Monografia Episcopiei Râmnicului ]i Arge]ului, edi\ia1976 (elaborat` de Preot Dumitru Sandu în colaborare cu Preot loan C. Dumitrescu, Preot Dumi</w:t>
        <w:softHyphen/>
        <w:t>tru</w:t>
      </w:r>
      <w:r>
        <w:rPr>
          <w:rFonts w:cs="Arial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color w:val="333333"/>
        </w:rPr>
        <w:t>Moraru, Preot Ion St`nciulescu, Arhimandrit David Gl`van ]i Arhimandrit Gamaliel Vaida cu arhiereasca binecuvântare a Prea Sfin\itului losif, Episcop al Râmnicului ]i Arge]ului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Mic Dic\ionar Enciclopedic, edi\ia 1976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Suportul topografic al planului urbanistic general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Plan]ele sunt realizate pe suportul topo în format digital (conform temei de proiectare) realizat de S.C. INTELIGIS S.R.L. Rm.V@lcea.</w:t>
      </w:r>
    </w:p>
    <w:p>
      <w:pPr>
        <w:pStyle w:val="Heading2"/>
        <w:spacing w:lineRule="atLeast" w:line="288" w:before="360" w:after="0"/>
        <w:rPr>
          <w:rFonts w:ascii="Arial" w:hAnsi="Arial" w:cs="Arial"/>
          <w:color w:val="3162A6"/>
          <w:szCs w:val="28"/>
        </w:rPr>
      </w:pPr>
      <w:r>
        <w:rPr>
          <w:rFonts w:cs="Arial"/>
          <w:color w:val="000000"/>
          <w:szCs w:val="28"/>
        </w:rPr>
        <w:t>2. STADIUL ACTUAL AL DEZVOLTARII URBANE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2.1.Evolu\ie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Date privind evolu\ia în timp a unit`\ii teritorial-administrative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Prima atestare: 10 iulie 1530 [ntr-un document emis de domnitorul |`rii Romane]ti, Vlad al II-lea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La sfar]itul secolului 19 comuna M`ciuca f`cea parte din jude\ul V@lcea, plasa Cerna de Jos ]i cuprindea satele Boc]a, Botorani, Cioc`nari, M`ciuca, Oveselu ]i Pope]ti. Pe actualul teritoriu administrativ mai exist` comune Z`voieni (cu satele Jarostea, actualmente component al comunei Gl`vile, M`ld`r`]ti ]i Z`voieni). Satul }tef`ne]ti nu exista, iar actualul sat M`ciuceni probabil se numea pe atunci M`ciuca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{nainte de 1968, p@n` la reorganizarea administrativ` a [ntregii \`ri, comuna era parte component` a regiunii Oltenia ]i se numea Oveselu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{n perioada 1969-1989, comuna a fost component` a jude\ului V@lcea ]i cuprindea satele Oveselu, Boc]a, Botorani, Cioc`nari, M`ciuceni, M`ld`re]ti, Pope]ti, }tef`ne]ti, Z`voieni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Prin Legea 2 din 1989 comuna a fost reorganizat` pe teritoriul administrativ al comunelor M`ciuca ]i }tef`ne]ti ]i avea [n componen\` satele M`ciuca (fost Oveselu), Borc`ne]ti, Boc]a, Cucule]ti, Linia Dealului, Suie]ti, St`ne]ti, V[rleni ]i Z`voieni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{n decembrie 1989 Legea 2 din 1989 a fost abrogat` ]i s-a revenit la organizarea prev`zut` de Legea 2 din 1968, [n vigoare la aceast` dat`. Dup` 1990 s-au f`cut mai multe [ncerc`ri de promovare a unei noi organiz`ri teritorial-administrativ`, toate f`r` un rezultat concret p@n` [n acest moment. Pentru comuna M`ciuca nu se propunea nici o modificare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Caracteristici ale teritoriului, repere în evolu\ia spa\ial` a localit`\ii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Comuna M`ciuca este una din comunele mici ale jude\ului Vâlcea cu o suprafa\` a teritoriului de 44,39 kmp (fa\` de media pe total jude\, care este de 68 kmp, sau fa\` de o medie f`r` comunele Malaia ]i Voineasa, care au în componen\` mun\i, de 59 kmp)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Activitatea de baz` a locuitorilor a fost agricultura. Comuna a fost înainte de 1989 localitate cooperativizat`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Evolu\ia localit`\ii dup` 1990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Dup` 1990, odat` cu apari\ia legii fondului funciar, s-a trecut Ia recon</w:t>
        <w:softHyphen/>
        <w:t>stituirea dreptului de proprietat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Localitatea are ca activitate predominant` tot agricultura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O mare parte din salaria\ii comunei de dinainte de 1989 sunt acum ]omeri 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2.2.Elemente ale cadrului natural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 xml:space="preserve">Caracteristicile reliefului: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Dealuri, lunci  ]i câmpii înalte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 xml:space="preserve">Vegeta\ie: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Teren arabil, p`duri de gorun ]i alte foioase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 xml:space="preserve">Re\eaua hidrografic`: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Pe teritoriul comunei, terenurile aflate permanent sub ap` sunt cele acoperite de r@ul Cerna ]i pâr@ul Beica (acesta izvor`]te din comun`)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 xml:space="preserve">Clima:   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temperatura medie anual`: 9,5</w:t>
      </w:r>
      <w:r>
        <w:rPr>
          <w:rFonts w:cs="Arial"/>
          <w:color w:val="333333"/>
          <w:sz w:val="24"/>
          <w:szCs w:val="24"/>
          <w:vertAlign w:val="superscript"/>
        </w:rPr>
        <w:t>o</w:t>
      </w:r>
      <w:r>
        <w:rPr>
          <w:rFonts w:cs="Arial"/>
          <w:color w:val="333333"/>
          <w:sz w:val="24"/>
          <w:szCs w:val="24"/>
        </w:rPr>
        <w:t>C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precipita\ii medii anuale: 700 mm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Caracteristici geotehnice: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roci din holocen ]i pleistocen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soluri brun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Datele de mai sus sunt extrase din lucrarea VÂLCEA - MONOGRAFIE (editura Sport-Turism 1980, autori Gheorghe Cârstea ]i Dorel Constantinescu)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 xml:space="preserve">Riscuri naturale: 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Alunec`ri de teren în satele Boc]a (5,78ha), Botorani (6,13ha) ]i Pope]ti (3,02ha)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Datele de mai sus sunt ob\inute de la Inspectoratul de Protec\ie Civil` Vâlcea.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2.3.Rela\ii  în teritoriu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 xml:space="preserve">Comuna MACIUCA este amplasat` în zona de sud a jude\ului Vâlcea ]i se învecineaz` la nord cu comuna St`ne]ti, la est comuna Gu]oieni ]i Gl`vile, la sud  comuna Valea Mare ]i la vest comuna F[rt`\e]ti, zon` puternic rural`, pe o raz` de 25 km nefiind nici un centru urban. Centrul polarizator al zonei este municipiul Dr`g`]ani.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2.4.Activit`\i economic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Comuna are ca profil economic dominant - agricultura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Poten\ialul natural al solului ]i subsolului: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solul este folosit numai pentru culturi agricole de slab` performan\`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subsolul este bogat [n petrol, gaze ]i c`rbun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Principalele func\iuni economice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agricultura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comer\ m`runt privat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extragerea petrolului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Evolu\ia func\iunilor economice [n ultima perioad`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agricultura a trecut [n proprietate privat`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[n rest nu a fost nici o modificare semnificativ` dup` 1990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Disfunc\ionalit`\i: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  <w:sz w:val="20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 </w:t>
      </w:r>
      <w:r>
        <w:rPr>
          <w:rFonts w:cs="Arial"/>
          <w:color w:val="333333"/>
          <w:sz w:val="24"/>
          <w:szCs w:val="24"/>
        </w:rPr>
        <w:t>]omajul destul de ridicat (mai mic dec@t media pe jude\);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 </w:t>
      </w:r>
      <w:r>
        <w:rPr>
          <w:rFonts w:cs="Arial"/>
          <w:color w:val="333333"/>
          <w:sz w:val="24"/>
          <w:szCs w:val="24"/>
        </w:rPr>
        <w:t>lipsa locurilor de munc`;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 </w:t>
      </w:r>
      <w:r>
        <w:rPr>
          <w:rFonts w:cs="Arial"/>
          <w:color w:val="333333"/>
          <w:sz w:val="24"/>
          <w:szCs w:val="24"/>
        </w:rPr>
        <w:t>lipsa fondurilor pentru investi\ii publice.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</w:rPr>
      </w:pPr>
      <w:r>
        <w:rPr>
          <w:rFonts w:cs="Arial"/>
          <w:color w:val="333333"/>
          <w:sz w:val="24"/>
          <w:szCs w:val="24"/>
        </w:rPr>
        <w:t> 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2.5.Popula\ia. Elemente demografice ]i social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Num`rul de locuitori (popula\ie stabil`), de dat` recent` este de 2149 (din datele Consiliului Judetean VâIcea – 1 ianuarie 2003), din care 1036 barba\i ]i 1113 femei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Densitatea este de 48,4 locuitori/kmp, mai pu\in decât media pe jude\, care este 75 locuitori/kmp (la data de 1 iulie 1998).</w:t>
      </w:r>
    </w:p>
    <w:p>
      <w:pPr>
        <w:pStyle w:val="Heading5"/>
        <w:spacing w:lineRule="atLeast" w:line="288" w:before="60" w:after="0"/>
        <w:rPr>
          <w:rFonts w:ascii="Arial" w:hAnsi="Arial" w:cs="Arial"/>
          <w:color w:val="333333"/>
          <w:sz w:val="20"/>
        </w:rPr>
      </w:pPr>
      <w:r>
        <w:rPr>
          <w:rFonts w:cs="Arial"/>
          <w:color w:val="333333"/>
          <w:sz w:val="24"/>
          <w:szCs w:val="24"/>
        </w:rPr>
        <w:t>         </w:t>
      </w:r>
      <w:r>
        <w:rPr>
          <w:rFonts w:eastAsia="ArialUpR" w:cs="ArialUpR"/>
          <w:color w:val="333333"/>
          <w:sz w:val="24"/>
          <w:szCs w:val="24"/>
        </w:rPr>
        <w:t xml:space="preserve"> </w:t>
      </w:r>
    </w:p>
    <w:p>
      <w:pPr>
        <w:pStyle w:val="Heading5"/>
        <w:spacing w:lineRule="atLeast" w:line="288" w:before="60" w:after="0"/>
        <w:rPr>
          <w:rFonts w:ascii="Arial" w:hAnsi="Arial" w:cs="Arial"/>
          <w:color w:val="333333"/>
        </w:rPr>
      </w:pPr>
      <w:r>
        <w:rPr>
          <w:rFonts w:cs="Arial"/>
          <w:color w:val="333333"/>
          <w:sz w:val="24"/>
          <w:szCs w:val="24"/>
        </w:rPr>
        <w:t>         </w:t>
      </w:r>
      <w:r>
        <w:rPr>
          <w:rFonts w:eastAsia="ArialUpR" w:cs="ArialUpR"/>
          <w:color w:val="333333"/>
          <w:sz w:val="24"/>
          <w:szCs w:val="24"/>
        </w:rPr>
        <w:t xml:space="preserve"> </w:t>
      </w:r>
      <w:r>
        <w:rPr>
          <w:rFonts w:cs="Arial"/>
          <w:color w:val="333333"/>
          <w:sz w:val="24"/>
          <w:szCs w:val="24"/>
        </w:rPr>
        <w:t>Evolu\ia popula\iei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Popula\ia comunei pentru anii: 1992, 1993,1994,1995,1996,1997,1998 (din anuarele statistice ale jude\ului Valcea) a fost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tbl>
      <w:tblPr>
        <w:tblW w:w="94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199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199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199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199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199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199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199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20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200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2003</w:t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23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232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224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222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230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219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23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22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216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21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2149</w:t>
            </w:r>
          </w:p>
        </w:tc>
      </w:tr>
    </w:tbl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  <w:sz w:val="20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 xml:space="preserve">Disfunc\ionalit`\i privind evolu\ia ]i structura popula\iei, modul de ocupare a resurselor de munc`: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din eviden\a Anuarului statistic se observ` c` popula\ia este [n sc`der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]omajul este mai mic decât media pe jude\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popula\ia comunei</w:t>
      </w:r>
      <w:r>
        <w:rPr>
          <w:rFonts w:cs="Arial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color w:val="333333"/>
        </w:rPr>
        <w:t>este prea mic` (popula\ia normal` a unui sat-re]edinta este de 2000-3000 de locuitori, iar popula\ia normal` a unui sat-nere]edin\` ar trebui s` fie 1000-2000 locuitori)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2.6. Circula\ia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Circula\ia rutier`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 xml:space="preserve">Comuna MACIUCA este str`b`tut` de traseul urm`toarelor drumuri publice clasate ce servesc [n intravilan ca str`zi: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i/>
          <w:iCs/>
          <w:color w:val="333333"/>
        </w:rPr>
        <w:t>-</w:t>
      </w:r>
      <w:r>
        <w:rPr>
          <w:rFonts w:cs="Arial" w:ascii="ArialUpR" w:hAnsi="ArialUpR"/>
          <w:color w:val="333333"/>
        </w:rPr>
        <w:t xml:space="preserve"> DN 67B (drum na\ional Tg.Jiu-Hurezani-Dr`g`]ani) care traverseaz` comuna M`ciuca de la est la vest prin satele Botorani ]i Oveselu ]i o leag` de comunele limitrofe – F[rt`\e]ti la vest ]i Gu]oieni la est. Este un drum modernizat cu [mbr`c`minte din beton de ciment, aflat [n stare bun`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DJ 643B [n lungime de 35,55 km (B`beni Olte\u-M`ciuca-Roe]ti) ce traverseaz` comuna M`ciuca de la sud la nord prin satele Cioc`nari, Pope]ti, Oveselu, M`ciuceni, M`ld`re]ti ]i Z`voieni ]i face leg`tura cu comuna Valea Mare la sud ]i comuna St`ne]ti la nord. Este un drum modernizat cu [mbr`c`min\i bituminoase u]oare, aflate [ntr-o stare bun`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 xml:space="preserve">- DC 71 (DN67B – Pope]ti-DJ643B) face leg`tura dintre DN 67B ]i DJ643B prin satul Pope]ti, cu lungimea de 4.99 km, cu [mbr`c`minte din p`m@nt, cu unele zone pietruite;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DC 72 (M`ciuca-Boc]a) face leg`tura dintre DN67B cu DJ643B prin satul Boc]a ]i are lungimea de 6,00 km, cu [mbr`c`minte din p`m@nt ]i unele zone pietruit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 xml:space="preserve">Mai sunt o serie de drumuri secundare (uli\e s`te]ti) ]i unele drumuri vicinale care deservesc grupuri de propriet`\i.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Circula\ia rutier` este satisf`cut` actual ]i de perspectiv`, de drumurile existente 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Circula\ia feroviar`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Comuna MACIUCA nu este str`b`tut` de nici un traseu de cale ferat`. E deservit` de sta\ia CFR  Dr`g`]ani, aflat` la 27 km distan\`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2.7.Intravilan existent. Zone func\ionale. Bilan\ teritorial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Planul a fost [ntocmit pe sate (satele av@nd unul sau mai multe trupuri)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Intravilanul existent este de      - 477,27 ha, [mp`r\it pe sate componente astfel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at Boc]a                   -   76,66 h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at Botorani    - 109,54 h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at Cioc`nari  -   41,47 h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at M`ciuceni -   45,59 h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at M`ld`re]ti -     9,21 h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at Oveselu    -   71,86 h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at Pope]ti                 -   56,18 h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at }tef`ne]ti -   23,92 h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at Z`voieni    -   37,54 h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Zona speciala -     3,92 h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Bilan\ul teritorial al categoriilor de folosin\` pe întrenga suprafa\` a te</w:t>
        <w:softHyphen/>
        <w:t>renului administrativ este urm`torul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tbl>
      <w:tblPr>
        <w:tblW w:w="201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09"/>
        <w:gridCol w:w="718"/>
        <w:gridCol w:w="863"/>
        <w:gridCol w:w="836"/>
        <w:gridCol w:w="718"/>
        <w:gridCol w:w="1128"/>
        <w:gridCol w:w="12357"/>
        <w:gridCol w:w="709"/>
        <w:gridCol w:w="809"/>
      </w:tblGrid>
      <w:tr>
        <w:trPr/>
        <w:tc>
          <w:tcPr>
            <w:tcW w:w="1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TERITORIUL</w:t>
            </w:r>
          </w:p>
        </w:tc>
        <w:tc>
          <w:tcPr>
            <w:tcW w:w="1894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CATEGORIA DE FOLOSINTA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239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AGRICOL</w:t>
            </w:r>
          </w:p>
        </w:tc>
        <w:tc>
          <w:tcPr>
            <w:tcW w:w="16557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NEAGRICOL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ARABIL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VII</w:t>
            </w:r>
          </w:p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LIVEZI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PASUNI</w:t>
            </w:r>
          </w:p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FANETE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PADURI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CURTI</w:t>
            </w:r>
          </w:p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C-TII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CIRCULATII</w:t>
            </w:r>
          </w:p>
        </w:tc>
        <w:tc>
          <w:tcPr>
            <w:tcW w:w="12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NEP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SPEC.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TOTAL</w:t>
            </w:r>
          </w:p>
        </w:tc>
      </w:tr>
      <w:tr>
        <w:trPr/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Extravilan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1182,01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242,51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896,8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1605,72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 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24,98</w:t>
            </w:r>
          </w:p>
        </w:tc>
        <w:tc>
          <w:tcPr>
            <w:tcW w:w="12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6,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 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3958,43</w:t>
            </w:r>
          </w:p>
        </w:tc>
      </w:tr>
      <w:tr>
        <w:trPr/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Intravilan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281,63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33,7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104,9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49,99</w:t>
            </w:r>
          </w:p>
        </w:tc>
        <w:tc>
          <w:tcPr>
            <w:tcW w:w="12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3,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3,92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477,27</w:t>
            </w:r>
          </w:p>
        </w:tc>
      </w:tr>
      <w:tr>
        <w:trPr/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Total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1463,64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242,51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896,8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1639,42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104,9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74,97</w:t>
            </w:r>
          </w:p>
        </w:tc>
        <w:tc>
          <w:tcPr>
            <w:tcW w:w="12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9,39      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&amp;nbs p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&amp;nbs p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&amp;nbs p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&amp;nbs p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&amp;nbs p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&amp;nbs p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3,92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4435,70</w:t>
            </w:r>
          </w:p>
        </w:tc>
      </w:tr>
      <w:tr>
        <w:trPr/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%din Total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33,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5,47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20,2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36,96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2,3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1,69</w:t>
            </w:r>
          </w:p>
        </w:tc>
        <w:tc>
          <w:tcPr>
            <w:tcW w:w="12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0,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0,0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100,00</w:t>
            </w:r>
          </w:p>
        </w:tc>
      </w:tr>
    </w:tbl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    </w:t>
      </w:r>
      <w:r>
        <w:rPr>
          <w:rFonts w:eastAsia="ArialUpR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Bilan\ul teritorial al suprafe\elor cuprinse în intravilanul existent este:</w:t>
      </w:r>
    </w:p>
    <w:tbl>
      <w:tblPr>
        <w:tblW w:w="9178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60"/>
        <w:gridCol w:w="1701"/>
        <w:gridCol w:w="1275"/>
        <w:gridCol w:w="1240"/>
      </w:tblGrid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ZONE FUNCTIONALE</w:t>
            </w:r>
          </w:p>
        </w:tc>
        <w:tc>
          <w:tcPr>
            <w:tcW w:w="577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SUPRAFATA (ha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Sat de re]edin\`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Celelalte sate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Total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% din total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1. locuin\e ]i func\iuni complementar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9.5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82.9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           </w:t>
            </w:r>
            <w:r>
              <w:rPr>
                <w:rFonts w:eastAsia="ArialUpR" w:cs="ArialUpR" w:ascii="ArialUpR" w:hAnsi="ArialUpR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UpR" w:hAnsi="ArialUpR"/>
                <w:color w:val="333333"/>
                <w:sz w:val="18"/>
                <w:szCs w:val="18"/>
              </w:rPr>
              <w:t>92.5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19.38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2. institu\ii publice ]i servici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4.7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3.3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             </w:t>
            </w:r>
            <w:r>
              <w:rPr>
                <w:rFonts w:eastAsia="ArialUpR" w:cs="ArialUpR" w:ascii="ArialUpR" w:hAnsi="ArialUpR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UpR" w:hAnsi="ArialUpR"/>
                <w:color w:val="333333"/>
                <w:sz w:val="18"/>
                <w:szCs w:val="18"/>
              </w:rPr>
              <w:t>8.0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1.69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3. industrie ]i depozitar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1.1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             </w:t>
            </w:r>
            <w:r>
              <w:rPr>
                <w:rFonts w:eastAsia="ArialUpR" w:cs="ArialUpR" w:ascii="ArialUpR" w:hAnsi="ArialUpR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UpR" w:hAnsi="ArialUpR"/>
                <w:color w:val="333333"/>
                <w:sz w:val="18"/>
                <w:szCs w:val="18"/>
              </w:rPr>
              <w:t>1.1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.23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4. unit`\i agricol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.5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2.6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             </w:t>
            </w:r>
            <w:r>
              <w:rPr>
                <w:rFonts w:eastAsia="ArialUpR" w:cs="ArialUpR" w:ascii="ArialUpR" w:hAnsi="ArialUpR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UpR" w:hAnsi="ArialUpR"/>
                <w:color w:val="333333"/>
                <w:sz w:val="18"/>
                <w:szCs w:val="18"/>
              </w:rPr>
              <w:t>3.2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.67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5. spa\ii plantate, agrement, sport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                  </w:t>
            </w:r>
            <w:r>
              <w:rPr>
                <w:rFonts w:eastAsia="ArialUpR" w:cs="ArialUpR" w:ascii="ArialUpR" w:hAnsi="ArialUpR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UpR" w:hAnsi="ArialUpR"/>
                <w:color w:val="333333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6. teren agricol [n inravilan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39.4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242.2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         </w:t>
            </w:r>
            <w:r>
              <w:rPr>
                <w:rFonts w:eastAsia="ArialUpR" w:cs="ArialUpR" w:ascii="ArialUpR" w:hAnsi="ArialUpR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UpR" w:hAnsi="ArialUpR"/>
                <w:color w:val="333333"/>
                <w:sz w:val="18"/>
                <w:szCs w:val="18"/>
              </w:rPr>
              <w:t>281.63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59.00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7. gospod`rie comunal` ]i cimitir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.3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.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             </w:t>
            </w:r>
            <w:r>
              <w:rPr>
                <w:rFonts w:eastAsia="ArialUpR" w:cs="ArialUpR" w:ascii="ArialUpR" w:hAnsi="ArialUpR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UpR" w:hAnsi="ArialUpR"/>
                <w:color w:val="333333"/>
                <w:sz w:val="18"/>
                <w:szCs w:val="18"/>
              </w:rPr>
              <w:t>0.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.20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8. construc\ii tehnico-edilitar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                  </w:t>
            </w:r>
            <w:r>
              <w:rPr>
                <w:rFonts w:eastAsia="ArialUpR" w:cs="ArialUpR" w:ascii="ArialUpR" w:hAnsi="ArialUpR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UpR" w:hAnsi="ArialUpR"/>
                <w:color w:val="333333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9. terenuri cu destina\ie special`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3.9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             </w:t>
            </w:r>
            <w:r>
              <w:rPr>
                <w:rFonts w:eastAsia="ArialUpR" w:cs="ArialUpR" w:ascii="ArialUpR" w:hAnsi="ArialUpR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UpR" w:hAnsi="ArialUpR"/>
                <w:color w:val="333333"/>
                <w:sz w:val="18"/>
                <w:szCs w:val="18"/>
              </w:rPr>
              <w:t>3.92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.82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10. c`i rutiere ]i amenaj`ri aferent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8.2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41.7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           </w:t>
            </w:r>
            <w:r>
              <w:rPr>
                <w:rFonts w:eastAsia="ArialUpR" w:cs="ArialUpR" w:ascii="ArialUpR" w:hAnsi="ArialUpR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UpR" w:hAnsi="ArialUpR"/>
                <w:color w:val="333333"/>
                <w:sz w:val="18"/>
                <w:szCs w:val="18"/>
              </w:rPr>
              <w:t>49.9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10.47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11. c`i feroviare ]i amenaj`ri aferent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                  </w:t>
            </w:r>
            <w:r>
              <w:rPr>
                <w:rFonts w:eastAsia="ArialUpR" w:cs="ArialUpR" w:ascii="ArialUpR" w:hAnsi="ArialUpR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UpR" w:hAnsi="ArialUpR"/>
                <w:color w:val="333333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12. ap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                  </w:t>
            </w:r>
            <w:r>
              <w:rPr>
                <w:rFonts w:eastAsia="ArialUpR" w:cs="ArialUpR" w:ascii="ArialUpR" w:hAnsi="ArialUpR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UpR" w:hAnsi="ArialUpR"/>
                <w:color w:val="333333"/>
                <w:sz w:val="18"/>
                <w:szCs w:val="18"/>
              </w:rPr>
              <w:t>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13. p`duri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7.6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26.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           </w:t>
            </w:r>
            <w:r>
              <w:rPr>
                <w:rFonts w:eastAsia="ArialUpR" w:cs="ArialUpR" w:ascii="ArialUpR" w:hAnsi="ArialUpR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UpR" w:hAnsi="ArialUpR"/>
                <w:color w:val="333333"/>
                <w:sz w:val="18"/>
                <w:szCs w:val="18"/>
              </w:rPr>
              <w:t>33.7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7.07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14. terenuri neproductive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3.0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             </w:t>
            </w:r>
            <w:r>
              <w:rPr>
                <w:rFonts w:eastAsia="ArialUpR" w:cs="ArialUpR" w:ascii="ArialUpR" w:hAnsi="ArialUpR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UpR" w:hAnsi="ArialUpR"/>
                <w:color w:val="333333"/>
                <w:sz w:val="18"/>
                <w:szCs w:val="18"/>
              </w:rPr>
              <w:t>3.0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0.64</w:t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TOTAL INTRAVILAN EXISTENT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71.8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405.4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     </w:t>
            </w:r>
            <w:r>
              <w:rPr>
                <w:rFonts w:eastAsia="ArialUpR" w:cs="ArialUpR" w:ascii="ArialUpR" w:hAnsi="ArialUpR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UpR" w:hAnsi="ArialUpR"/>
                <w:color w:val="333333"/>
                <w:sz w:val="18"/>
                <w:szCs w:val="18"/>
              </w:rPr>
              <w:t>    </w:t>
            </w:r>
            <w:r>
              <w:rPr>
                <w:rFonts w:cs="Arial" w:ascii="ArialUpR" w:hAnsi="ArialUpR"/>
                <w:color w:val="333333"/>
                <w:sz w:val="18"/>
                <w:szCs w:val="18"/>
              </w:rPr>
              <w:t>477.27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ind w:hanging="1169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  <w:sz w:val="18"/>
                <w:szCs w:val="18"/>
              </w:rPr>
              <w:t>100.00</w:t>
            </w:r>
          </w:p>
        </w:tc>
      </w:tr>
    </w:tbl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2.8.Zone cu riscuri natural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Inventarierea ]i delimitarea zonelor cu riscuri naturale (în principal su</w:t>
        <w:softHyphen/>
        <w:t>prafe\e expuse inund`rii ]i a suprafe\eIor cu alunec`ri de teren) au fost f`cute prin grija Consiliului jude\ean, Consiliului local, Statului Major de Ap`rare Civil` a jude\ului Vâlcea, Filialei Electrocentrale Râmnicu Vâlcea ]i Apele Române - filiala Râmnicu Vâlcea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Zone cu riscuri naturale (aproximativ 15 ha) sunt in satele Boc]a (5.78 ha), Botorani (6.13ha) ]i Pope]ti (3.02 ha).Aceste zone inventariate ]i delimitate au fost transpuse pe plan]a cu situa\ia existent` ]i disfunc\ionalit`\i, iar m`surile de protec\ie sunt men\ionate pe plan]ele de Reglement`ri urbanistice – zonificar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2.9.Echipare edilitar`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Gospod`rirea apelor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Teritoriul comunei  este str`b`tut de r@ul Cerna, care formeaz` grani\a cu F[rt`\e]ti, cu un debit permanent multianual de 3.81 mc/s, pârâu Ruginoasa (Gu]oianca) cu un debit permanent de aproximativ 0.30 mc/s, ce izvor`]te de pe teritoriul comunei M`ciuca ]i c@teva p@r@uri cu debite nepermanente (M`ciuceana, Scormo], Criva). Pe teritoriul comunei nu exist` lucr`ri hidrografic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Sursele de ap`, [n afara celor prezentate mai sus, existente pa raza comunei M`ciuca, sunt cele din p@nza freatic` de ad@ncime, ap` de bun` calitate. Popula\ia comunei se alimenteaz` cu ap` din f@nt@ni individual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i/>
          <w:iCs/>
          <w:color w:val="333333"/>
        </w:rPr>
        <w:t>Disfunc\ionalit`\i:</w:t>
      </w:r>
      <w:r>
        <w:rPr>
          <w:rFonts w:cs="Arial" w:ascii="ArialUpR" w:hAnsi="ArialUpR"/>
          <w:color w:val="333333"/>
        </w:rPr>
        <w:t xml:space="preserve"> - [n perioadele ploioase – ploi toren\iale, de lung` durat` ]i la topirea z`pezilor,  apele care str`bat comuna produc inunda\ii ale gospod`riilor popula\iei ]i terenurilor agricole, urmate uneori de alunec`ri de teren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Alimentare cu ap`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În comuna MACIUCA nu exist` un sistem centralizat de alimentare cu ap`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- </w:t>
      </w:r>
      <w:r>
        <w:rPr>
          <w:rFonts w:cs="Arial" w:ascii="ArialUpR" w:hAnsi="ArialUpR"/>
          <w:i/>
          <w:iCs/>
          <w:color w:val="333333"/>
        </w:rPr>
        <w:t>exist` [n zon` o coduct` subteran` de ap` industrial` care traverseaz` teritoriul comunei  pe toata l`\imea, asigur@nd necesarul apei de r`cire  pentru pompele de \i\ei din zona  petrolier`  M`ld`re]ti</w:t>
      </w:r>
      <w:r>
        <w:rPr>
          <w:rFonts w:cs="Arial" w:ascii="ArialUpR" w:hAnsi="ArialUpR"/>
          <w:color w:val="333333"/>
        </w:rPr>
        <w:t xml:space="preserve">. 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Canalizar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Comuna nu are re\ele de canalizare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Alimentare cu energie electric`</w:t>
      </w:r>
    </w:p>
    <w:p>
      <w:pPr>
        <w:pStyle w:val="Normal"/>
        <w:spacing w:lineRule="atLeast" w:line="288"/>
        <w:ind w:hanging="1133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In comuna M`ciuca [n prezent exist` un num`r de 13 posturi trafo alimentate din sta\ia B`lce]ti-L`de]ti prin bucla Giule]ti-Valea Mare 110/20 kV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ta\ia L`de]ti are o putere de 2 x 10 MVA/110/20KV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ta\ia B`lce]ti are o putere de 16 MVA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Posturile de transformare sunt urm`toarele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[n satul Cioc`nari  este un post trafo aerian de 100 KV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[n satul Pope]ti un post trafo aerian de 250 KV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un post trafo aerian la Agromec M`ciuca de 100 KV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[n satul Botorani exist` 3 posturi trafo de 63 KVA ]i dou` de 100 KVA alimentate din racord LEA Botorani-B`lce]ti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la sta\ia de alimentare (ap` industrial`) este un PTCZ 1600 KV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[n satul Oveselu exist` 2 posturi trafo de 100 KVA ]i 250 KV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[n satul Boc]a un post de 63 KV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[n satul Z`voieni exist` 2 posturi trafo de 100 KVA ]i 63 KV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la unitatea militar` exist` un PT de 250 KV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Amplasarea posturilor de transformare este realizat` în centrele de greutate ale consumatorilor casnici (centrele de re]edin\` de sat)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Nu exist` disfunc\ionalit`\i în alimentarea cu energie electric` a consumatorilor LEA 20KV av@nd dubl` alimentare (sta\iile B`lce]ti ]i L`de]ti) cu excep\ia avariilor ap`rute la racordurile de 20 KV de la satele lateral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Consumul mediu anual de energie electric` este de 480 KVh/locuitor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Telefoni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{n prezent [n comuna M`ciuca exist` un num`r de 114 posturi telefonice (din care 21 la agen\i ]i societ`\i). Centrala telefonic` se afl` [n complexul comercial din centrul satului de re]edin\`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Alimentare cu c`ldur`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C`ldura necesar` pentru înc`lzirea spa\iilor de locuit ]i pentru prepa</w:t>
        <w:softHyphen/>
        <w:t>rarea hranei se ob\ine prin arderea combustibililor solizi (lemn ]i c`rbune),</w:t>
      </w:r>
      <w:r>
        <w:rPr>
          <w:rFonts w:cs="Arial" w:ascii="ArialUpR" w:hAnsi="ArialUpR"/>
          <w:color w:val="333333"/>
          <w:vertAlign w:val="subscript"/>
        </w:rPr>
        <w:t xml:space="preserve"> </w:t>
      </w:r>
      <w:r>
        <w:rPr>
          <w:rFonts w:cs="Arial" w:ascii="ArialUpR" w:hAnsi="ArialUpR"/>
          <w:color w:val="333333"/>
        </w:rPr>
        <w:t>în sobe din c`r`mid` sau din teracot`, realizate dup` solu\ii locale, f`r` o baz` tehnic` corect`, cu implica\ii asupra randamentului ]i siguran\ei în exploatare. Lemnul pentru foc se procur` din fondul forestier local (exploat`ri mai mult sau mai pu\in controlate), constatându-se o reducere a fondului forestier ce va avea repercusiuni asupra mediului înconjur`tor. Se constat`, dup` anul 1990, o reducere a folosirii c`rbunelui, în prin</w:t>
        <w:softHyphen/>
        <w:t>cipal datorit` lipsei de siguran\` în exploatare (sc`p`ri de gaze ]i rezisten\` mic` a sobelor în timp)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Situa\ia se prezint` la fel ]i în ceea ce prive]te spa\iile înc`lzite din cl`dirile social-culturale de pe teritoriul comunei, cu excep\ia unui consum mai mare</w:t>
      </w:r>
      <w:r>
        <w:rPr>
          <w:rFonts w:cs="Arial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color w:val="333333"/>
        </w:rPr>
        <w:t>de c`rbun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 xml:space="preserve">Dup` 1990 se construie]te mai mult, mai ales de c`tre persoane fizice ]i în sectorul privat, dar din p`cate, se construie]te folosindu-se materiale cu coeficient de transfer termic mult prea mare.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Construirea dup` tehnologii a]a-zis „tradi\ionale” (pere\i de lemn f`r` a ad`uga un material termoizolator mai eficient, elemente de construc\ie subdimensionate, folosirea întotdeauna a celui mai ieftin material de construc\ie, execu\ia lucr`rilor f`r` a respecta proiectele de execu\ie), cunoscute ]i transmise din genera\ie în genera\ie de</w:t>
      </w:r>
      <w:r>
        <w:rPr>
          <w:rFonts w:cs="Arial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color w:val="333333"/>
        </w:rPr>
        <w:t>me]terii locali, a devenit o practic` dep`]it` ]i chiar periculoas` pentru viitor (ineficient` pe o perioad` mai mare de timp, cu influ</w:t>
        <w:softHyphen/>
        <w:t>en\e negative asupra mediului înconjur`tor, p`streaz` un confort redus în spa\iile de locuit ]i de Iucru). Arderea combustibililor solizi [n mijloace de ardere disperasate [n cadrul aceleia]I gospod`rii, cu [ntreruperea focului pe intervale mari de timp (dep`]ind uneori 12 ore pe zi) are ca efect cre]terea consumului de combustibil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Majoritatea celor ar`tate mai sus constituie disfunc\ionalit`\i la nivelul întregii localit`\i, dar, din p`cate, rezolvarea lor în totalitate este de domeniul unui viitor mai îndep`rtat, care nu face obiectul prezentei documenta\ii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Alimentare cu gaze natural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Comuna MACIUCA nu este alimentat` cu gaz metan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Gospod`rie comunal`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Comuna nu are nici o unitate de gospod`rie comunal` ]i colectivitatea sau locuitorii nu au nimic organizat în ceea ce prive]te sortarea, colectarea, de</w:t>
        <w:softHyphen/>
        <w:t>pozitarea ]i valorificarea de]eurilor sau pentru alte servicii de gospod`rie comunal`, ceea ce constituie o mare disfunc\ionalitat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2.10.Probleme de mediu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Situa\ia  existent`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Cadrul natural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relieful localit`\ii: dealuri , lunci ]i câmpii înalt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condi\ii geotehnice: pe teritoriul comunei se întâlnesc roci din holocen ]i pleistocen, soluri brun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hidro: r@ul Cerna, p@r@ul Beica;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clima se caracterizeaz` prin temperatur` medie anual` de 9,5</w:t>
      </w:r>
      <w:r>
        <w:rPr>
          <w:rFonts w:cs="Arial" w:ascii="ArialUpR" w:hAnsi="ArialUpR"/>
          <w:color w:val="333333"/>
          <w:vertAlign w:val="superscript"/>
        </w:rPr>
        <w:t>0</w:t>
      </w:r>
      <w:r>
        <w:rPr>
          <w:rFonts w:cs="Arial" w:ascii="ArialUpR" w:hAnsi="ArialUpR"/>
          <w:color w:val="333333"/>
        </w:rPr>
        <w:t>C, precipita\ii medii anuale de 700 mm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spa\iile verzi în intravilanul comunei sunt ceva mai mici decât dup` norme, îns` teritoriul comunei are o suprafa\` de cca. 1606 ha de p`dure, reprezentând 36,19 % din teritoriul administrativ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cursuri ]i oglinzi de ap` - r@ul Cerna, pârâul Ruginoasa (Gu]oianca), M`ciuceana, Scomo] ]i Criva.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  <w:sz w:val="20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Resurse naturale ale solului ]i subsolului, mod de exploatare, valorificare ra\ional`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din suprafa\a total` a comunei, 52,57% reprezint` teren agricol, p`durile reprezint` 36,19%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ubsolul este bogat în petrol.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  <w:sz w:val="20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Riscuri natural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Cutremure: comuna se încadreaz` la gradul 7 pe scara Richter (cutremurele care au afectat România de-a</w:t>
      </w:r>
      <w:r>
        <w:rPr>
          <w:rFonts w:cs="Arial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color w:val="333333"/>
        </w:rPr>
        <w:t>lungul anilor nu au f`cut pagube pe teritoriul comunei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Alunec`ri de teren în satele Boc]a, Bororani, Pope]ti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Inunda\ii nu au avut loc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Pr`bu]iri de teren nu exist`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- Emisii radioactive nu au fost detectate pân` acum. 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  <w:sz w:val="20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Monumente ]i situri arheologic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a]ezare din epoca bronzului din sec.IV-XII [n satul }tef`ne]ti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Biserica parohial` cu hramul SFANTUL }TEFAN din satul }tef`ne]ti, zidit` [n anul 1928 de }tefan Dr`ghicescu ]i familia sa.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  <w:sz w:val="20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Monumente ]i ansambluri de arhitectur`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Biserica cu hramul INTRAREA IN BISERICA din satul Boc]a, ctitoria lui Sima Postelnicu din anii 1817, rezidit` [n anul 1884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Biserica filial` cu hramul SFANTUL NICOLAE din satul }tef`ne]ti, zidit` [n anul 1844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Biserica parohial` cu hramul SFÂNTUL NICOLAE din satul Z`voieni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i/>
          <w:iCs/>
          <w:color w:val="333333"/>
        </w:rPr>
        <w:t>Zone de recreere, odihn`, agrement, tratament</w:t>
      </w:r>
      <w:r>
        <w:rPr>
          <w:rFonts w:cs="Arial" w:ascii="ArialUpR" w:hAnsi="ArialUpR"/>
          <w:color w:val="333333"/>
        </w:rPr>
        <w:t xml:space="preserve"> -  nu exist` amenajate astfel de zone pe teritoriul comunei.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  <w:sz w:val="20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Obiective industriale ]i zone periculoas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Nu exist` zone industriale ]i nici zone care s` prezinte pericole.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  <w:sz w:val="20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Re\eaua principal` de c`i de comunica\ie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DN 67B (Tg.Jiu-Hurezani-Dr`g`]ani-Pite]ti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DJ 643B  (B`beni-Olte\u-M`ciuca-Roe]ti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DC71 (DN67B – Pope]ti-DJ643B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DC72 (M`ciuca-Boc]a).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  <w:sz w:val="20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 xml:space="preserve">Depozite de de]euri menajere ]i industriale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Nu sunt astfel de unit`\i pe teritoriul comunei MACIUCA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 xml:space="preserve">Disfunc\ionalit`\i - priorit`\i (mediu) 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Disfunc\ionalit`\i pe categorii de zon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construite: nu exist`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terenuri agricole: nu exist`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terenuri silvice: nu exist`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- ape: nu exist`.  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  <w:sz w:val="20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Surse de poluare cu pericol major pentru popula\ie, animale, vegeta\i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Nu s-au detectat astfel de surse pe teritoriul comunei sau în vecin`tatea ei.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  <w:sz w:val="20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 </w:t>
      </w:r>
      <w:r>
        <w:rPr>
          <w:rFonts w:cs="Arial"/>
          <w:color w:val="333333"/>
          <w:sz w:val="24"/>
          <w:szCs w:val="24"/>
        </w:rPr>
        <w:t>Calitatea factorilor de mediu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Solul nu este poluat cu reziduuri industriale dar exist` o poluare general` care se întâlne]te în mediul rural ]i care are ca principal` cauz` lipsa unui sistem de canalizare. De asemenea solul este poluat local din cauza lipsei platformelor de depozitare ]i eventual de prelu</w:t>
        <w:softHyphen/>
        <w:t>crare a de]eurilor menajere.</w:t>
        <w:softHyphen/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Aerul nu con\ine substan\e nocive peste normele admise. Urm`rirea permanent` a calit`\ii nu este realizat` profesional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Apa potabil` este de bun` calitate  ]i se ob\ine din pu\uri izolat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Vegeta\ia de pe teritoriul comunei nu este afectat` de poluare. Excep\ie face p`durea din partea de est a comunei care este afectat` de sondele de la M`dulari.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  <w:sz w:val="20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 </w:t>
      </w:r>
      <w:r>
        <w:rPr>
          <w:rFonts w:cs="Arial"/>
          <w:color w:val="333333"/>
          <w:sz w:val="24"/>
          <w:szCs w:val="24"/>
        </w:rPr>
        <w:t>Priorit`\i în interven\ie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i/>
          <w:iCs/>
          <w:color w:val="333333"/>
        </w:rPr>
        <w:t>-</w:t>
      </w:r>
      <w:r>
        <w:rPr>
          <w:rFonts w:cs="Arial" w:ascii="ArialUpR" w:hAnsi="ArialUpR"/>
          <w:color w:val="333333"/>
        </w:rPr>
        <w:t xml:space="preserve"> protec\ia [mpotriva alunec`rilor de teren, mai ales din intravilan sau din imediata vecin`tat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stabilirea ]i amenajarea zonelor platformelor de gunoi pentru toate satele comunei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i/>
          <w:iCs/>
          <w:color w:val="333333"/>
        </w:rPr>
        <w:t>-</w:t>
      </w:r>
      <w:r>
        <w:rPr>
          <w:rFonts w:cs="Arial" w:ascii="ArialUpR" w:hAnsi="ArialUpR"/>
          <w:color w:val="333333"/>
        </w:rPr>
        <w:t xml:space="preserve"> organizarea unui serviciu specializat, cu o minim` dotare pentru urm`rirea periodic` a factorilor de mediu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realizarea a dou` poduri: pe raul Valea Mare, la limita dintre satele }tef`ne]ti ]i Z`voieni ]i [n satul M`ciuceni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  <w:shd w:fill="C0C0C0" w:val="clear"/>
        </w:rPr>
        <w:t xml:space="preserve">2.11.Disfunc\ionalit`\i la nivelul teritoriului ]i localit`\ii                              .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i/>
          <w:iCs/>
          <w:color w:val="333333"/>
        </w:rPr>
        <w:t>Dezechilibre în dezvoltarea economic`</w:t>
      </w:r>
      <w:r>
        <w:rPr>
          <w:rFonts w:cs="Arial" w:ascii="ArialUpR" w:hAnsi="ArialUpR"/>
          <w:color w:val="333333"/>
        </w:rPr>
        <w:t xml:space="preserve"> au ap`rut dup` anul 1989, de când se încearc`, f`r` prea mari sor\i de izbând`, trecerea la economia de pia\`</w:t>
      </w:r>
      <w:r>
        <w:rPr>
          <w:rFonts w:cs="Arial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color w:val="333333"/>
        </w:rPr>
        <w:t>dup` mai mult de 50 de ani de experimente economice for\ate bazate pe proprietatea de stat ]i pe a]a zisa proprietate cooperatist`. Dezechilibrele sunt  mai mari în cadrul comunei decât în mediul urban pentru c` au atacat agricultura (ramura de baz`) care este peste tot în lume nerentabil` ]i de cele mai multe ori subven\ionat` de stat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La sfâr]itul anului 1989, popula\ia activ` a comunei era predominant format` din femei ]i b`trâni (b`rba\ii fiind prin]i în diferite ramuri neagricole ale jude\ului Vâlcea, în mare parte naveti]ti)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Probleme sociale în ocuparea for\ei de munc`:  - lipsa locurilor de munc`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i/>
          <w:iCs/>
          <w:color w:val="333333"/>
        </w:rPr>
        <w:t>Cadrul natural</w:t>
      </w:r>
      <w:r>
        <w:rPr>
          <w:rFonts w:cs="Arial" w:ascii="ArialUpR" w:hAnsi="ArialUpR"/>
          <w:color w:val="333333"/>
        </w:rPr>
        <w:t xml:space="preserve"> - va fi remediat prin lucr`ri hidrotehnice, de hi</w:t>
        <w:softHyphen/>
        <w:t xml:space="preserve">droameliorare ]i antierozionale în zonele afectate de inunda\ii, eroziuni ]i alunec`ri de teren. 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  <w:sz w:val="20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Disfunc\ionalit`\i generate de insuficien\a sau absen\a unor institu\ii publice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i/>
          <w:iCs/>
          <w:color w:val="333333"/>
        </w:rPr>
        <w:t>     </w:t>
      </w:r>
      <w:r>
        <w:rPr>
          <w:rFonts w:eastAsia="ArialUpR" w:cs="ArialUpR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i/>
          <w:iCs/>
          <w:color w:val="333333"/>
        </w:rPr>
        <w:t>  </w:t>
      </w:r>
      <w:r>
        <w:rPr>
          <w:rFonts w:eastAsia="ArialUpR" w:cs="ArialUpR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i/>
          <w:iCs/>
          <w:color w:val="333333"/>
        </w:rPr>
        <w:t>           </w:t>
      </w:r>
      <w:r>
        <w:rPr>
          <w:rFonts w:eastAsia="ArialUpR" w:cs="ArialUpR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i/>
          <w:iCs/>
          <w:color w:val="333333"/>
        </w:rPr>
        <w:t xml:space="preserve">- </w:t>
      </w:r>
      <w:r>
        <w:rPr>
          <w:rFonts w:cs="Arial" w:ascii="ArialUpR" w:hAnsi="ArialUpR"/>
          <w:color w:val="333333"/>
        </w:rPr>
        <w:t>lipsa</w:t>
      </w:r>
      <w:r>
        <w:rPr>
          <w:rFonts w:cs="Arial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color w:val="333333"/>
        </w:rPr>
        <w:t>gradini\elor din unele sate ale comunei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i/>
          <w:iCs/>
          <w:color w:val="333333"/>
        </w:rPr>
        <w:t>     </w:t>
      </w:r>
      <w:r>
        <w:rPr>
          <w:rFonts w:eastAsia="ArialUpR" w:cs="ArialUpR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i/>
          <w:iCs/>
          <w:color w:val="333333"/>
        </w:rPr>
        <w:t>  </w:t>
      </w:r>
      <w:r>
        <w:rPr>
          <w:rFonts w:eastAsia="ArialUpR" w:cs="ArialUpR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i/>
          <w:iCs/>
          <w:color w:val="333333"/>
        </w:rPr>
        <w:t>           </w:t>
      </w:r>
      <w:r>
        <w:rPr>
          <w:rFonts w:eastAsia="ArialUpR" w:cs="ArialUpR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i/>
          <w:iCs/>
          <w:color w:val="333333"/>
        </w:rPr>
        <w:t xml:space="preserve">- </w:t>
      </w:r>
      <w:r>
        <w:rPr>
          <w:rFonts w:cs="Arial" w:ascii="ArialUpR" w:hAnsi="ArialUpR"/>
          <w:color w:val="333333"/>
        </w:rPr>
        <w:t>lipsa</w:t>
      </w:r>
      <w:r>
        <w:rPr>
          <w:rFonts w:cs="Arial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punctelor medicale cu minim` dotare ]i personal în satele comunei; 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  <w:sz w:val="20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Nivelul de poluare sau degradare a unor zone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Pe teritoariul comunei nu exist` zone poluate;  zone degradate sunt numai cele afectate de alunec`rile de teren.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  <w:sz w:val="20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 xml:space="preserve">Aspecte critice privind circula\ia ]i transportul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Re\elele de circula\ie rutier` ale comunei sunt suficiente din punct de vedere cantitativ dar nu sunt corespunz`toare din punct de vedere calitativ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Transportul salaria\ilor de acas` pân` la locul de munc` este incomod ]i în condi\ii necorespunz`toare.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  <w:sz w:val="20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 xml:space="preserve">Aspecte critice privind gradul de echipare edilitar` a localit`\ii în raport cu necesit`\ile popula\iei 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{n afar` de alimentarea cu energie electric` rezolvat` [n totalitate la nivelul comunei ]i de o alimentare cu ap` [n c@teva puncte ale comunei, toate celelalte dot`ri tehnico-edilitare sunt inexistente.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2.12. Necesit`\i ]i op\iuni ale popula\iei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At@t calitatea necorespunz`toare  a p@nzei freatice  de mic` ad@ncime, c@t ]i m`rirea gradului  de dezvoltare  a localit`\ii, impun  rezolvarea alimentarii cu ap` potabil`  [n sistem centralizat cu func\ionare permanent`, din surse de calitate  corespunz`toare  ]i cu respectarea  normelor  [n vigoare, [n vederea cre]terii calit`\ii vie\ii ]i protec\iei mediului. La sistemul de alimentare  cu ap` propus nu este necesara  realizarea  unui sistem centralizat de canalizare.</w:t>
      </w:r>
    </w:p>
    <w:p>
      <w:pPr>
        <w:pStyle w:val="Heading2"/>
        <w:spacing w:lineRule="atLeast" w:line="288" w:before="360" w:after="0"/>
        <w:rPr>
          <w:rFonts w:ascii="Arial" w:hAnsi="Arial" w:cs="Arial"/>
          <w:color w:val="3162A6"/>
          <w:szCs w:val="28"/>
        </w:rPr>
      </w:pPr>
      <w:r>
        <w:rPr>
          <w:rFonts w:cs="Arial"/>
          <w:color w:val="000000"/>
          <w:szCs w:val="28"/>
        </w:rPr>
        <w:t>3. PROPUNERI DE ORGANIZARE URBANISTIC~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3.1.Studii de fundamentar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Nu au fost întocmite studii de fundamentare care s` aib` în vedere teritoriul administrativ al comunei.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3.2.Evolu\ie posibil`, priorit`\i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Direc\iile posibile de evolu\ie a comunei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dezvoltarea ]i modernizarea agriculturii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 xml:space="preserve">- dezvoltarea sectorului de prest`ri servicii pentru satisfacerea nevoilor curente ]i locale specifice ale popula\iei comunei;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dezvoltarea obiectivelor de industrie mic` pentru valorificarea poten\ialului solului ]i subsolului din zon`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Propunerile PATN (c`i de circula\ie, apa)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Cele dou` sec\iuni aprobate ]i sec\iunile în lucru la aceast` dat` nu propun nimic pentru comuna MACIUCA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Propuneri PATJ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Pietruire drumuri comunal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Racord telefonic la satul M`ld`re]ti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Priorit`\i de interven\i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amenajarea drumurilor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extinderea re\elei de telefoni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rampele de gunoi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alimentarea cu ap` a localit`\ii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alimentarea cu gaze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Obiective de utilitate public`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- alimentarea cu ap`;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- alimentarea cu gaze naturale;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- rampe de gunoi;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repara\ii drumuri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Acestea se vor putea fundamenta numai pe baza prezentului Plan Urbanistic General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3.3.Optimizarea rela\iilor în teritoriu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Pozi\ia localit`\ii în re\eaua jude\ului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Comuna MACIUCA are o pozi\ie privilegiat` fiind amplasat` la intersec\ia unor mari drumuri comerciale ale zonei (dintre care unul na\ional)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C`i de comunica\ie ]i transport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DN 67B (Tg.Jiu-Hurezani-Dr`g`]ani-Pite]ti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DJ 643B  (B`beni-Olte\u-M`ciuca-Roe]ti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DC71 (DN67B – Pope]ti-DJ643B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DC72 (M`ciuca-Boc]a)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Muta\ii intervenite în folosin\a terenurilor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Ca în toate Iocalit`\ile rurale în ultimii ani s-a exploatat neco</w:t>
        <w:softHyphen/>
        <w:t>respunz`tor fondul forestier creind premizele eroziunii solului ]i a alunec`rilor de teren pe suprafe\e întinse. Livezile au fost defri]ate sau sunt neîntre\inute, culturile sunt combinate necorespunz`tor producând s`r`cirea rapid` a solului. Au ap`rut culturi combinate nejudicios (din cauza f`r`mi\`rii parcelelor la foarte mul\i proprietari)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Lucr`ri majore prev`zut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{n afara extinderii re\elei telefonice, care se va face din fonduri ale furnizorului, comuna are prev`zute fonduri pentru alimentare cu gaze ]i alimentare cu ap`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Deplas`ri pentru munc`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pre Dr`g`]ani, Berbe]ti ([n sc`dere) ]i M`dulari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Dezvoltarea în teritoriu a echip`rii edilitar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Priorit`\ile în dezvoltarea echip`rii edilitare sunt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alimentarea cu gaze natural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alimentarea cu ap`.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3.4.Dezvoltarea activit`\ilor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Dezvoltarea, reorganizarea ]i rentabilizarea unit`\ilor existent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Pentru viitor activitatea economic` a comunei se va putea baza pe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îmbun`t`\irea activit`\ii în agricultur`, mai ales prin asisten\` de spe</w:t>
        <w:softHyphen/>
        <w:t>cialitate dat` de speciali]tii comunei ]i prin asigurarea la timp a semin\elor tratate ]i selec\ionate;</w:t>
        <w:softHyphen/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dezvoltarea sectorului servicii (tendin\a obligatorie pentru \`rile care doresc s` progreseze)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Specificul unit`\ilor ce urmeaz` a se realiza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majoritatea vor fi din domeniul agriculturii sau prelucr`rii primare a produselor agricol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prest`ri de servicii curente pentru popula\ia localit`\ii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comer\ privat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Modul de folosire a rezervelor de teren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Comuna nu are rezerve de teren. Totu]i, la zonele pentru institu\ii publice ]i servicii, suprafe\ele existente satisfac ]i necesarul pentru urm`torii 10 ani. Eventualul necesar de teren va fi procurat prin dona\ii, schimb de teren sau prin exproprieri pentru cauz` de utilitate public`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Asigurarea cu utilit`\i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Toate ce se vor realiza pe teitoriul comunei, altele dec@t locuin\e, vor beneficia de utilit`\ile localit`\ii sau se vor prevedea utilit`\i de folosin\` proprie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 xml:space="preserve">Locuri de munc` necesare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La data actual` este greu de determinat un num`r de locuri de munc` necesar a se crea, având în vedere num`rul  ]omerilor ]i disfunc</w:t>
        <w:softHyphen/>
        <w:t>\ionalit`\ile existente în toate sectoarele.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3.5.Evolu\ia popula\iei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Evolu\ia popula\iei se poate determina prin modelul de cre]tere biolo</w:t>
        <w:softHyphen/>
        <w:t>gic` (pe baza sporului natural) sau prin modelul de cre]tere tenden\ial` (având la baz` sporul mediu anual pe ultimii 15-20 de ani)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Pentru estimarea locurilor de munc` se va avea în vedere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corelarea locurilor de munc` cu variantele evolu\iei popula\iei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posibilit`\i de control asupra rela\iei popula\ie-locuri de munc` prin redistribuirea popula\iei în sectoarele de activitat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eviden\ierea aspectelor sociale rezultate ca urmare a muta\iilor pre</w:t>
        <w:softHyphen/>
        <w:t>vizibile în structura popula\iei ocupate, precum ]i cele rezultate din mobilitatea popula\iei ]i a for\ei de munc`.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3.6.Organizarea circula\iei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Organizarea circula\iei rutiere ]i a transportului în comun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La acest capitol situa\ia existent` este suficient` în ceea ce prive]te ca</w:t>
        <w:softHyphen/>
        <w:t>pacitatea pentru urm`torii 15 ani. Nu vor fi necesare decât între\inerea drumu</w:t>
        <w:softHyphen/>
        <w:t>rilor clasate de pe teritoriul comunei ]i modernizarea celorlalt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Trebuie p`strate drumurile vicinale, mai ales cele care pleac` din re\eaua de drumuri publice ale comunei, pentru a se evita conflictele ulterioare între proprietari. Aceste drumuri trebuie men\ionate în toate actele legate de Le</w:t>
        <w:softHyphen/>
        <w:t>gea 18 a Fondului funciar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Organizarea circula\iei feroviar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Pe teritoriul comunei nu exist` traseu de cale ferat`; este deservit` de sta\ia de cale ferat` Dr`g`]ani.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3.7.Intravilan propus. Zone func\ionale. Bilan\ teritorial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Ca urmare a necesit`\ilor de dezvoltare ]i a solicit`rilor beneficiarului, zonele func\ionale au fost modificat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Astfel noul intravilan cuprinde toate suprafe\ele de teren ocupate de con</w:t>
        <w:softHyphen/>
        <w:t>struc\ii ]i amenaj`ri, precum ]i</w:t>
      </w:r>
      <w:r>
        <w:rPr>
          <w:rFonts w:cs="Arial" w:ascii="ArialUpR" w:hAnsi="ArialUpR"/>
          <w:b/>
          <w:bCs/>
          <w:color w:val="333333"/>
        </w:rPr>
        <w:t xml:space="preserve"> </w:t>
      </w:r>
      <w:r>
        <w:rPr>
          <w:rFonts w:cs="Arial" w:ascii="ArialUpR" w:hAnsi="ArialUpR"/>
          <w:color w:val="333333"/>
        </w:rPr>
        <w:t>suprafe\ele necesare dezvolt`rii localit`\ii pentru o perioad` de cel pu\in 5 ani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 xml:space="preserve">Suprafa\a total` solicitat` a se scoate din intravilan este de aproximativ 85 ha, suprafa\` care provine din corec\iile de intravilan existent pentru comunele: Boc]a – 6.99 ha, Botorani – 16.86ha, Cioc`nari – 6.47 ha, M`ciuceni – 14.70 ha, Oveselu – 15.24 ha, Pope]ti – 7.74 ha, }tef`ne]ti – 3.60 ha ]i Z`voieni – 5.40 ha.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De men\ionat c` s-a recalculat  întregul intravilan al comunei, ca  ]i zonele func\ional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Zonele func\ionale s-au determinat în func\ie de activit`\ile dominant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Bilan\ul teritorial al zonelor cuprinse în intravilanul propus are la baz` bilan\ul teritorial al intravilanului existent corectat (majorat sau mic]orat cu supra</w:t>
        <w:softHyphen/>
        <w:t xml:space="preserve">fe\e </w:t>
      </w:r>
      <w:r>
        <w:rPr>
          <w:rFonts w:cs="Arial" w:ascii="ArialUpR" w:hAnsi="ArialUpR"/>
          <w:color w:val="333333"/>
          <w:vertAlign w:val="subscript"/>
        </w:rPr>
        <w:t> </w:t>
      </w:r>
      <w:r>
        <w:rPr>
          <w:rFonts w:cs="Arial" w:ascii="ArialUpR" w:hAnsi="ArialUpR"/>
          <w:color w:val="333333"/>
        </w:rPr>
        <w:t>justificate)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tbl>
      <w:tblPr>
        <w:tblW w:w="201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09"/>
        <w:gridCol w:w="718"/>
        <w:gridCol w:w="863"/>
        <w:gridCol w:w="836"/>
        <w:gridCol w:w="718"/>
        <w:gridCol w:w="1128"/>
        <w:gridCol w:w="12357"/>
        <w:gridCol w:w="709"/>
        <w:gridCol w:w="809"/>
      </w:tblGrid>
      <w:tr>
        <w:trPr/>
        <w:tc>
          <w:tcPr>
            <w:tcW w:w="1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TERITORIUL</w:t>
            </w:r>
          </w:p>
        </w:tc>
        <w:tc>
          <w:tcPr>
            <w:tcW w:w="18947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CATEGORIA DE FOLOSINTA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239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AGRICOL</w:t>
            </w:r>
          </w:p>
        </w:tc>
        <w:tc>
          <w:tcPr>
            <w:tcW w:w="16557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NEAGRICOL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ARABIL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VII</w:t>
            </w:r>
          </w:p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LIVEZI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PASUNI</w:t>
            </w:r>
          </w:p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FANETE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PADURI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CURTI</w:t>
            </w:r>
          </w:p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C-TII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CIRCULATII</w:t>
            </w:r>
          </w:p>
        </w:tc>
        <w:tc>
          <w:tcPr>
            <w:tcW w:w="12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NEPR.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SPEC.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TOTAL</w:t>
            </w:r>
          </w:p>
        </w:tc>
      </w:tr>
      <w:tr>
        <w:trPr/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Extravilan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1249,29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242,51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896,8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1629,53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 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19,57</w:t>
            </w:r>
          </w:p>
        </w:tc>
        <w:tc>
          <w:tcPr>
            <w:tcW w:w="12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8.7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 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4046,51</w:t>
            </w:r>
          </w:p>
        </w:tc>
      </w:tr>
      <w:tr>
        <w:trPr/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Intravilan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 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 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9,89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322,39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55,40</w:t>
            </w:r>
          </w:p>
        </w:tc>
        <w:tc>
          <w:tcPr>
            <w:tcW w:w="12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0,6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3,92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392,26</w:t>
            </w:r>
          </w:p>
        </w:tc>
      </w:tr>
      <w:tr>
        <w:trPr/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Total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1249,29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242,51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896,88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1639,42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322,39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74,97</w:t>
            </w:r>
          </w:p>
        </w:tc>
        <w:tc>
          <w:tcPr>
            <w:tcW w:w="12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9,38        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&amp;nbs p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&amp;nbs p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&amp;nbs p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&amp;nbs p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&amp;nbs p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&amp;nbs p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3,92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4438,77</w:t>
            </w:r>
          </w:p>
        </w:tc>
      </w:tr>
      <w:tr>
        <w:trPr/>
        <w:tc>
          <w:tcPr>
            <w:tcW w:w="11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%din Total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33,00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5,47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20,22</w:t>
            </w:r>
          </w:p>
        </w:tc>
        <w:tc>
          <w:tcPr>
            <w:tcW w:w="8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36,96</w:t>
            </w:r>
          </w:p>
        </w:tc>
        <w:tc>
          <w:tcPr>
            <w:tcW w:w="7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2,3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1,69</w:t>
            </w:r>
          </w:p>
        </w:tc>
        <w:tc>
          <w:tcPr>
            <w:tcW w:w="12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0,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0,08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 Narrow" w:hAnsi="Arial Narrow"/>
                <w:color w:val="333333"/>
              </w:rPr>
              <w:t>100,00</w:t>
            </w:r>
          </w:p>
        </w:tc>
      </w:tr>
    </w:tbl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    </w:t>
      </w:r>
      <w:r>
        <w:rPr>
          <w:rFonts w:eastAsia="ArialUpR" w:cs="Arial" w:ascii="Arial" w:hAnsi="Arial"/>
          <w:color w:val="333333"/>
        </w:rPr>
        <w:t xml:space="preserve"> </w:t>
      </w:r>
      <w:r>
        <w:rPr>
          <w:rFonts w:cs="Arial" w:ascii="Arial" w:hAnsi="Arial"/>
          <w:color w:val="333333"/>
        </w:rPr>
        <w:t>El se prezint` astfel:</w:t>
      </w:r>
    </w:p>
    <w:tbl>
      <w:tblPr>
        <w:tblW w:w="9355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275"/>
        <w:gridCol w:w="1134"/>
        <w:gridCol w:w="1134"/>
      </w:tblGrid>
      <w:tr>
        <w:trPr/>
        <w:tc>
          <w:tcPr>
            <w:tcW w:w="4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ZONE FUNCTIONALE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EXISTENT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PROPUS</w:t>
            </w:r>
          </w:p>
        </w:tc>
      </w:tr>
      <w:tr>
        <w:trPr/>
        <w:tc>
          <w:tcPr>
            <w:tcW w:w="4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Ha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%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H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%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1. Locuinte si functiuni complementar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92.5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19.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</w:t>
            </w:r>
            <w:r>
              <w:rPr>
                <w:rFonts w:cs="Arial" w:ascii="ArialUpR" w:hAnsi="ArialUpR"/>
                <w:color w:val="333333"/>
              </w:rPr>
              <w:t>304.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77.59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2. institutii publice si servicii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8.0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1.6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10.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2.77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3. industrie si depozitar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1.1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.2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1.1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0.30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4. unitati agricol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3.2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.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3.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0.88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5. spatii plantate, agrement si sport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 </w:t>
            </w:r>
            <w:r>
              <w:rPr>
                <w:rFonts w:cs="Arial" w:ascii="ArialUpR" w:hAnsi="ArialUpR"/>
                <w:color w:val="333333"/>
              </w:rPr>
              <w:t>0.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0.06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6. teren agricol in intravilan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281.6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59.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  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7. gospodarie comunala si cimitir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.9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.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 </w:t>
            </w:r>
            <w:r>
              <w:rPr>
                <w:rFonts w:cs="Arial" w:ascii="ArialUpR" w:hAnsi="ArialUpR"/>
                <w:color w:val="333333"/>
              </w:rPr>
              <w:t>0.7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0.19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8. constructii tehnico-edilitar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 </w:t>
            </w:r>
            <w:r>
              <w:rPr>
                <w:rFonts w:cs="Arial" w:ascii="ArialUpR" w:hAnsi="ArialUpR"/>
                <w:color w:val="333333"/>
              </w:rPr>
              <w:t>1.4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0.38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9. terenuri cu destinatie speciala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3.9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.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 </w:t>
            </w:r>
            <w:r>
              <w:rPr>
                <w:rFonts w:cs="Arial" w:ascii="ArialUpR" w:hAnsi="ArialUpR"/>
                <w:color w:val="333333"/>
              </w:rPr>
              <w:t>3.9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1.00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10. cai rutiere si amenajari aferent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49.9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10.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 </w:t>
            </w:r>
            <w:r>
              <w:rPr>
                <w:rFonts w:cs="Arial" w:ascii="ArialUpR" w:hAnsi="ArialUpR"/>
                <w:color w:val="333333"/>
              </w:rPr>
              <w:t>55.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14.13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11. cai feroviare si amenajari aferent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.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.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  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  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0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12. ap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.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.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  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  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0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13. paduri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33.7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7.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 </w:t>
            </w:r>
            <w:r>
              <w:rPr>
                <w:rFonts w:cs="Arial" w:ascii="ArialUpR" w:hAnsi="ArialUpR"/>
                <w:color w:val="333333"/>
              </w:rPr>
              <w:t>9.8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2.53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Terenuri neproductive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3.0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0.6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 </w:t>
            </w:r>
            <w:r>
              <w:rPr>
                <w:rFonts w:cs="Arial" w:ascii="ArialUpR" w:hAnsi="ArialUpR"/>
                <w:color w:val="333333"/>
              </w:rPr>
              <w:t>0.6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  </w:t>
            </w:r>
            <w:r>
              <w:rPr>
                <w:rFonts w:eastAsia="ArialUpR" w:cs="ArialUpR" w:ascii="ArialUpR" w:hAnsi="ArialUpR"/>
                <w:color w:val="333333"/>
              </w:rPr>
              <w:t xml:space="preserve"> </w:t>
            </w:r>
            <w:r>
              <w:rPr>
                <w:rFonts w:cs="Arial" w:ascii="ArialUpR" w:hAnsi="ArialUpR"/>
                <w:color w:val="333333"/>
              </w:rPr>
              <w:t>0.17</w:t>
            </w:r>
          </w:p>
        </w:tc>
      </w:tr>
      <w:tr>
        <w:trPr/>
        <w:tc>
          <w:tcPr>
            <w:tcW w:w="4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TOTAL INTRAVILAN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477.2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100.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 </w:t>
            </w:r>
            <w:r>
              <w:rPr>
                <w:rFonts w:cs="Arial" w:ascii="ArialUpR" w:hAnsi="ArialUpR"/>
                <w:color w:val="333333"/>
              </w:rPr>
              <w:t>392.2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88" w:before="100" w:after="100"/>
              <w:rPr>
                <w:rFonts w:ascii="Arial" w:hAnsi="Arial" w:cs="Arial"/>
                <w:color w:val="333333"/>
              </w:rPr>
            </w:pPr>
            <w:r>
              <w:rPr>
                <w:rFonts w:cs="Arial" w:ascii="ArialUpR" w:hAnsi="ArialUpR"/>
                <w:color w:val="333333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3.8. M`suri în zone cu riscuri natural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Pentru zonele cu riscuri naturale, inventariate ]i delimitate în plan]e au fost instituite urm`toarele m`suri de deliminare sau diminuare a efectelor lor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interdic\ii de construire (temporar`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promovarea unor lucr`ri pentru eliminarea cauzelor ce le produc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M`surile propuse sunt detaliate în Regulamentul Local de Urbanism.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3.9. Dezvoltarea echip`rii edilitare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Gospod`rirea apelor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Nu se pune problema realiz`rii unor lucr`ri hidrotehnice. {n ceea ce prive]te alimentarea cu ap` a gospod`riilor popula\iei se propune realizarea unui sistem centralizat de alimentare cu ap`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Alimentare cu ap`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b/>
          <w:bCs/>
          <w:i/>
          <w:iCs/>
          <w:color w:val="333333"/>
        </w:rPr>
        <w:t>  </w:t>
      </w:r>
      <w:r>
        <w:rPr>
          <w:rFonts w:eastAsia="ArialUpR" w:cs="ArialUpR" w:ascii="ArialUpR" w:hAnsi="ArialUpR"/>
          <w:b/>
          <w:bCs/>
          <w:i/>
          <w:iCs/>
          <w:color w:val="333333"/>
        </w:rPr>
        <w:t xml:space="preserve"> </w:t>
      </w:r>
      <w:r>
        <w:rPr>
          <w:rFonts w:cs="Arial" w:ascii="ArialUpR" w:hAnsi="ArialUpR"/>
          <w:color w:val="333333"/>
        </w:rPr>
        <w:t>In   prezent cosumatorii  utilizeaza ap` preluat` din f@nt@ni  individuale  realizate [n stratul acvifer freatic  care  prezinta risc de poluare 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At@t calitatea necorespunz`toare a p@nzei freatice de mica ad@ncime, c@t ]i m`rirea gradului  de dezvoltare  a localit`\ii, impun  rezolvarea aliment`rii cu ap` potabil` [n sistem centralizat cu func\ionare permanent` , din surse de calitate  corespunz`toare  ]i cu respectarea  normelor  [n vigoare, [n vederea  cre]terii calit`\ii  vie\ii ]i protec\iei mediului.        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b/>
          <w:bCs/>
          <w:color w:val="333333"/>
        </w:rPr>
        <w:t>Faza I</w:t>
      </w:r>
      <w:r>
        <w:rPr>
          <w:rFonts w:cs="Arial" w:ascii="ArialUpR" w:hAnsi="ArialUpR"/>
          <w:color w:val="333333"/>
        </w:rPr>
        <w:t xml:space="preserve"> – cuprinde </w:t>
      </w:r>
      <w:r>
        <w:rPr>
          <w:rFonts w:cs="Arial" w:ascii="ArialUpR" w:hAnsi="ArialUpR"/>
          <w:b/>
          <w:bCs/>
          <w:color w:val="333333"/>
        </w:rPr>
        <w:t>alimentarea cu ap`</w:t>
      </w:r>
      <w:r>
        <w:rPr>
          <w:rFonts w:cs="Arial" w:ascii="ArialUpR" w:hAnsi="ArialUpR"/>
          <w:color w:val="333333"/>
        </w:rPr>
        <w:t xml:space="preserve"> propus` pentru satele </w:t>
      </w:r>
      <w:r>
        <w:rPr>
          <w:rFonts w:cs="Arial" w:ascii="ArialUpR" w:hAnsi="ArialUpR"/>
          <w:b/>
          <w:bCs/>
          <w:color w:val="333333"/>
        </w:rPr>
        <w:t>Oveselu ]i Botorani</w:t>
      </w:r>
      <w:r>
        <w:rPr>
          <w:rFonts w:cs="Arial" w:ascii="ArialUpR" w:hAnsi="ArialUpR"/>
          <w:color w:val="333333"/>
        </w:rPr>
        <w:t xml:space="preserve">. Schema de alimentare cu ap`  propus` cuprinde :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Frontul de captare a apei subterane ( un singur pu\ )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Conducta de aduc\iune a apei  la rezervor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Gospod`ria de ap` compus` din : - Rezervor de [nmagazinar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          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                   </w:t>
      </w:r>
      <w:r>
        <w:rPr>
          <w:rFonts w:cs="Arial" w:ascii="ArialUpR" w:hAnsi="ArialUpR"/>
          <w:color w:val="333333"/>
        </w:rPr>
        <w:t xml:space="preserve">- Sta\ie de clorare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        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                               </w:t>
      </w:r>
      <w:r>
        <w:rPr>
          <w:rFonts w:cs="Arial" w:ascii="ArialUpR" w:hAnsi="ArialUpR"/>
          <w:color w:val="333333"/>
        </w:rPr>
        <w:t xml:space="preserve">- Sta\ie de pompare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  Re\eaua de distribu\ie ]i trei sta\ii de repompare (SH1,SH2,SH3)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Terenul localit`\ii prezint` cote cuprinse [ntre 220 ]i 363 m. Aceasta configura\ie  a terenului a determinat  [mp`r\irea re\elei de ap` [n dou` zone de presiune, alimentate prin pompare ]i o zon` cu cote de teren [ntre 220 ]i 250 m, alimentat` gravita\ional din rezervorul de 300 mc  din   aflat la  gospod`ria  de ap`. 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Amplasarea capt`rii, aduc\iunii, gospod`riei de ap` ]i traseul re\elei de distribu\ie a apei s-a stabilit de principiu cu reprezentan\ii Consiliului Local, astfel [nc@t s` nu fie afectate terenurile proprietate  privat`  ]i [n acela]i timp s` se acopere to\i consumatorii  aminti\i anterior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Frontul de captare va fi amplasat [in vecin`tatea AGROMEC-ului, pe un teren aflat [in posesia Consiliului Local, paralel cu drumul na\ional 65C. In conformitate cu metodologia de calcul aplicat`, debitul solicitat pentru surs` este de 3.5 l/s, asigurat de  un foraj de 300 m ad@ncime 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Pentru  pu\  se va  aloca o suprafa\` de 400 mp (20.0m x 20.0m)  teren pentru zona cu regim sanitar sever, care va fi [nchis perimetral cu gard.Pu\ul se va echipa cu o pomp` submersibil` montat`  la 48.0m ad@ncime. Gospod`ria de ap` va fi amplasat` pe un teren aflat in posesia Consiliului Local, in vecin`tatea T@rgului s`pt`m@nal. Accesul, at@t la gospodaria  de ap` c@t ]i  la captare  se va face cu u]urin\` din  DN 65C, asigur@ndu-se astfel  ]i principalele  utilit`\i (alimentarea  cu energie electric`,etc.)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Pentru realizarea gospodariei de ap` este necesar` suprafa\a ocupat` de costruc\iile propriu zise la care se adaug`  zona de protec\ie  sanitar` cu regim sever a rezervoarelor, rezult@nd  o incint` total`   de: 38.4 m x 46.9 m = 1801mp.        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Men\ion`m  c` terenurile din vecin`tatea frontului de captare sunt utilizate cu prec`dere [n scopuri agricole de c`tre persoanele care le au [n posesie. Ca urmare,  consider`m c` exist` spa\iu suficient  pentru extinderea viitoare a frontului  de captare  pe terenurile [nvecinate. (faza a II-a de  alimentare cu ap`  propus` ulterior).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Cele trei sta\ii  de repompare (SH1,SH2,SH3) din re\eaua de distribu\ie de tip [ngropat, asigur` ridicarea presiunii pentru zonele [nalte,fiind accesibile ca teren ]i din punct de vedere  al aliment`rii cu energie electric`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Configura\ia terenului  a determinat  alegerea  solu\iei tehnice cu transport gravita\ional  al apei  potabile de la  gospod`ria de ap`  [n lungul drumului jude\ean DJ 643B 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Pentru restul consmatorilor, amplasa\i [n zone de cote [nalte (260…360m), este necesar transportul  apei prin pompare (ini\ial cu trei trepte de pompare – pentru faza I  ]i apoi,  pentru faza a II-a, [n func\ie de cotele din teren,  se vor stabili viitoarele  trepte  de pompare-faza a II –a)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b/>
          <w:bCs/>
          <w:color w:val="333333"/>
        </w:rPr>
        <w:t xml:space="preserve">Faza a II-a – </w:t>
      </w:r>
      <w:r>
        <w:rPr>
          <w:rFonts w:cs="Arial" w:ascii="ArialUpR" w:hAnsi="ArialUpR"/>
          <w:color w:val="333333"/>
        </w:rPr>
        <w:t xml:space="preserve">reprezint`  </w:t>
      </w:r>
      <w:r>
        <w:rPr>
          <w:rFonts w:cs="Arial" w:ascii="ArialUpR" w:hAnsi="ArialUpR"/>
          <w:b/>
          <w:bCs/>
          <w:color w:val="333333"/>
        </w:rPr>
        <w:t>alimentarea cu ap`  propus`</w:t>
      </w:r>
      <w:r>
        <w:rPr>
          <w:rFonts w:cs="Arial" w:ascii="ArialUpR" w:hAnsi="ArialUpR"/>
          <w:color w:val="333333"/>
        </w:rPr>
        <w:t xml:space="preserve"> pentru restul satelor  din componen\a comunei M`ciuca (respectiv: M`ld`re]ti, M`ciuceni, Pope]ti, Cioc`ne]ti, }tef`ne]ti ]i Z`voieni.)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Deoarece [n faza I de alimentare cu ap` nu se putea asigura necesarul  de ap` dec@t par\ial, s-a trecut la o a II- a faz` . Se propune captarea apei subterane  din p@nza freatic` de mare ad@ncime (300m) prin pu\uri forate,  cu un debit  de cca. 8 l/s pentru fiecare pu\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In actuala documenta\ie  s-a prev`zut captarea  apei de ad@ncime  (300m) cu trei pu\uri forate, amplasate la cca.300m distan\` unul fa\` de altul. Pu\urile vor avea electropompe  submersibile, sta\ie de pompare-captare. In faza a II-a de alimentare cu ap` re\eaua de distribu\ie  este de tip ramificat, traseul  parcurg@nd toate str`zile din localitate, care cuprinde  consumatorii casnici, unit`\i publice ]i comerciale, care nu au fost prinse [n prima faz`. La calcularea debitului s-au luat [n  considerare  ci]melele din cur\i.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La sistemul de alimentare  cu ap` propus nu este necesar`  realizarea  unui sistem centralizat de canalizar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Canalizar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Se urm`re]te realizarea unei re\ele de canalizare care s` asigure evacuarea dejec\iilor spre  sta\ia de epurare. Zona de amplasare a sta\iei de epurare  s-a ales la o cot` c@t mai joas` a terenului - 215 m, astfel [nc@t s` permit` scurgerea  gravita\ional` a dejec\iilor acolo unde terenul o permit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In zonele  unde  diferen\ele de [n`l\ime nu permit  scurgerea  gravita\ional`  se vor folosi trepte de pompare sau  echiparea  locuin\elor rurale cu  fose septice   vidanjabile  la  anumite  intervale, [ntre 1 ]i 5 ani. Aceast` solu\ie este recomandat` ]i de Organiza\ia Mondial` a S`n`t`\ii (O.M.S.) solu\ie care se practic` [n toat` lumea: Brazilia, Australia, Anglia, Fran\a, Italia, Canada, SUA ]i multe alte \`ri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In Romania s-a folosit un proiect tip realizat  de IPCT [n 1974, PE 2273; proiect dup` care se  execut`  fosele de beton  ]i [n prezent (fose  septice cu dou` compartimente)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Fosa septic` asigur` lichefierea  par\iala  a materiilor poluante concentrate [n apele uzate;  de asemenea, asigur` re\inerea materiilor solide ]i a de]eurilor plutitoare 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Asigur` o pretratare eficace ]i o lichefiere a dejec\iilor evacuate dintr-o gospod`rie ce nu poate  fi legat` la o re\ea de canalizare, fiind indispensabil` fazei de epurare  a apelor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In unele cazuri, ea poate  constitui  o alternativ` economic`  a re\elelor de ap` din zon`. 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Pentru stocarea de]eurilor  se renun\` la gropile de gunoi existente ]i se propun amenajarea de  noi gropi  de gunoi : una l@nga r@u,  [n zona  Z`voieni  ]i alta [n apropiere de Oveselu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 xml:space="preserve">Rampa de gunoi existent`  se va  moderniza  fiind  dotat` cu o fosa septic` pentru animale.           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Alimentare cu energie electric`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In urma cre]terii popula\iei ]i a unit`\ilor industriale ]i comerciale, se propune schimbarea postului trafo din satul Cioc`nari de 100 KVA la 250 KVA, din satul Botorani, cel de 63 KVA la 100 KVA ]i cel de 100 KVA la 250 KVA, [n satul Oveselu cel de 100 KVA la 250 KVA, [n satul Boc]a cel de 63 KVA la 100 KVA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In satul Z`voieni cel de 63 KVA la 250 KVA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Telefoni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Pentru anii urm`tori se prevede instalarea unei centrale telefonice digitale cu 250 linii ]i extinderea re\elei telefonice în toate satele comunei. Pe teritoriul satului MACIUCA s-a construit sta\ie de emisie-recep\ie pentru telefonie mobil`, sistem GSM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Alimentare cu c`ldur`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Pentru comuna MACIUCA se propun urm`toarele solu\ii pentru îmbun`t`\irea confortului termic din locuin\e, cl`dirile social-culturale ]i din unit`\ile de produc\ie (existente ]i care vor mai ap`rea)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punerea la dispozi\ia tuturor locuitorilor a unor solu\ii tehnice de executarea unor sobe cu eficien\` ridicat` pentru toate categoriile de combustibili (solizi – lemn ]i c`rbune, lichizi, gazo]i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promovarea solu\iilor tehnice moderne de izolare termic` a tuturor spa\iilor înc`lzite (existente sau cele ce se vor construi) care vor conduce la reducerea consumului de combustibil ]i implicit vor contribui la protec\ia mediului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realizarea unei re\ele de depozite locale de aprovizionare cu combustibili a consumatorilor de pe teritoriul comunei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promovarea de solu\ii tehnice pentru instala\ii de înc`lzire central` cu gaz petrolier lichefiat (GPL), care asigur` un confort sporit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- promovarea de solu\ii tehnice pentru utilizarea instala\iilor de înc`lzire central` utilizând energia electric` (cu aparate de mare randament, în spa\ii izolate cu pere\i realiza\i din materiale foarte bune termoizolante), beneficiind de avantajul oferit de tarifarea diferen\iat` a consumului (acolo unde sunt posibilit`\i de reglare elastic` a temperaturii, unde se poate reduce temperatura interioar` la  maximum ]i unde nu exist` o alt` solu\ie rapid` ]i elegant`, ]tiut fiind c` înc`lzirea cu energie electric` asigur` cel mai mare confort în folosire). 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Alimentare cu gaze naturel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Comuna are 2149 locuitori. Consumul de gaze naturale a fost calculat pentru:</w:t>
      </w:r>
    </w:p>
    <w:p>
      <w:pPr>
        <w:pStyle w:val="Normal"/>
        <w:spacing w:lineRule="atLeast" w:line="288"/>
        <w:ind w:firstLine="720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consum casnic</w:t>
      </w:r>
    </w:p>
    <w:p>
      <w:pPr>
        <w:pStyle w:val="Normal"/>
        <w:spacing w:lineRule="atLeast" w:line="288"/>
        <w:ind w:firstLine="720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</w:t>
      </w:r>
      <w:r>
        <w:rPr>
          <w:rFonts w:cs="Arial" w:ascii="ArialUpR" w:hAnsi="ArialUpR"/>
          <w:color w:val="333333"/>
        </w:rPr>
        <w:t>- 1.193 gospodarii individual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        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     8 bucatarii in apartamente;</w:t>
      </w:r>
    </w:p>
    <w:p>
      <w:pPr>
        <w:pStyle w:val="Normal"/>
        <w:spacing w:lineRule="atLeast" w:line="288"/>
        <w:ind w:firstLine="720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obiective social – culturale = 137 sobe si 5 aragaze la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c`min cultural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]coli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gr`dini\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cre]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   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dispensar uman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   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dispensar veterinar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</w:t>
      </w:r>
      <w:r>
        <w:rPr>
          <w:rFonts w:cs="Arial" w:ascii="ArialUpR" w:hAnsi="ArialUpR"/>
          <w:color w:val="333333"/>
        </w:rPr>
        <w:t>- biserici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   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case parohial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In prezent, combustibilii utiliza\i [n localitate sunt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la prepararea hranei – gaze lichefiate, lemn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[nc`lzire cu sobe – lemne, c`rbun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[nc`lzire [n centrale termice – combustibil lichid de calorifer, carbun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Av@nd [n vedere greutatea [n aprovizionare cu butelii de aragaz, lemne ]i combustibil lichid de calorifer c@t ]i faptul c` [n apropierea localit`\ii va fi amplasat` o conduct` de transport gaze naturale, ce va alimenta localitatea M`ciuca, se consider` c` [nfiin\area unei distribu\ii de gaze naturale [n comuna M`ciuca va rezolva problemele amintit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Alimentarea cu gaze a localit`\ii M`ciuca se va realiza printr-un racord [nalt` presiune 4” [n lungime de 500 m, din conductele magistrale existente pe teritoriul comunei M`ciuca, urm@nd ca, la fazele urm`toare, TRANSPORT GAZ  s`-]i precizeze punctul de racord precum ]i conducta din care se va racorda ]i o sta\ie de reglare – m`surare.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Debitul calculat de gaze naturale necesar localitatii este de 2577 Nmc/h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RM –ul va fi prev`zut cu instala\ie de separare a impurit`\ilor, instala\ie de [nc`lzire a gazelor, o treapt` de reglare, panou de m`surare ]i odorizator pe conducta de ie]ir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Conductele din sistemul de distribu\ie vor avea diametrele cuprinse [ntre 3” ]i 8”, asigur@ndu-se presiunea necesar` [n orice punct al ei ]i vor avea configura\ie radial`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OLUTII   PROPUS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Dup` cum s-a ar`tat mai sus, se propune realizarea unei sta\ii de reglare-m`surare [intr-o treapt`, amplasat` la intrarea [n localitate ]i un racord nou de [nalt` presiune cu diam. de 4” ]i L=0,51 km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In concluzie, prezenta investi\ie va cuprinde un racord de 0,5 km av@nd Dn 4”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Presiunea de ie]ire din SRM va fi de 1.8 bar, at@t c@t se cere pentru o re\ea de distribu\ie [n regim de presiune redus`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Din plan]a G1 rezult` distribu\ia propus` pentru localitate, \in@nd seama de consumatori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Reducerea ]i reglarea presiunii gazelor se va face [n posturi de reglare-m`surare ce se vor amplasa la limita de proprietate a consumatorilor individuali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Instala\ia de reglare se va monta [ntr-o cl`dire tip, iar panourile de m`surare se vor amplasa [n aer liber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Toate instala\iile se vor executa de c`tre o [ntreprindere specializat` ]i autorizat` [n acest gen de lucr`ri, pe baza desenelor de execu\ie ce vor fi puse la dispozi\ie de c`tre proiectant [n fazele urm`toare de proiectare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Gospod`rie comunal`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Rezidurile animaliere vor fi colectate individual de fiecare gospodar ]i se vor folosi în continuare pentru îngr`]area terenurilor agricol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Se propune înfiin\area unui serviciu specializat în domeniu, eventual ca filial` a unei societ`\i din Dr`g`]ani.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Depozitarea gunoaielor se va face pe o platform` de gunoi amenajat` în modul urm`tor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i/>
          <w:iCs/>
          <w:color w:val="333333"/>
        </w:rPr>
        <w:t>     </w:t>
      </w:r>
      <w:r>
        <w:rPr>
          <w:rFonts w:eastAsia="ArialUpR" w:cs="ArialUpR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i/>
          <w:iCs/>
          <w:color w:val="333333"/>
        </w:rPr>
        <w:t>  </w:t>
      </w:r>
      <w:r>
        <w:rPr>
          <w:rFonts w:eastAsia="ArialUpR" w:cs="ArialUpR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i/>
          <w:iCs/>
          <w:color w:val="333333"/>
        </w:rPr>
        <w:t xml:space="preserve">- </w:t>
      </w:r>
      <w:r>
        <w:rPr>
          <w:rFonts w:cs="Arial" w:ascii="ArialUpR" w:hAnsi="ArialUpR"/>
          <w:color w:val="333333"/>
        </w:rPr>
        <w:t>incint` îndiguit` impermebilizat` cu argil` sau folie special`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i/>
          <w:iCs/>
          <w:color w:val="333333"/>
        </w:rPr>
        <w:t>     </w:t>
      </w:r>
      <w:r>
        <w:rPr>
          <w:rFonts w:eastAsia="ArialUpR" w:cs="ArialUpR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i/>
          <w:iCs/>
          <w:color w:val="333333"/>
        </w:rPr>
        <w:t>  </w:t>
      </w:r>
      <w:r>
        <w:rPr>
          <w:rFonts w:eastAsia="ArialUpR" w:cs="ArialUpR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i/>
          <w:iCs/>
          <w:color w:val="333333"/>
        </w:rPr>
        <w:t xml:space="preserve">- </w:t>
      </w:r>
      <w:r>
        <w:rPr>
          <w:rFonts w:cs="Arial" w:ascii="ArialUpR" w:hAnsi="ArialUpR"/>
          <w:color w:val="333333"/>
        </w:rPr>
        <w:t>drenarea, colectarea ]i neutralizarea apelor de pe platform`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i/>
          <w:iCs/>
          <w:color w:val="333333"/>
        </w:rPr>
        <w:t xml:space="preserve">- </w:t>
      </w:r>
      <w:r>
        <w:rPr>
          <w:rFonts w:cs="Arial" w:ascii="ArialUpR" w:hAnsi="ArialUpR"/>
          <w:color w:val="333333"/>
        </w:rPr>
        <w:t>instala\ie pentru eliminarea gazelor ce se formeaz` pe platform`, în vederea evit`rii unor explozii întâmpl`toare</w:t>
      </w:r>
      <w:r>
        <w:rPr>
          <w:rFonts w:cs="Arial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color w:val="333333"/>
        </w:rPr>
        <w:t>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i/>
          <w:iCs/>
          <w:color w:val="333333"/>
        </w:rPr>
        <w:t xml:space="preserve">- </w:t>
      </w:r>
      <w:r>
        <w:rPr>
          <w:rFonts w:cs="Arial" w:ascii="ArialUpR" w:hAnsi="ArialUpR"/>
          <w:color w:val="333333"/>
        </w:rPr>
        <w:t>dup` realizarea sta\iei de epurare apele de scurgere de pe platforma de gunoi</w:t>
      </w:r>
      <w:r>
        <w:rPr>
          <w:rFonts w:cs="Arial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vor fi introduse în circuitul de</w:t>
      </w:r>
      <w:r>
        <w:rPr>
          <w:rFonts w:cs="Arial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color w:val="333333"/>
        </w:rPr>
        <w:t>epurare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3.10.Protec\ia mediului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Pe baza analizei situa\iei existente se propune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diminuarea surselor de poluare (pân` la epuizare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depozitarea controlat` a de]eurilor într-a platform` de depozitare a de]euriIor, amenajat` conform normelor sanitare în vigoar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recuperarea terenurilor degradate, consolid`ri de maluri ]i taluzuri, plant`ri de zone verzi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Delimitarea orientativ` a zonelor protejate ]i restric\iile generale pentru conservarea patrimoniului natural ]i construit ce se materializeaz` pe plan]ele de Reglement`ri urbanistice - Zonificare).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rFonts w:cs="Arial"/>
          <w:color w:val="333333"/>
          <w:sz w:val="36"/>
          <w:szCs w:val="36"/>
          <w:shd w:fill="E6E6E6" w:val="clear"/>
        </w:rPr>
        <w:t>     </w:t>
      </w:r>
      <w:r>
        <w:rPr>
          <w:rFonts w:eastAsia="ArialUpR" w:cs="ArialUpR"/>
          <w:color w:val="333333"/>
          <w:sz w:val="36"/>
          <w:szCs w:val="36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3.11. Reglement`ri urbanistic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e propun urm`toarele tipuri de reglement`ri urbanistice: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Solu\ia general` de organizare ]i dezvoltare a localit`\ii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Se p`streaz` solu\ia existent`, la care s-au adus corec\iile de zonificare solicitate în cadrul diferitelor întâlniri cu factori locali de decizie, cât ]i cele necesare construc\iilor tehnico-edilitare ]i de gospod`rie comunal`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Organizarea c`ilor de comunica\i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C`ile de circula\ie existente sunt suficiente cantitativ, nu ]i calitativ. Eventualele corec\ii de trasee se vor face numai pe baza unor documenta\ii de specialitate întocmite de c`tre prim`rie când se vor crea condi\ii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Destina\ia terenurilor, zone func\ionale rezultat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Zonele func\ionale rezultate sunt cele din din plan]ele de cod 3, care respect` con\inutul cadru de întocmire a PUG-urilor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Calculul zonelor s-a f`cut pentru fiecare sat în parte ]i rezultatul a fost trecut pe plan]e. Situa\ie pe total comun` este reflectat` pe plan]a de cod 1 (încadrare în teritoriu) ]i în acest memoriu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Din analiza plan]elor rezult` slaba acoperire cu institu\ii publice ]i de servicii din satele comunei. În planurile prim`riei nu exist` propuneri pentru a îndrepta aceast` situa\ie în urm`torii ani. Eventualele priorit`\i intervenite se vor rezolva prin planuri urbanistice zonale ]i de detaliu aprobate potriv legii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Zone protejat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unt toate terenurile ocupate de monumentele istorice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Interdic\ie temporar` de construir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Sunt instituite pentru zona central`, pentru toate monumentele istorice ]i pentru toate zonele ce trebuie protejate la diferite forme de risc (inunda\ii, alunec`ri de teren)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Interdic\ii definitive de construir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Interdic\ii definitive de construire s-au instituit [n satele Giuverdea- 4.64ha, Maciuceni - 1.21 ha) ]i Z`voieni - 0.59 ha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Interdic\iile de construire î]i pierd valabilitatea în momentul elimin`rii cauzelor ce le-au determinat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Heading3"/>
        <w:spacing w:lineRule="atLeast" w:line="288" w:before="120" w:after="0"/>
        <w:jc w:val="both"/>
        <w:rPr>
          <w:rFonts w:ascii="Arial" w:hAnsi="Arial" w:cs="Arial"/>
          <w:color w:val="333333"/>
          <w:sz w:val="27"/>
          <w:szCs w:val="27"/>
        </w:rPr>
      </w:pPr>
      <w:r>
        <w:rPr>
          <w:color w:val="333333"/>
          <w:sz w:val="14"/>
          <w:szCs w:val="14"/>
          <w:shd w:fill="E6E6E6" w:val="clear"/>
        </w:rPr>
        <w:t>           </w:t>
      </w:r>
      <w:r>
        <w:rPr>
          <w:rFonts w:eastAsia="ArialUpR"/>
          <w:color w:val="333333"/>
          <w:sz w:val="14"/>
          <w:szCs w:val="14"/>
          <w:shd w:fill="E6E6E6" w:val="clear"/>
        </w:rPr>
        <w:t xml:space="preserve"> </w:t>
      </w:r>
      <w:r>
        <w:rPr>
          <w:rFonts w:cs="Arial"/>
          <w:color w:val="333333"/>
          <w:sz w:val="36"/>
          <w:szCs w:val="36"/>
          <w:shd w:fill="E6E6E6" w:val="clear"/>
        </w:rPr>
        <w:t>3.12.Obiective de utilitate public`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Pentru comuna MACIUCA acestea sunt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i/>
          <w:iCs/>
          <w:color w:val="333333"/>
        </w:rPr>
        <w:t>     </w:t>
      </w:r>
      <w:r>
        <w:rPr>
          <w:rFonts w:eastAsia="ArialUpR" w:cs="ArialUpR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i/>
          <w:iCs/>
          <w:color w:val="333333"/>
        </w:rPr>
        <w:t xml:space="preserve">- </w:t>
      </w:r>
      <w:r>
        <w:rPr>
          <w:rFonts w:cs="Arial" w:ascii="ArialUpR" w:hAnsi="ArialUpR"/>
          <w:color w:val="333333"/>
        </w:rPr>
        <w:t>repara\ie capital` la re\eaua electric` din satul Mamu de 0.4 kW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i/>
          <w:iCs/>
          <w:color w:val="333333"/>
        </w:rPr>
        <w:t>     </w:t>
      </w:r>
      <w:r>
        <w:rPr>
          <w:rFonts w:eastAsia="ArialUpR" w:cs="ArialUpR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i/>
          <w:iCs/>
          <w:color w:val="333333"/>
        </w:rPr>
        <w:t xml:space="preserve">- </w:t>
      </w:r>
      <w:r>
        <w:rPr>
          <w:rFonts w:cs="Arial" w:ascii="ArialUpR" w:hAnsi="ArialUpR"/>
          <w:color w:val="333333"/>
        </w:rPr>
        <w:t>modernizare DJ 677 MACIUCA-}u]ani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i/>
          <w:iCs/>
          <w:color w:val="333333"/>
        </w:rPr>
        <w:t>     </w:t>
      </w:r>
      <w:r>
        <w:rPr>
          <w:rFonts w:eastAsia="ArialUpR" w:cs="ArialUpR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i/>
          <w:iCs/>
          <w:color w:val="333333"/>
        </w:rPr>
        <w:t xml:space="preserve">- </w:t>
      </w:r>
      <w:r>
        <w:rPr>
          <w:rFonts w:cs="Arial" w:ascii="ArialUpR" w:hAnsi="ArialUpR"/>
          <w:color w:val="333333"/>
        </w:rPr>
        <w:t>înfiin\are re\ea de alimentare cu ap`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i/>
          <w:iCs/>
          <w:color w:val="333333"/>
        </w:rPr>
        <w:t>     </w:t>
      </w:r>
      <w:r>
        <w:rPr>
          <w:rFonts w:eastAsia="ArialUpR" w:cs="ArialUpR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i/>
          <w:iCs/>
          <w:color w:val="333333"/>
        </w:rPr>
        <w:t>-</w:t>
      </w:r>
      <w:r>
        <w:rPr>
          <w:rFonts w:cs="Arial" w:ascii="ArialUpR" w:hAnsi="ArialUpR"/>
          <w:color w:val="333333"/>
        </w:rPr>
        <w:t xml:space="preserve"> înfiin\are re\ea de alimentare cu gaze natural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i/>
          <w:iCs/>
          <w:color w:val="333333"/>
        </w:rPr>
        <w:t>     </w:t>
      </w:r>
      <w:r>
        <w:rPr>
          <w:rFonts w:eastAsia="ArialUpR" w:cs="ArialUpR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i/>
          <w:iCs/>
          <w:color w:val="333333"/>
        </w:rPr>
        <w:t xml:space="preserve">- </w:t>
      </w:r>
      <w:r>
        <w:rPr>
          <w:rFonts w:cs="Arial" w:ascii="ArialUpR" w:hAnsi="ArialUpR"/>
          <w:color w:val="333333"/>
        </w:rPr>
        <w:t>construc\ie sediu prim`ri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i/>
          <w:iCs/>
          <w:color w:val="333333"/>
        </w:rPr>
        <w:t>     </w:t>
      </w:r>
      <w:r>
        <w:rPr>
          <w:rFonts w:eastAsia="ArialUpR" w:cs="ArialUpR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i/>
          <w:iCs/>
          <w:color w:val="333333"/>
        </w:rPr>
        <w:t xml:space="preserve">- </w:t>
      </w:r>
      <w:r>
        <w:rPr>
          <w:rFonts w:cs="Arial" w:ascii="ArialUpR" w:hAnsi="ArialUpR"/>
          <w:color w:val="333333"/>
        </w:rPr>
        <w:t>instalare central` telefonic` CDT cu 250 de linii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extindere re\ea telefonic` în toate satele comunei.</w:t>
      </w:r>
    </w:p>
    <w:p>
      <w:pPr>
        <w:pStyle w:val="Heading2"/>
        <w:spacing w:lineRule="atLeast" w:line="288" w:before="360" w:after="0"/>
        <w:rPr>
          <w:rFonts w:ascii="Arial" w:hAnsi="Arial" w:cs="Arial"/>
          <w:color w:val="3162A6"/>
          <w:szCs w:val="28"/>
        </w:rPr>
      </w:pPr>
      <w:r>
        <w:rPr>
          <w:rFonts w:cs="Arial"/>
          <w:color w:val="000000"/>
          <w:szCs w:val="28"/>
        </w:rPr>
        <w:t>4. CONCLUZII – M~SURI ÎN CONTINUARE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b w:val="false"/>
          <w:bCs/>
          <w:color w:val="333333"/>
        </w:rPr>
        <w:t>Amenajarea ]i dezvoltarea comunei în corelare cu localit`\ile vecine ]i \inând cont de prevederile din</w:t>
      </w:r>
      <w:r>
        <w:rPr>
          <w:rFonts w:cs="Arial"/>
          <w:color w:val="333333"/>
        </w:rPr>
        <w:t>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Planul de amenajare a teritoriului na\ional (sec\iunile aprobate ]i cele ce se vor întocmi ]i aproba ulterior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i/>
          <w:iCs/>
          <w:color w:val="333333"/>
        </w:rPr>
        <w:t>     </w:t>
      </w:r>
      <w:r>
        <w:rPr>
          <w:rFonts w:eastAsia="ArialUpR" w:cs="ArialUpR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i/>
          <w:iCs/>
          <w:color w:val="333333"/>
        </w:rPr>
        <w:t>  </w:t>
      </w:r>
      <w:r>
        <w:rPr>
          <w:rFonts w:eastAsia="ArialUpR" w:cs="ArialUpR" w:ascii="ArialUpR" w:hAnsi="ArialUpR"/>
          <w:i/>
          <w:iCs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Planul de amenajare a teritoriului jude\ean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Planul de amenejere a teritoriului intercomunal (ce va fi întocmit)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- Planul de amenajare a teritoriului comunal (ce va fi întocmit);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Prezenta documenta\ie - PLAN URBANISTIC GENERAL (dup` ce va fi a</w:t>
        <w:softHyphen/>
        <w:t>probat` potrivit legii);</w:t>
      </w:r>
    </w:p>
    <w:p>
      <w:pPr>
        <w:pStyle w:val="Heading6"/>
        <w:spacing w:lineRule="atLeast" w:line="288"/>
        <w:rPr>
          <w:rFonts w:ascii="Arial" w:hAnsi="Arial" w:cs="Arial"/>
          <w:color w:val="333333"/>
          <w:sz w:val="15"/>
          <w:szCs w:val="15"/>
        </w:rPr>
      </w:pPr>
      <w:r>
        <w:rPr>
          <w:rFonts w:cs="Arial"/>
          <w:color w:val="333333"/>
          <w:sz w:val="24"/>
          <w:szCs w:val="24"/>
        </w:rPr>
        <w:t>- Planurile urbanistice zonale ]i de detaliu ce se vor întocmi de c`tre pri</w:t>
        <w:softHyphen/>
        <w:t>m`rie sau persoane fizice ]i juridice, potrivit Iegii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}ansele de relansare economico-social` conform programului propriu în domeniile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- agricultur` (toate ramurile de pe teritoriul comunei);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prest`ri de servicii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 xml:space="preserve">- industrie (in principal industrie u]oar`, sau mici sec\ii ale marilor firme);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orice activitate economic` rentabil` pentru comun` ]i locuitorii ei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Categoriile principale de interven\i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reabilitarea agriculturii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retehnologizarea unit`\ilor industriale ]i agricol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încurajarea dezvolt`rii unit`\ilor private mici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- încercarea de a ob\ine fonduri extrabugetare prin punerea în  valoare a obiectivelor de patrimoniu de pe teritoriul comunei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Priorit`\i de interven\ie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De]i comuna are multe priorit`\i, acestea sunt limitate de lipsa fondurilor necesare. Astfel se dore]te punerea în practic` a unui program minimal, aprobat de consiliul local  ]i materializat în listele cu obiectivele de utilitate public`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Totu]i un loc aparte îl ocup` terminarea lucr`rilor începute (lucr`ri de    repara\ii ]i modernizare drumuri comunale, poduri ]i pode\e).</w:t>
      </w:r>
    </w:p>
    <w:p>
      <w:pPr>
        <w:pStyle w:val="Heading4"/>
        <w:spacing w:lineRule="atLeast" w:line="288" w:before="60" w:after="0"/>
        <w:ind w:left="630" w:hanging="0"/>
        <w:rPr>
          <w:rFonts w:ascii="Arial" w:hAnsi="Arial" w:cs="Arial"/>
          <w:color w:val="333333"/>
          <w:sz w:val="24"/>
          <w:szCs w:val="24"/>
        </w:rPr>
      </w:pPr>
      <w:r>
        <w:rPr>
          <w:rFonts w:cs="Arial"/>
          <w:color w:val="333333"/>
        </w:rPr>
        <w:t>         </w:t>
      </w:r>
      <w:r>
        <w:rPr>
          <w:rFonts w:eastAsia="ArialUpR" w:cs="ArialUpR"/>
          <w:color w:val="333333"/>
        </w:rPr>
        <w:t xml:space="preserve"> </w:t>
      </w:r>
      <w:r>
        <w:rPr>
          <w:rFonts w:cs="Arial"/>
          <w:color w:val="333333"/>
        </w:rPr>
        <w:t>Aprecieri ale proiectantului privind elaborarea PUG-ului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Pentru aplicarea cu mai mult succes a prevederilor Planului Urbanistic General este necesar s` se elaboreze în perioada urm`toare: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  <w:sz w:val="20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Planuri urbanistice zonale pentru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zona central` a localit`\ii,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alte zone, în func\ie de necesit`\i.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  <w:sz w:val="20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 xml:space="preserve">Plan urbanistic de detaliu pentru: 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cl`dirile de utilitate public` ce se vor realiza pe teritoriul comunei.</w:t>
      </w:r>
    </w:p>
    <w:p>
      <w:pPr>
        <w:pStyle w:val="Heading5"/>
        <w:spacing w:lineRule="atLeast" w:line="288" w:before="60" w:after="0"/>
        <w:ind w:left="1170" w:hanging="0"/>
        <w:rPr>
          <w:rFonts w:ascii="Arial" w:hAnsi="Arial" w:cs="Arial"/>
          <w:color w:val="333333"/>
          <w:sz w:val="20"/>
        </w:rPr>
      </w:pPr>
      <w:r>
        <w:rPr>
          <w:rFonts w:cs="Arial" w:ascii="Symbol" w:hAnsi="Symbol"/>
          <w:color w:val="333333"/>
          <w:sz w:val="24"/>
          <w:szCs w:val="24"/>
        </w:rPr>
        <w:t></w:t>
      </w:r>
      <w:r>
        <w:rPr>
          <w:color w:val="333333"/>
          <w:sz w:val="14"/>
          <w:szCs w:val="14"/>
        </w:rPr>
        <w:t>     </w:t>
      </w:r>
      <w:r>
        <w:rPr>
          <w:rFonts w:eastAsia="ArialUpR"/>
          <w:color w:val="333333"/>
          <w:sz w:val="14"/>
          <w:szCs w:val="14"/>
        </w:rPr>
        <w:t xml:space="preserve"> </w:t>
      </w:r>
      <w:r>
        <w:rPr>
          <w:rFonts w:cs="Arial"/>
          <w:color w:val="333333"/>
          <w:sz w:val="24"/>
          <w:szCs w:val="24"/>
        </w:rPr>
        <w:t>Proiecte de investi\ii pentru: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modernizare DJ 677 MACIUCA-}u]ani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re\ea alimentare cu ap`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alimentare cu gaze naturale;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           </w:t>
      </w:r>
      <w:r>
        <w:rPr>
          <w:rFonts w:eastAsia="ArialUpR" w:cs="ArialUpR" w:ascii="ArialUpR" w:hAnsi="ArialUpR"/>
          <w:color w:val="333333"/>
        </w:rPr>
        <w:t xml:space="preserve"> </w:t>
      </w:r>
      <w:r>
        <w:rPr>
          <w:rFonts w:cs="Arial" w:ascii="ArialUpR" w:hAnsi="ArialUpR"/>
          <w:color w:val="333333"/>
        </w:rPr>
        <w:t>- rampe de gunoi.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 </w:t>
      </w:r>
    </w:p>
    <w:p>
      <w:pPr>
        <w:pStyle w:val="Normal"/>
        <w:spacing w:lineRule="atLeast" w:line="288"/>
        <w:jc w:val="right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ÎNTOCMIT,</w:t>
      </w:r>
    </w:p>
    <w:p>
      <w:pPr>
        <w:pStyle w:val="Normal"/>
        <w:spacing w:lineRule="atLeast" w:line="288"/>
        <w:jc w:val="right"/>
        <w:rPr>
          <w:rFonts w:ascii="Arial" w:hAnsi="Arial" w:cs="Arial"/>
          <w:color w:val="333333"/>
        </w:rPr>
      </w:pPr>
      <w:r>
        <w:rPr>
          <w:rFonts w:cs="Arial" w:ascii="ArialUpR" w:hAnsi="ArialUpR"/>
          <w:color w:val="333333"/>
        </w:rPr>
        <w:t>arh.Alexandru SUCIU</w:t>
      </w:r>
    </w:p>
    <w:p>
      <w:pPr>
        <w:pStyle w:val="Normal"/>
        <w:spacing w:lineRule="atLeast" w:line="288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mc:AlternateContent>
          <mc:Choice Requires="wps">
            <w:drawing>
              <wp:inline distT="0" distB="0" distL="0" distR="0">
                <wp:extent cx="65119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204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512.7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earchidx01">
    <w:name w:val="search_idx_01"/>
    <w:basedOn w:val="DefaultParagraphFont"/>
    <w:qFormat/>
    <w:rPr>
      <w:color w:val="000000"/>
      <w:shd w:fill="FFD700" w:val="clear"/>
    </w:rPr>
  </w:style>
  <w:style w:type="character" w:styleId="Searchidx11">
    <w:name w:val="search_idx_11"/>
    <w:basedOn w:val="DefaultParagraphFont"/>
    <w:qFormat/>
    <w:rPr>
      <w:color w:val="000000"/>
      <w:shd w:fill="7CFC00" w:val="clear"/>
    </w:rPr>
  </w:style>
  <w:style w:type="character" w:styleId="Searchidx21">
    <w:name w:val="search_idx_21"/>
    <w:basedOn w:val="DefaultParagraphFont"/>
    <w:qFormat/>
    <w:rPr>
      <w:color w:val="FFFFFF"/>
      <w:shd w:fill="FF0000" w:val="clear"/>
    </w:rPr>
  </w:style>
  <w:style w:type="character" w:styleId="Searchidx31">
    <w:name w:val="search_idx_31"/>
    <w:basedOn w:val="DefaultParagraphFont"/>
    <w:qFormat/>
    <w:rPr>
      <w:color w:val="FFFFFF"/>
      <w:shd w:fill="9932CC" w:val="clear"/>
    </w:rPr>
  </w:style>
  <w:style w:type="character" w:styleId="Searchidx41">
    <w:name w:val="search_idx_41"/>
    <w:basedOn w:val="DefaultParagraphFont"/>
    <w:qFormat/>
    <w:rPr>
      <w:color w:val="FFFFFF"/>
      <w:shd w:fill="6495ED" w:val="clear"/>
    </w:rPr>
  </w:style>
  <w:style w:type="character" w:styleId="Linie1">
    <w:name w:val="linie1"/>
    <w:basedOn w:val="DefaultParagraphFont"/>
    <w:qFormat/>
    <w:rPr>
      <w:b/>
      <w:bCs/>
      <w:color w:val="000000"/>
    </w:rPr>
  </w:style>
  <w:style w:type="character" w:styleId="Do1">
    <w:name w:val="do1"/>
    <w:basedOn w:val="DefaultParagraphFont"/>
    <w:qFormat/>
    <w:rPr>
      <w:b/>
      <w:bCs/>
      <w:sz w:val="26"/>
      <w:szCs w:val="26"/>
    </w:rPr>
  </w:style>
  <w:style w:type="character" w:styleId="Tpa1">
    <w:name w:val="tpa1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2835"/>
    </w:pPr>
    <w:rPr>
      <w:rFonts w:ascii="ArialUpR" w:hAnsi="ArialUpR" w:cs="ArialUpR"/>
      <w:sz w:val="24"/>
    </w:rPr>
  </w:style>
  <w:style w:type="paragraph" w:styleId="BodyText3">
    <w:name w:val="Body Text 3"/>
    <w:basedOn w:val="Normal"/>
    <w:qFormat/>
    <w:pPr>
      <w:jc w:val="right"/>
    </w:pPr>
    <w:rPr>
      <w:rFonts w:ascii="ArialUpR" w:hAnsi="ArialUpR" w:cs="ArialUpR"/>
      <w:b/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07:20:00Z</dcterms:created>
  <dc:creator>CJVL</dc:creator>
  <dc:description/>
  <cp:keywords/>
  <dc:language>en-US</dc:language>
  <cp:lastModifiedBy>sdcu</cp:lastModifiedBy>
  <cp:lastPrinted>2007-06-11T14:50:00Z</cp:lastPrinted>
  <dcterms:modified xsi:type="dcterms:W3CDTF">2007-06-21T07:20:00Z</dcterms:modified>
  <cp:revision>2</cp:revision>
  <dc:subject/>
  <dc:title>CONSILIUL JUDE|EAN V^LCEA </dc:title>
</cp:coreProperties>
</file>