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ĂLCEA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Anexa nr. 2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la Hotărârea  nr.___/__ 2007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ab/>
        <w:tab/>
        <w:tab/>
        <w:t xml:space="preserve"> 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IECTIVE ŞI CRITERII DE PERFORMANŢĂ, RECTIFICATE, 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BAZA CĂRORA  SE ACORDĂ DREPTURILE SALARIALE PERSOANEL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CARE OCUPĂ FUNCŢII DE CONDUCERE LA R.A.J.D.P. VÂLCEA, ÎN ANUL 2007</w:t>
      </w:r>
      <w:r>
        <w:rPr>
          <w:rFonts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170"/>
        <w:gridCol w:w="13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. cr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numire criteriu de performanţă/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ă de calcu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icient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pondere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Lichiditatea generală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Active circulante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5.5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                                   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b w:val="false"/>
                <w:sz w:val="22"/>
              </w:rPr>
              <w:t>Datorii curente                    4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22,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solvabilităţii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Active totale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= 1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1.0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generale                       Datorii curente                    4.500 mii lei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244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lang w:val="ro-RO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datoriilor     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Total datorii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  x 100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5.400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x 100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b w:val="false"/>
                <w:sz w:val="22"/>
              </w:rPr>
              <w:t>Total active            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9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4.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autonomiei 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Capitaluri propri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6.300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>financiare                      Capital permanent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57,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5.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rentabilităţii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Profit brut_____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 =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650  mii lei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100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>economice                   Capital permanent  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5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8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Rata rentabilităţii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Profit net            </w:t>
            </w:r>
            <w:r>
              <w:rPr>
                <w:rFonts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100  =  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   546 mii lei </w:t>
            </w:r>
            <w:r>
              <w:rPr>
                <w:rFonts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vertAlign w:val="subscript"/>
              </w:rPr>
              <w:t>X</w:t>
            </w:r>
            <w:r>
              <w:rPr>
                <w:rFonts w:cs="Arial" w:ascii="Arial" w:hAnsi="Arial"/>
                <w:b w:val="false"/>
                <w:sz w:val="22"/>
              </w:rPr>
              <w:t xml:space="preserve">  100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financiare                     Capital propriu                     6.300 mii lei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</w:t>
            </w:r>
            <w:r>
              <w:rPr>
                <w:rFonts w:cs="Arial" w:ascii="Arial" w:hAnsi="Arial"/>
                <w:b w:val="false"/>
                <w:sz w:val="22"/>
              </w:rPr>
              <w:t>8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0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Rotaţia activelor 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Total venituri   </w:t>
            </w:r>
            <w:r>
              <w:rPr>
                <w:rFonts w:cs="Arial" w:ascii="Arial" w:hAnsi="Arial"/>
                <w:b w:val="false"/>
                <w:sz w:val="22"/>
              </w:rPr>
              <w:t xml:space="preserve">              = 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 xml:space="preserve">20.000 mii lei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>circulante                      Active circulante                 5.5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3,64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  <w:lang w:val="ro-RO"/>
              </w:rPr>
            </w:pPr>
            <w:r>
              <w:rPr>
                <w:rFonts w:cs="Arial" w:ascii="Arial" w:hAnsi="Arial"/>
                <w:b w:val="false"/>
                <w:sz w:val="22"/>
                <w:lang w:val="ro-RO"/>
              </w:rPr>
              <w:t>rotaţ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3</w:t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Rotaţia activelor      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Venituri activitate de bază</w:t>
            </w:r>
            <w:r>
              <w:rPr>
                <w:rFonts w:cs="Arial" w:ascii="Arial" w:hAnsi="Arial"/>
                <w:b w:val="false"/>
                <w:sz w:val="22"/>
              </w:rPr>
              <w:t xml:space="preserve">  = </w:t>
            </w:r>
            <w:r>
              <w:rPr>
                <w:rFonts w:cs="Arial" w:ascii="Arial" w:hAnsi="Arial"/>
                <w:b w:val="false"/>
                <w:sz w:val="22"/>
                <w:u w:val="single"/>
              </w:rPr>
              <w:t>19.550 mii lei</w:t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</w:rPr>
              <w:t>totale                           Active totale                           11.000 mii le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2"/>
              </w:rPr>
              <w:t>1,78        rotaţ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0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</w:t>
            </w:r>
            <w:r>
              <w:rPr>
                <w:rFonts w:cs="Arial" w:ascii="Arial" w:hAnsi="Arial"/>
                <w:b w:val="false"/>
                <w:sz w:val="22"/>
                <w:lang w:val="ro-RO"/>
              </w:rPr>
              <w:t>plăţilor</w:t>
            </w:r>
            <w:r>
              <w:rPr>
                <w:rFonts w:cs="Arial" w:ascii="Arial" w:hAnsi="Arial"/>
                <w:b w:val="false"/>
                <w:sz w:val="22"/>
              </w:rPr>
              <w:t xml:space="preserve"> restante conform  anexei  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 </w:t>
            </w:r>
            <w:r>
              <w:rPr>
                <w:rFonts w:cs="Arial" w:ascii="Arial" w:hAnsi="Arial"/>
                <w:b w:val="false"/>
                <w:sz w:val="22"/>
              </w:rPr>
              <w:t>911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2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>10.</w:t>
            </w:r>
          </w:p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  <w:t xml:space="preserve">Program de reducere a creanţelor  restante conform anexei C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eastAsia="Arial" w:cs="Arial" w:ascii="Arial" w:hAnsi="Arial"/>
                <w:b w:val="false"/>
                <w:sz w:val="22"/>
              </w:rPr>
              <w:t xml:space="preserve">  </w:t>
            </w:r>
            <w:r>
              <w:rPr>
                <w:rFonts w:cs="Arial" w:ascii="Arial" w:hAnsi="Arial"/>
                <w:b w:val="false"/>
                <w:sz w:val="22"/>
              </w:rPr>
              <w:t>190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0,3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ŞEDINTE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mitru Buşe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N/VN/ 1 ex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5:51:00Z</dcterms:created>
  <dc:creator>Vaduva Nadia</dc:creator>
  <dc:description/>
  <dc:language>en-US</dc:language>
  <cp:lastModifiedBy>computer</cp:lastModifiedBy>
  <cp:lastPrinted>2007-05-25T11:03:00Z</cp:lastPrinted>
  <dcterms:modified xsi:type="dcterms:W3CDTF">2007-05-25T08:09:00Z</dcterms:modified>
  <cp:revision>15</cp:revision>
  <dc:subject/>
  <dc:title>CONSILIUL JUDE|EAN V^LCEA</dc:title>
</cp:coreProperties>
</file>