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</w:t>
      </w: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PROIECT              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sz w:val="24"/>
        </w:rPr>
        <w:t>privind: numirea Consiliului de Administraţie al Memorialului “Nicolae Bălcescu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nsiliul Judeţean Vâlcea, întrunit în şedinţa din data de …… …… 2007, la care participă un număr de ……. consilieri judeţeni din numărul total de 32 în funcţie;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5981 din 11 mai 2007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5982 din 11 mai 2007, precum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Ţinând seama de adresa Memorialului “Nicolae Bălcescu”, înregistrată la Consiliul Judeţean Vâlcea sub nr. 5669/R din 9 mai 2007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/>
        </w:rPr>
        <w:tab/>
        <w:t>În conformitate cu prevederile art.27 din Legea muzeelor şi a colecţiilor publice, nr. 311/2003, republicată şi ale art. 15, alin.(1) şi alin.(3) din Regulamentul de organizare şi funcţionare a Memorialului “Nicolae Bălcescu”, aprobat prin Hotărârea Consiliului Judeţean Vâlcea nr. 57/30 aprilie 2007;</w:t>
      </w:r>
    </w:p>
    <w:p>
      <w:pPr>
        <w:pStyle w:val="TextBody"/>
        <w:rPr/>
      </w:pPr>
      <w:r>
        <w:rPr/>
        <w:tab/>
        <w:t>În temeiul art.97 din Legea administraţiei publice locale, nr.215/2001, republicată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numeşte</w:t>
      </w:r>
      <w:r>
        <w:rPr>
          <w:rFonts w:cs="Arial" w:ascii="Arial" w:hAnsi="Arial"/>
          <w:sz w:val="24"/>
        </w:rPr>
        <w:t xml:space="preserve"> Consiliul de Administraţie al Memorialului “Nicolae Bălcescu”, în următoarea componenţă: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Nicolae Bănică – Ologu            - Director                                        - preşedinte;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>2. Mihaela Petruţa Diaconescu     - Referent contabil                         - membru;</w:t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 Gheorghe Monea                      - Muzeograf                                   - membru;</w:t>
      </w:r>
    </w:p>
    <w:p>
      <w:pPr>
        <w:pStyle w:val="TextBodyInden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Cornel Bălăşoiu                         - Reprezentant al                          - membru;</w:t>
      </w:r>
    </w:p>
    <w:p>
      <w:pPr>
        <w:pStyle w:val="TextBodyIndent"/>
        <w:ind w:left="360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societăţii civile</w:t>
      </w:r>
    </w:p>
    <w:p>
      <w:pPr>
        <w:pStyle w:val="TextBodyIndent"/>
        <w:ind w:left="720" w:hanging="0"/>
        <w:rPr/>
      </w:pPr>
      <w:r>
        <w:rPr>
          <w:rFonts w:cs="Arial" w:ascii="Arial" w:hAnsi="Arial"/>
          <w:sz w:val="24"/>
        </w:rPr>
        <w:t>5. ………………………………..     – Reprezentant al                          - membru;</w:t>
      </w:r>
    </w:p>
    <w:p>
      <w:pPr>
        <w:pStyle w:val="TextBodyInden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Consiliului Judeţean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Pe data adoptării prezentei hotărâri, îşi încetează aplicabilitatea prevederile Hotărârii Consiliului Judeţean Vâlcea nr. 39 din 3 septembrie 2004, privind reorganizarea Consiliului de Administraţie la Teatrul « Anton Pann », Muzeul Judeţean Vâlcea, Memorialul « Nicolae Bălcescu », Şcoala Populară de Arte şi Meserii Râmnicu Vâlcea, Centrul Judeţean pentru Conservarea şi Promovarea Culturii Tradiţionale Vâlcea, Biblioteca Judeţeană « Antim Ivireanul » Vâlcea, referitoare la Consiliul de administraţie al Memorialului « Nicolae Bălcescu 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it-IT"/>
        </w:rPr>
        <w:t>Art.3.</w:t>
      </w:r>
      <w:r>
        <w:rPr>
          <w:rFonts w:cs="Arial" w:ascii="Arial" w:hAnsi="Arial"/>
          <w:sz w:val="24"/>
          <w:lang w:val="it-IT"/>
        </w:rPr>
        <w:t xml:space="preserve"> Secretarul Judeţului Vâlcea, va comunica, prin Compartimentul Cancelarie, prezenta hotărâre direcţiilor din cadrul aparatului  de specialitate al Consiliului Judeţean Vâlcea, </w:t>
      </w:r>
      <w:r>
        <w:rPr>
          <w:rFonts w:cs="Arial" w:ascii="Arial" w:hAnsi="Arial"/>
          <w:sz w:val="24"/>
        </w:rPr>
        <w:t>Memorialului “Nicolae Bălcescu” şi persoanelor prevăzute la art. 1,</w:t>
      </w:r>
      <w:r>
        <w:rPr>
          <w:rFonts w:cs="Arial" w:ascii="Arial" w:hAnsi="Arial"/>
          <w:sz w:val="24"/>
          <w:lang w:val="it-IT"/>
        </w:rPr>
        <w:t xml:space="preserve">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rPr/>
      </w:pPr>
      <w:r>
        <w:rPr>
          <w:rFonts w:cs="Arial" w:ascii="Arial" w:hAnsi="Arial"/>
          <w:sz w:val="24"/>
        </w:rPr>
        <w:t>Prezenta hotărâre a fost adoptată cu respectarea prevederilor art. 45 alin. (5) şi ale art. 98 din Legea administraţiei publice locale, nr.215/2001, republicată,</w:t>
      </w:r>
      <w:r>
        <w:rPr>
          <w:rFonts w:cs="Arial" w:ascii="Arial" w:hAnsi="Arial"/>
          <w:i/>
          <w:sz w:val="24"/>
        </w:rPr>
        <w:t xml:space="preserve"> cu un număr de …. -voturi pentru, …. -voturi împotrivă şi …..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/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Ion MANOLEA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âmnicu Vâlcea,</w:t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r….. din …. …… 2007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/>
        </w:rPr>
        <w:t>IO/IO/1 ex</w:t>
      </w:r>
      <w:r>
        <w:rPr>
          <w:rFonts w:cs="Arial" w:ascii="Arial" w:hAnsi="Arial"/>
          <w:sz w:val="24"/>
          <w:lang w:val="ro-RO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8:11:00Z</dcterms:created>
  <dc:creator>computer</dc:creator>
  <dc:description/>
  <dc:language>en-US</dc:language>
  <cp:lastModifiedBy>computer</cp:lastModifiedBy>
  <dcterms:modified xsi:type="dcterms:W3CDTF">2007-05-16T13:04:00Z</dcterms:modified>
  <cp:revision>21</cp:revision>
  <dc:subject/>
  <dc:title>   R O M Â N I A </dc:title>
</cp:coreProperties>
</file>