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 JUDETEAN  VALCE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Nr.4996 din  19 aprilie 200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UNERE  DE  MOTIV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a proiectul de hotar</w:t>
      </w:r>
      <w:r>
        <w:rPr>
          <w:rFonts w:cs="Arial" w:ascii="Arial" w:hAnsi="Arial"/>
          <w:sz w:val="24"/>
          <w:szCs w:val="24"/>
          <w:lang w:val="ro-RO"/>
        </w:rPr>
        <w:t>â</w:t>
      </w:r>
      <w:r>
        <w:rPr>
          <w:rFonts w:cs="Arial" w:ascii="Arial" w:hAnsi="Arial"/>
          <w:sz w:val="24"/>
          <w:szCs w:val="24"/>
        </w:rPr>
        <w:t xml:space="preserve">re privind aprobarea modificarii  indicatorilor  tehnico-economici pentru      ,, REPARAŢIE   CAPITALĂ  ACOPERIŞ  CONACUL  NICOLAE BĂLCESCU, COMUNA  N. BĂLCESCU  “, judeţul Vâlce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În ,, Lista obiectivelor de investitii pe anul 2007 cu finantare partiala sau integrală de la buget”  este cuprins la capitolul </w:t>
      </w:r>
      <w:r>
        <w:rPr>
          <w:rFonts w:cs="Arial" w:ascii="Arial" w:hAnsi="Arial"/>
          <w:color w:val="000000"/>
          <w:sz w:val="24"/>
          <w:szCs w:val="24"/>
        </w:rPr>
        <w:t>67.02 – CULTURA, RECREERE SI RELIGIE , lit. C – Alte cheltuieli de investiţii,  lucrarea</w:t>
      </w:r>
      <w:r>
        <w:rPr>
          <w:rFonts w:cs="Arial" w:ascii="Arial" w:hAnsi="Arial"/>
          <w:sz w:val="24"/>
          <w:szCs w:val="24"/>
        </w:rPr>
        <w:t xml:space="preserve">  ,, Reparaţie capitală acoperiş Conacul Nicolae Bălcescu , comuna N. Bălcescu, jud. Vâlcea  “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Memorialul Nicolae Bălcescu este constituit  din Conacul Bălceştilor, Muzeul memorial , Biserica din lemn , Parcul  ,  Centrul documentar şi Expoziţia de artă. Conacul Bălceştilor este o construcţie începută în anul 1824 şi finalizată în anul 1913, iar între anii 1936-1938 a fost definitivat etajul . După ce a fost donat statului român în anul 1948 , conacul a fost folosit între anii 1948 şi 1968 de către Uniunea Scriitorilor  drept casă de creaţie. În anul 1966 aici s-a amenajat muzeul memorial Nicolae Bălcesc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În ultima perioadă de timp s-a constatat că acoperişul s-a deteriorat  permiţând infiltrarea apelor meteorice ceea ce a condus la degradarea  structurii de rezistenţă, respectiv a planşeului din lemn, a finisajelor – tencuieli, zugrăveli şi a exponatelor  de mare valoare, aflate în patrimoniul muzeului. Pentru înlăturarea deficienţelor constatate şi începerea execuţiei lucrărilor de reparaţie capitală s-a elaborat documentaţia  tehnico – economică fazele : ,,Studiu de fezabilitate ’’, Proiect tehnic, Caiete de sarcini şi Detalii execuţie  şi s-au aprobat principalii indicatori tehnico – economici prin Hotarârea nr.85/2006  a Consiliului Judeţean Vâlcea 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În timpul execuţiei lucrărilor de către S.C. CAROLIN S.R.L. Bujoreni, câştigătorul licitaţiei pentru atribuirea  contractului de lucrări,  s-au evidenţiat o serie de aspecte de profunzime ale stării întregului ansamblu, care nu au putut fi prevăzute   de către proiectant în fazele de proiectare cum ar fi: degradarea accentuată a capetelor grinzilor din lemn pentru planşeu , pe care se sprijină şi unele elemente ale acoperişului, ceea ce determină  schimbarea acestora şi implicit a plafonului. De asemenea, este necesară legarea centurii din beton armat prin intermediul unor sâmburi din beton armat, restaurarea  plafoanelor  din lemn montate pe grinzile de lemn  , şi a celorlalte plafoane; executarea de profile la piese de lemn din stejar; refacerea coşurilor, refacerea profilelor decorative , zugrăveli  şi schimbarea instalaţiei electrice care este montată pe planşeul existent şi care este necorespunzătoare, fiind executată cu conductori din aluminiu, prezentând pericol de scurt circuit şi respectiv incendi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ro-RO"/>
        </w:rPr>
        <w:t xml:space="preserve">Întrucât indicatorii tehnico - economici  faza : Studiu de fezabilitate au fost aprobaţi prin Hotărărea nr. 85/ 2006 la  valoarea totală a investiţiei de 266.700  lei din care 250.000 lei construcţii – montaj ( preţuri valabile la 31.03.2006) , fără a fi luate în calcul   o serie de lucrări    necesare  restaurării şi consolidării structurii de rezistenţă (grinzi şi  planşeu de lemn) într-o soluţie adecvată unei clădiri monument de arhitectură, stabilite ca necesare,   ulterior aprobării indicatorilor – tehnico economici, este necesară cuprinderea în devizul general şi a valorii acestor lucrări </w:t>
      </w:r>
      <w:r>
        <w:rPr>
          <w:rFonts w:cs="Arial" w:ascii="Arial" w:hAnsi="Arial"/>
          <w:sz w:val="24"/>
          <w:szCs w:val="24"/>
          <w:lang w:val="ro-RO"/>
        </w:rPr>
        <w:t xml:space="preserve">suplimentare. </w:t>
      </w:r>
    </w:p>
    <w:p>
      <w:pPr>
        <w:pStyle w:val="TextBody"/>
        <w:ind w:firstLine="567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in cuprinderea în documentaţia tehnico – economică şi  a acestor lucrări suplimentare absolut necesare pentru a satisface cerinţele de calitate impuse de Legea nr.10/1995 privind calitatea în construcţii,   se modifică indicatorii tehnico-economici aprobaţi iniţial la faza : Studiu de fezabilitate prin Hotărărea Consiliului Judeţean Vâlcea nr. 85 din 06.07.2006, după cum urmează:</w:t>
      </w:r>
    </w:p>
    <w:p>
      <w:pPr>
        <w:pStyle w:val="TextBody"/>
        <w:ind w:left="567" w:right="355" w:firstLine="567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AR : Consiliul Judeţean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ENEFICIAR: Consiliul Judetean Vâlcea – Memorialul Nicolae Bălcesc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IECTANT : S.C. JOC ART  S.R.L. Rm.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PLASAMENT: comuna Nicolae Bălcescu pe terenul apartinând domeniului public al  judetului Vâlce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INDICATORI TEHNICO - ECONOMICI: </w:t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974"/>
        <w:gridCol w:w="1677"/>
        <w:gridCol w:w="1750"/>
      </w:tblGrid>
      <w:tr>
        <w:trPr/>
        <w:tc>
          <w:tcPr>
            <w:tcW w:w="5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dicatori aprob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ţi prin hotarârea C.J. Vâlcea  nr.85/2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cato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ificaţi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ea totală a investiţie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66.700,00*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ţuri valabile la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martie 200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0.721*</w:t>
            </w:r>
          </w:p>
          <w:p>
            <w:pPr>
              <w:pStyle w:val="Normal"/>
              <w:ind w:left="2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eţurivalabile </w:t>
            </w:r>
          </w:p>
          <w:p>
            <w:pPr>
              <w:pStyle w:val="Normal"/>
              <w:ind w:left="2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aprilie 2007</w:t>
            </w:r>
          </w:p>
          <w:p>
            <w:pPr>
              <w:pStyle w:val="Normal"/>
              <w:ind w:left="27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.338,9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8.041,10</w:t>
            </w:r>
          </w:p>
        </w:tc>
      </w:tr>
      <w:tr>
        <w:trPr>
          <w:trHeight w:val="53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din car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construcţii montaj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0.000,00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33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.450,00</w:t>
            </w:r>
          </w:p>
        </w:tc>
      </w:tr>
      <w:tr>
        <w:trPr>
          <w:trHeight w:val="23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.621,4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.681,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tăţ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suprafaţa construită  sarpant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70,00      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0,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 suprafaţa construită învelitoar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30,00                        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0,00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i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Euro =3,3363 (16 aprilie 2007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Anexa nu se publică fiind clasificată potrivit legi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ORI DE RISC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ctura de rezistenţă a clădirii se va proteja pentru zona seismică de calcul   ,,D ”, potrivit prevederilor Normativului  P 100/199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ŢAREA 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ţarea obiectivului de investiţii  se va realiza din bugetul propriu al judeţului,  şi din alte surse  constituite potrivit legii, conform listei de investiţii, aprobată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Având în vedere considerentele prezentate, s-a elaborat alăturatul proiect de hotărâre pe care îl supunem analizei în vederea adoptării de către Consiliul Judeţean Vâlce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RESEDINTE 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UL  JUDETEAN  VÂLCEA                                              AVIZA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Nr.  4997 din 19  aprilie   2007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VICEPRESEDINTE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Nicolae Pătr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APORT DE  SPECIALITA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a proiectul de hotarare privind aprobarea modificării indicatorilor tehnico-economic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obiectivului de investitii ,, Reparaţie capitală acoperiş Conacul Nicolae Bălcescu , comuna N. Bălcescu, jud. Vâlcea  "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Prin expunerea de motive alaturata se propune adoptarea  proiectului  de   hotarâre   privind  aprobarea modificării indicatorilor tehnico – economici, la faza: Studiu de fezabilitate pentru obiectivul ,, Reparaţie capitală acoperiş Conacul Nicolae Bălcescu ’’ , comuna N. Bălcescu, jud. Vâlcea  "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Obiectivul de investitii este cuprins în ,,Lista obiectivelor de investitii pe anul 2007 cu finantare partiala sau integrala de la buget”   la capitolul </w:t>
      </w:r>
      <w:r>
        <w:rPr>
          <w:rFonts w:cs="Arial" w:ascii="Arial" w:hAnsi="Arial"/>
          <w:color w:val="000000"/>
          <w:sz w:val="24"/>
          <w:szCs w:val="24"/>
        </w:rPr>
        <w:t xml:space="preserve">67.02 – Cultura recreere, şi religie , lit. C – Alte cheltuieli de investiţii, finanţarea fiind asigurată  din bugetul judeţului. </w:t>
      </w:r>
    </w:p>
    <w:p>
      <w:pPr>
        <w:pStyle w:val="Normal"/>
        <w:ind w:firstLine="615"/>
        <w:jc w:val="both"/>
        <w:rPr/>
      </w:pPr>
      <w:r>
        <w:rPr>
          <w:rFonts w:cs="Arial" w:ascii="Arial" w:hAnsi="Arial"/>
          <w:sz w:val="24"/>
          <w:szCs w:val="24"/>
        </w:rPr>
        <w:t>Potrivit prevederilor art. 126 , din Legea administraţiei publice locale nr. 215/2001cu modificările şi completările ulterioare 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lucrările de construcţii şi reparaţii de interes public, finanţate din bugetele comunelor, oraşelor sau judeţelor, se execută numai pe baza unor documentaţii tehnico-economice avizate ori aprobate, după caz, de consiliul local sau de consiliul judeţean şi numai pe baza unei licitaţii publice, în limitele şi în condiţiile prevăzute de leg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Având în vedere că propunerea de modificare a indicatorilor tehnico –economici este în conformitate cu prevederile  legale, vă rugăm să analizaţi şi să adoptaţi proiectul de hotărâ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DIRECTOR  GENERAL,                                  ŞEF SERVICIU,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Florea Mierlu]                                        Liviu Constantinescu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N/PN/ 2ex.                          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3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Anexă* la Hotarârea nr. 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din           aprilie    200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RACTERISTICILE PRINCIPALE SI INDICATORII TEHNICO – ECONOMICI MODIFICAŢI AI OBIECTIVULUI ,, REPARAŢIE CAPITALĂ ACOPERIŞ CONACUL NICOLAE BĂLCESCU , COMUNA N. BĂLCESCU  ", JUDEŢUL VÂLCE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TULAR : Consilul judeţean Vâlcea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BENEFICIAR: Consiliul Judetean Vâlcea – Memorialul Nicolae Bălcesc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OIECTANT : S.C. JOC ART S.R.L.   Rm. Vâlce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800" w:hanging="1800"/>
        <w:jc w:val="both"/>
        <w:rPr/>
      </w:pPr>
      <w:r>
        <w:rPr>
          <w:rFonts w:cs="Arial" w:ascii="Arial" w:hAnsi="Arial"/>
          <w:sz w:val="24"/>
          <w:szCs w:val="24"/>
        </w:rPr>
        <w:t xml:space="preserve">AMPLASAMENT:  comuna Nicolae Bălcescu pe terenul apartinând domniului       </w:t>
      </w:r>
    </w:p>
    <w:p>
      <w:pPr>
        <w:pStyle w:val="Normal"/>
        <w:ind w:left="1800" w:hanging="18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 xml:space="preserve">public al  judetului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TORI TEHNICO - ECONOMICI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ea totală a investiţie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660.721,00  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( preţuri valabile  aprilie  2007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98.041,10  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Construcţii montaj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9.322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3.681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cităţ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suprafaţa construită şarpant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87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>-suprafaţa construită invelitoare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1.130,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Euro = 3,3363 lei (16 aprilie 2007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*Anexa nu se publică, fiind clasificată potrivit legi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CTORI DE RISC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tructura de rezistentă a clădirii se va proteja pentru zona seismică de calcul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,, D ”, potrivit prevederilor Normativului  P 100/199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TAREA  INVESTITIE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Finantarea obiectivului de investitii  se va realiza din bugetul  propriu al  judetului şi din alte surse constituite potrivit legii, conform listei de investiţii aprobat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SEDINTE,</w:t>
      </w:r>
    </w:p>
    <w:p>
      <w:pPr>
        <w:pStyle w:val="Normal"/>
        <w:ind w:left="144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Dumitru Buş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/NP/ 1 ex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1168"/>
    </w:pPr>
    <w:rPr>
      <w:color w:val="00000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03:00Z</dcterms:created>
  <dc:creator> </dc:creator>
  <dc:description/>
  <dc:language>en-US</dc:language>
  <cp:lastModifiedBy>sorin</cp:lastModifiedBy>
  <cp:lastPrinted>2007-04-23T09:39:00Z</cp:lastPrinted>
  <dcterms:modified xsi:type="dcterms:W3CDTF">2007-04-24T06:28:00Z</dcterms:modified>
  <cp:revision>9</cp:revision>
  <dc:subject/>
  <dc:title>CONSILIUL  JUDE|EAN  V^LCEA</dc:title>
</cp:coreProperties>
</file>