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CONSILIUL JUDE</w:t>
      </w:r>
      <w:r>
        <w:rPr>
          <w:rFonts w:cs="Arial" w:ascii="Arial" w:hAnsi="Arial"/>
          <w:b/>
          <w:lang w:val="ro-RO"/>
        </w:rPr>
        <w:t>ŢEAN VÂLCEA</w:t>
      </w:r>
      <w:r>
        <w:rPr>
          <w:rFonts w:cs="Arial" w:ascii="Arial" w:hAnsi="Arial"/>
          <w:b/>
        </w:rPr>
        <w:t xml:space="preserve">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Anexa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 </w:t>
        <w:tab/>
        <w:tab/>
        <w:t xml:space="preserve">           la Hotărârea nr___din____ 20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</w:rPr>
        <w:t>OBIECTIVELE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RATEGIEI MANAGERIALE PE ANUL 2007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0"/>
        </w:rPr>
        <w:t>I. Obiective: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Îmbunătăţirea stării de viabilitate a drumurilor judeţene date în administrare regiei;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reşterea siguranţei în circulaţie pe drumurile judeţene;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3. Integrare europeană prin introducerea tehnologiilor moderne şi a conceptului de calitate total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II. Acţiuni</w:t>
      </w:r>
      <w:r>
        <w:rPr>
          <w:rFonts w:cs="Arial" w:ascii="Arial" w:hAnsi="Arial"/>
          <w:sz w:val="20"/>
        </w:rPr>
        <w:t>:</w:t>
      </w:r>
    </w:p>
    <w:p>
      <w:pPr>
        <w:pStyle w:val="TextBodyIndent"/>
        <w:rPr/>
      </w:pPr>
      <w:r>
        <w:rPr>
          <w:sz w:val="20"/>
        </w:rPr>
        <w:t>a) Continuitate în desfăşurarea traficului pe drumurile judeţene şi îmbunătăţirea stării de viabilitate a drumurilor, se are în vedere: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mplementarea programelor privind dezvoltarea infrastructurii rutiere susţinute financiar la nivelul necesarului valoric, fundamentate pe termen scurt şi mediu;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ontinuarea în ritm susţinut a reabilitării drumurilor judeţene;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plicarea strategiilor de tipul ranforsărilor succesive pe drumurile cu trafic ridicat sau aplicarea unor soluţii mai radicale de tipul reabilitărilor sau modernizărilor.</w:t>
      </w:r>
    </w:p>
    <w:p>
      <w:pPr>
        <w:pStyle w:val="TextBodyIndent"/>
        <w:rPr>
          <w:sz w:val="20"/>
        </w:rPr>
      </w:pPr>
      <w:r>
        <w:rPr>
          <w:sz w:val="20"/>
        </w:rPr>
        <w:t>b). Implementarea unui nou concept privind siguranţa circulaţiei cu implicaţii majore asupra reducerii accidentelor de circulaţie, presupune: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mplementarea programului specific de amenajări privind securitatea rutieră care să corespundă tuturor cerinţelor determinate de clasa drumului, de intensitatea circulaţiei şi de alte particularităţi legate de circulaţia pe drumurile publice;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îmbunătăţirea semnalizării orizontale şi verticale (indicatoarele şi marcajele pe partea carosabilă) pe drumurile publice;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sigurarea cu prioritate a mijloacelor financiare pentru realizarea programelor privind  siguranţa circulaţiei.</w:t>
      </w:r>
    </w:p>
    <w:p>
      <w:pPr>
        <w:pStyle w:val="TextBodyIndent"/>
        <w:rPr>
          <w:sz w:val="20"/>
        </w:rPr>
      </w:pPr>
      <w:r>
        <w:rPr>
          <w:sz w:val="20"/>
        </w:rPr>
        <w:t>c). Introducerea tehnologiilor moderne şi îndeplinirea programelor privind asigurarea lucrărilor cu echipamente tehnice specifice, presupune: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tehnologii moderne şi eficiente de punere în operă a mixturilor asfaltic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</w:rPr>
        <w:t>- tehnologii moderne de refolosire la cald a îmbrăcămintei bituminoase uzate (avantaje: în comparaţie cu tehnologiile de regenerare în instalaţii fixe a mixturilor asfaltice provenite din îmbrăcăminte bituminoasă uzată, tehnologia de folosire „in situ” creează o economie de energie între 37 % – 46 %);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îmbrăcăminte bituminoasă modernă (condiţiile de calitate impuse prin preluarea normelor europene privind încercarea materialelor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</w:rPr>
        <w:t>- introducerea încercărilor „in situ” indirecte la execuţia drumurilor (inclusiv a terasamentelor);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tarea laboratoarelor de încercări şi control al calităţii cu aparatura şi instrumentarul necesar;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troducerea tehnologiilor de utilizare a geocompozitului pentru ranforsarea şi armarea îmbrăcămintei de drumuri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</w:rPr>
        <w:t>- conlucrarea plăcilor de suprabetonare la reparaţiile şi consolidările podurilor din beton armat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). Protecţia mediului prin reducerea costurilor energetice şi conservarea resurselor naturale are în vedere: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utilizarea de materiale compozite, a lianţilor, aditivilor şi a semifabricatelor uşoare; 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tilizarea unor soluţii moderne privind reciclarea  materialelor (inclusiv a mixturii recuperate);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ompletarea dotării actuale cu tehnică nouă pentru asigurarea efectuării lucrărilor mecanizat, pentru reducerea pierderilor şi a consumurilor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e). Abordarea în termeni moderni a conceptului de management al calităţii totale, în principal în următoarele direcţii: 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ezvoltarea unei strategii clare, pe termen lung, referitoare la managementul calităţii totale, integrată cu alte strategii referitoare la managementul producţiei şi/sau la cel al resurselor umane, toate acestea înglobate în strategia de ansamblu a regiei;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lanificarea utilizării procedurilor şi tehnicilor de asigurare a calităţii în contextul strategiei de ansamblu;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înfiinţarea unui serviciu specializat în implementarea managementului calităţii totale care să aibă ca scop divizarea activităţilor mai sus menţionate;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educarea şi formarea personalului.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sectPr>
          <w:footerReference w:type="default" r:id="rId2"/>
          <w:type w:val="nextPage"/>
          <w:pgSz w:w="11906" w:h="16838"/>
          <w:pgMar w:left="1526" w:right="562" w:gutter="0" w:header="0" w:top="1152" w:footer="720" w:bottom="850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Heading"/>
        <w:rPr>
          <w:sz w:val="22"/>
        </w:rPr>
      </w:pPr>
      <w:r>
        <w:rPr>
          <w:sz w:val="22"/>
        </w:rPr>
        <w:t>III. Evaluarea obiectivelor strategiei manageriale în anul 2007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257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57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5"/>
        <w:gridCol w:w="530"/>
        <w:gridCol w:w="530"/>
        <w:gridCol w:w="530"/>
        <w:gridCol w:w="530"/>
        <w:gridCol w:w="530"/>
        <w:gridCol w:w="530"/>
        <w:gridCol w:w="530"/>
        <w:gridCol w:w="530"/>
        <w:gridCol w:w="530"/>
        <w:gridCol w:w="608"/>
        <w:gridCol w:w="567"/>
        <w:gridCol w:w="510"/>
        <w:gridCol w:w="520"/>
      </w:tblGrid>
      <w:tr>
        <w:trPr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  A  L  I   F  I   C   A  T   I   V   E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iectivul 1 </w:t>
            </w:r>
          </w:p>
        </w:tc>
        <w:tc>
          <w:tcPr>
            <w:tcW w:w="6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IECTIVUL 2 </w:t>
            </w:r>
          </w:p>
        </w:tc>
        <w:tc>
          <w:tcPr>
            <w:tcW w:w="6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IECTIVUL 3  </w:t>
            </w:r>
          </w:p>
        </w:tc>
      </w:tr>
      <w:tr>
        <w:trPr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igurarea cu resurse extrabugetare pentru atingerea obiectivelor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r. de accidente/eveni-mente înregistrate datorit</w:t>
            </w:r>
            <w:r>
              <w:rPr>
                <w:rFonts w:cs="Arial" w:ascii="Arial" w:hAnsi="Arial"/>
                <w:sz w:val="20"/>
                <w:lang w:val="ro-RO"/>
              </w:rPr>
              <w:t>ă</w:t>
            </w:r>
            <w:r>
              <w:rPr>
                <w:rFonts w:cs="Arial" w:ascii="Arial" w:hAnsi="Arial"/>
                <w:sz w:val="20"/>
              </w:rPr>
              <w:t xml:space="preserve"> deficienţelor legate de starea tehnică a drumurilor</w:t>
            </w:r>
          </w:p>
        </w:tc>
        <w:tc>
          <w:tcPr>
            <w:tcW w:w="4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Întrerupere a  traficului, circulaţiei rutie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Intervenţia operativă privind activitatea de deszăpezire – întrerupere circulaţie</w:t>
            </w:r>
          </w:p>
        </w:tc>
        <w:tc>
          <w:tcPr>
            <w:tcW w:w="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roducerea tehnologiilor moderne  cu implicaţii î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cerea  costurilor, faţă de procedeele clasice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Adaptarea în termeni moderni a conceptului de calitate</w:t>
            </w:r>
          </w:p>
        </w:tc>
      </w:tr>
      <w:tr>
        <w:trPr>
          <w:trHeight w:val="458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ţă de anul precedent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ţă de anul precedent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e timp de  vară, datorită stării de viabilitate necorespunză-toare a drumurilo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Pe timp de iarnă, datorită  intervenţiei necorespunză-toare privind activitatea de deszăpezire</w:t>
            </w:r>
          </w:p>
        </w:tc>
        <w:tc>
          <w:tcPr>
            <w:tcW w:w="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uri faţă de procedeele clasice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uri aplicate</w:t>
            </w:r>
          </w:p>
        </w:tc>
      </w:tr>
      <w:tr>
        <w:trPr>
          <w:trHeight w:val="1134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unerea în operă a materialelor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abricarea semiproduselor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e de nivel europea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e de nivel naţional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 nivel naţional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ps</w:t>
            </w:r>
            <w:r>
              <w:rPr>
                <w:rFonts w:cs="Arial" w:ascii="Arial" w:hAnsi="Arial"/>
                <w:sz w:val="20"/>
                <w:lang w:val="fr-FR"/>
              </w:rPr>
              <w:t>ă</w:t>
            </w:r>
          </w:p>
        </w:tc>
      </w:tr>
      <w:tr>
        <w:trPr>
          <w:trHeight w:val="1134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≥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2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ntre 2-8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ntre 8-24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 24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2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ntre 2-8 or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ntre 8 - 24 or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 24 or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sem-nificativ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sem-nifcativ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E</w:t>
      </w:r>
      <w:r>
        <w:rPr>
          <w:rFonts w:cs="Arial" w:ascii="Arial" w:hAnsi="Arial"/>
          <w:b/>
          <w:sz w:val="20"/>
          <w:lang w:val="ro-RO"/>
        </w:rPr>
        <w:t>ŞEDINTE,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MITRU BUŞ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  <w:sz w:val="20"/>
        </w:rPr>
        <w:t xml:space="preserve">  </w:t>
      </w:r>
      <w:r>
        <w:rPr>
          <w:rFonts w:cs="Arial" w:ascii="Arial" w:hAnsi="Arial"/>
          <w:sz w:val="20"/>
        </w:rPr>
        <w:t>VN/VN/ 1 ex.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245" w:right="374" w:gutter="0" w:header="0" w:top="1138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Up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Up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6:11:00Z</dcterms:created>
  <dc:creator>computer</dc:creator>
  <dc:description/>
  <cp:keywords/>
  <dc:language>en-US</dc:language>
  <cp:lastModifiedBy>Angela</cp:lastModifiedBy>
  <cp:lastPrinted>2007-02-27T19:18:00Z</cp:lastPrinted>
  <dcterms:modified xsi:type="dcterms:W3CDTF">2007-03-26T06:52:00Z</dcterms:modified>
  <cp:revision>11</cp:revision>
  <dc:subject/>
  <dc:title>CONSILIUL JUDE|EAN V^LCEA                            </dc:title>
</cp:coreProperties>
</file>