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 xml:space="preserve">CONSILIUL JUDEŢEAN VÂLCEA </w:t>
      </w:r>
    </w:p>
    <w:p>
      <w:pPr>
        <w:pStyle w:val="Normal"/>
        <w:rPr>
          <w:rFonts w:ascii="Arial" w:hAnsi="Arial" w:cs="Arial"/>
          <w:b/>
          <w:b/>
          <w:lang w:val="ro-RO"/>
        </w:rPr>
      </w:pPr>
      <w:r>
        <w:rPr>
          <w:rFonts w:cs="Arial" w:ascii="Arial" w:hAnsi="Arial"/>
          <w:b/>
          <w:lang w:val="ro-RO"/>
        </w:rPr>
        <w:t xml:space="preserve">Nr. 3019 din 7 martie 2007 </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7920" w:type="dxa"/>
        <w:jc w:val="left"/>
        <w:tblInd w:w="900" w:type="dxa"/>
        <w:tblLayout w:type="fixed"/>
        <w:tblCellMar>
          <w:top w:w="0" w:type="dxa"/>
          <w:left w:w="108" w:type="dxa"/>
          <w:bottom w:w="0" w:type="dxa"/>
          <w:right w:w="108" w:type="dxa"/>
        </w:tblCellMar>
      </w:tblPr>
      <w:tblGrid>
        <w:gridCol w:w="7920"/>
      </w:tblGrid>
      <w:tr>
        <w:trPr/>
        <w:tc>
          <w:tcPr>
            <w:tcW w:w="7920" w:type="dxa"/>
            <w:tcBorders/>
          </w:tcPr>
          <w:p>
            <w:pPr>
              <w:pStyle w:val="Normal"/>
              <w:jc w:val="both"/>
              <w:rPr/>
            </w:pPr>
            <w:r>
              <w:rPr>
                <w:rFonts w:cs="Arial" w:ascii="Arial" w:hAnsi="Arial"/>
                <w:b/>
                <w:lang w:val="ro-RO"/>
              </w:rPr>
              <w:t xml:space="preserve">la proiectul de hotărâre privind rectificarea  bugetului propriu al judeţului Vâlcea, a Listei obiectivelor de investiţii ale Consiliului Judeţean Vâlcea, a bugetelor unor instituţii publice finanţate parţial din bugetul judeţului şi stabilirea lucrărilor de întreţinere şi reparaţii drumuri şi poduri judeţene pe unele indicative cuprinse în program,  pe anul 2007 </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A.</w:t>
      </w:r>
      <w:r>
        <w:rPr>
          <w:rFonts w:cs="Arial" w:ascii="Arial" w:hAnsi="Arial"/>
          <w:lang w:val="ro-RO"/>
        </w:rPr>
        <w:t xml:space="preserve"> </w:t>
      </w:r>
      <w:r>
        <w:rPr>
          <w:rFonts w:cs="Arial" w:ascii="Arial" w:hAnsi="Arial"/>
          <w:b/>
          <w:lang w:val="ro-RO"/>
        </w:rPr>
        <w:t>1</w:t>
      </w:r>
      <w:r>
        <w:rPr>
          <w:rFonts w:cs="Arial" w:ascii="Arial" w:hAnsi="Arial"/>
          <w:lang w:val="ro-RO"/>
        </w:rPr>
        <w:t>. Prin Hotărârea Guvernului nr. 172/2007, privind  repartizarea pe unităţi administrativ - teritoriale a sumelor defalcate din taxa pe valoarea adăugată pentru retehnologizarea, modernizarea şi dezvoltarea sistemelor centralizate de producere şi disptribuţie a energiei termice, s-a aprobat suma de 9.000 mii lei bugetului propriu al judeţului Vâlcea, din sumele defalcate pe taxa pe valoarea adăugată, pentru retehnologizarea, modernizarea şi dezvoltarea sistemelor centralizate de producere şi distribuţie a energiei termice, pe anul 2007.</w:t>
      </w:r>
    </w:p>
    <w:p>
      <w:pPr>
        <w:pStyle w:val="Normal"/>
        <w:jc w:val="both"/>
        <w:rPr>
          <w:rFonts w:ascii="Arial" w:hAnsi="Arial" w:cs="Arial"/>
          <w:lang w:val="ro-RO"/>
        </w:rPr>
      </w:pPr>
      <w:r>
        <w:rPr>
          <w:rFonts w:cs="Arial" w:ascii="Arial" w:hAnsi="Arial"/>
          <w:lang w:val="ro-RO"/>
        </w:rPr>
        <w:tab/>
        <w:t>Potrivit art. 2 din HG  nr. 172/2007, suma de 9.000 mii lei se utilizează  de către ordonatorul principal de credite, potrivit dispoziţiilor legale, pentru executarea următoarelor lucrări:</w:t>
      </w:r>
    </w:p>
    <w:p>
      <w:pPr>
        <w:pStyle w:val="Normal"/>
        <w:numPr>
          <w:ilvl w:val="0"/>
          <w:numId w:val="1"/>
        </w:numPr>
        <w:jc w:val="both"/>
        <w:rPr/>
      </w:pPr>
      <w:r>
        <w:rPr>
          <w:rFonts w:cs="Arial" w:ascii="Arial" w:hAnsi="Arial"/>
          <w:lang w:val="ro-RO"/>
        </w:rPr>
        <w:t>realizarea instalaţiilor pentru preluarea, stocarea, condiţionarea, transportull, utilizarea şi depozitarea cenuşii şi produselor de desprăfuire;</w:t>
      </w:r>
    </w:p>
    <w:p>
      <w:pPr>
        <w:pStyle w:val="Normal"/>
        <w:numPr>
          <w:ilvl w:val="0"/>
          <w:numId w:val="1"/>
        </w:numPr>
        <w:jc w:val="both"/>
        <w:rPr>
          <w:rFonts w:ascii="Arial" w:hAnsi="Arial" w:cs="Arial"/>
          <w:lang w:val="ro-RO"/>
        </w:rPr>
      </w:pPr>
      <w:r>
        <w:rPr>
          <w:rFonts w:cs="Arial" w:ascii="Arial" w:hAnsi="Arial"/>
          <w:lang w:val="ro-RO"/>
        </w:rPr>
        <w:t>reabilitarea două turniri de răcire şi montarea unei staţii noi de pompe apă  răcire;</w:t>
      </w:r>
    </w:p>
    <w:p>
      <w:pPr>
        <w:pStyle w:val="Normal"/>
        <w:numPr>
          <w:ilvl w:val="0"/>
          <w:numId w:val="1"/>
        </w:numPr>
        <w:jc w:val="both"/>
        <w:rPr>
          <w:rFonts w:ascii="Arial" w:hAnsi="Arial" w:cs="Arial"/>
          <w:lang w:val="ro-RO"/>
        </w:rPr>
      </w:pPr>
      <w:r>
        <w:rPr>
          <w:rFonts w:cs="Arial" w:ascii="Arial" w:hAnsi="Arial"/>
          <w:lang w:val="ro-RO"/>
        </w:rPr>
        <w:t>realizare sistem integrat  de contorizare şi monitorizare/dispecerizare a livrării de aburi industrial şi agent termic primar de termoficare urbană;</w:t>
      </w:r>
    </w:p>
    <w:p>
      <w:pPr>
        <w:pStyle w:val="Normal"/>
        <w:numPr>
          <w:ilvl w:val="0"/>
          <w:numId w:val="1"/>
        </w:numPr>
        <w:jc w:val="both"/>
        <w:rPr>
          <w:rFonts w:ascii="Arial" w:hAnsi="Arial" w:cs="Arial"/>
          <w:lang w:val="ro-RO"/>
        </w:rPr>
      </w:pPr>
      <w:r>
        <w:rPr>
          <w:rFonts w:cs="Arial" w:ascii="Arial" w:hAnsi="Arial"/>
          <w:lang w:val="ro-RO"/>
        </w:rPr>
        <w:t>modernizarea instalaţiei de desprăfuire la cazanul nr. 6 ;</w:t>
      </w:r>
    </w:p>
    <w:p>
      <w:pPr>
        <w:pStyle w:val="Normal"/>
        <w:numPr>
          <w:ilvl w:val="0"/>
          <w:numId w:val="1"/>
        </w:numPr>
        <w:jc w:val="both"/>
        <w:rPr>
          <w:rFonts w:ascii="Arial" w:hAnsi="Arial" w:cs="Arial"/>
          <w:lang w:val="ro-RO"/>
        </w:rPr>
      </w:pPr>
      <w:r>
        <w:rPr>
          <w:rFonts w:cs="Arial" w:ascii="Arial" w:hAnsi="Arial"/>
          <w:lang w:val="ro-RO"/>
        </w:rPr>
        <w:t>modernizare sistem de producere agent termic primar; achiziţie şi montaj a două schimbătoare de căldură abur/apă fierbinte cu plăci inox pentru producerea agentului termic de termoficare, retehnologizarea staţiilor de pompare şi a instalaţiei de apă de adaos;</w:t>
      </w:r>
    </w:p>
    <w:p>
      <w:pPr>
        <w:pStyle w:val="Normal"/>
        <w:numPr>
          <w:ilvl w:val="0"/>
          <w:numId w:val="1"/>
        </w:numPr>
        <w:jc w:val="both"/>
        <w:rPr>
          <w:rFonts w:ascii="Arial" w:hAnsi="Arial" w:cs="Arial"/>
          <w:lang w:val="ro-RO"/>
        </w:rPr>
      </w:pPr>
      <w:r>
        <w:rPr>
          <w:rFonts w:cs="Arial" w:ascii="Arial" w:hAnsi="Arial"/>
          <w:lang w:val="ro-RO"/>
        </w:rPr>
        <w:t>înlocuirea conductei tur de transport apă fierbinte pe o distanţă de 2 km;</w:t>
      </w:r>
    </w:p>
    <w:p>
      <w:pPr>
        <w:pStyle w:val="Normal"/>
        <w:ind w:firstLine="720"/>
        <w:jc w:val="both"/>
        <w:rPr>
          <w:rFonts w:ascii="Arial" w:hAnsi="Arial" w:cs="Arial"/>
          <w:lang w:val="ro-RO"/>
        </w:rPr>
      </w:pPr>
      <w:r>
        <w:rPr>
          <w:rFonts w:cs="Arial" w:ascii="Arial" w:hAnsi="Arial"/>
          <w:lang w:val="ro-RO"/>
        </w:rPr>
        <w:t>Având în vedere că prin HG nr. 1005/2002, privind transferul cu titlul gratuit, al pachetului integral de acţiuni al SC CET GOVORA SA, în proprietatea privată a judeţului Vâlcea şi în administrarea  Consiliului Judeţean Vâlcea, Consiliul Judeţean are calitatea de acţionar unic propunem mandatarea conducerii SC CET GOVORA SA să organizeze licitaţia publică privind achiziţia şi execuţia lucrărilor, cu respectarea legislaţiei în vigoare privind achiziţiile publice.</w:t>
      </w:r>
    </w:p>
    <w:p>
      <w:pPr>
        <w:pStyle w:val="Normal"/>
        <w:ind w:firstLine="720"/>
        <w:jc w:val="both"/>
        <w:rPr>
          <w:rFonts w:ascii="Arial" w:hAnsi="Arial" w:cs="Arial"/>
          <w:lang w:val="ro-RO"/>
        </w:rPr>
      </w:pPr>
      <w:r>
        <w:rPr>
          <w:rFonts w:cs="Arial" w:ascii="Arial" w:hAnsi="Arial"/>
          <w:lang w:val="ro-RO"/>
        </w:rPr>
        <w:t>După terminarea lucrărilor, bunurile rezultate vor fi trecute în patrimoniul judeţului Vâlcea.</w:t>
      </w:r>
    </w:p>
    <w:p>
      <w:pPr>
        <w:pStyle w:val="Normal"/>
        <w:ind w:firstLine="720"/>
        <w:jc w:val="both"/>
        <w:rPr>
          <w:rFonts w:ascii="Arial" w:hAnsi="Arial" w:cs="Arial"/>
          <w:lang w:val="ro-RO"/>
        </w:rPr>
      </w:pPr>
      <w:r>
        <w:rPr>
          <w:rFonts w:cs="Arial" w:ascii="Arial" w:hAnsi="Arial"/>
          <w:lang w:val="ro-RO"/>
        </w:rPr>
        <w:t>Cu suma de 9.000 mii lei, se majorează sumele defalcate din taxa pe valoarea adăugată, aprobate bugetului propriu al judeţului Vâlcea, prin Legea bugetului de stat pe anul 2007, nr. 486/2006.</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lang w:val="ro-RO"/>
        </w:rPr>
        <w:t xml:space="preserve">2. </w:t>
      </w:r>
      <w:r>
        <w:rPr>
          <w:rFonts w:cs="Arial" w:ascii="Arial" w:hAnsi="Arial"/>
          <w:lang w:val="ro-RO"/>
        </w:rPr>
        <w:t xml:space="preserve">Prin adresa nr. 7288 din 6.03.2007 şi adresa nr.7006 din 6.03.2007, Direcţia Generală de Asistenţă Socială şi Protecţia Copilului Vâlcea, solicită rectificarea prevederilor bugetare aprobate pe anul 2007 având în vedere următoarele considerente: </w:t>
      </w:r>
    </w:p>
    <w:p>
      <w:pPr>
        <w:pStyle w:val="Normal"/>
        <w:ind w:firstLine="720"/>
        <w:jc w:val="both"/>
        <w:rPr>
          <w:rFonts w:ascii="Arial" w:hAnsi="Arial" w:cs="Arial"/>
          <w:lang w:val="ro-RO"/>
        </w:rPr>
      </w:pPr>
      <w:r>
        <w:rPr>
          <w:rFonts w:cs="Arial" w:ascii="Arial" w:hAnsi="Arial"/>
          <w:lang w:val="ro-RO"/>
        </w:rPr>
        <w:t>a) Începând cu luna februarie 2007, în baza Hotărârii de Guvern nr. 176 din 20.02.2007 privind aprobarea Normelor metodologice de calcul a contribuţiei de asigurare pentru accidente de muncă şi boli profesionale, tariful  de risc a fost majorat de la 0,5 % la 0,779% pentru instituţiile de asistenţă socială. Ca urmare a acestui fapt prevederile aprobate iniţial sunt insuficiente, şi este necesară majorarea creditelor bugetare la art. 10.03. „Contribuţii”, alin. 04 „Contribuţii de asigurări pentru accidente de muncă şi boli profesionale” cu 2,70  mii lei prin diminuarea  cu aceeaşi sumă a prevederilor aprobate la art. 10.01 „Cheltuieli cu salariile în bani” ,  alin. 01. „Salarii de baz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b) Ca urmare a sumelor primite drept sponsorizare de la UM 0698 Rm.Vâlcea conform Protocolul nr.2872 din 20.02.2002, se solicită majorarea veniturilor Consiliului Judeţean Vâlcea provenind din donaţii şi sponsorizări cu suma de 1,11 mii lei, şi concomitent a creditelor bugetare la capitolul 68.02. „Asistenţă socială” , subcapitolul 06. „Asistenţă socială pentru familie şi copii” , titlul II „Bunuri şi servicii” art.20.05. „Bunuri de natura obiectelor de inventar”, alin.30 „Alte obiecte de inventar”.</w:t>
      </w:r>
    </w:p>
    <w:p>
      <w:pPr>
        <w:pStyle w:val="Normal"/>
        <w:ind w:firstLine="720"/>
        <w:jc w:val="both"/>
        <w:rPr>
          <w:rFonts w:ascii="Arial" w:hAnsi="Arial" w:cs="Arial"/>
          <w:lang w:val="ro-RO"/>
        </w:rPr>
      </w:pPr>
      <w:r>
        <w:rPr>
          <w:rFonts w:cs="Arial" w:ascii="Arial" w:hAnsi="Arial"/>
          <w:lang w:val="ro-RO"/>
        </w:rPr>
        <w:t>Propunerea de rectificare a bugetului propriu al judeţului Vâlcea, pe anul 2007, este prezentată în anexele nr.1; 1.1 – 1.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c) Pentru Serviciul Public Judeţean Salvamont se propune asigurarea creditelor necesare plăţii contribuţiei pentru concedii şi indemnizaţii în procent de 0,85%,  aplicată la fondul de salarii realizat, în conformitate cu prevederile Legii nr. 399/2006 pentru aprobarea Ordonanţei de urgenţă a Guvernului nr. 158 / 2005 privind concediile şi indemnizaţiile de asigurări sociale de sănătate. Asigurarea acestor sume în valoare de 0,14 mii lei se realizează prin redistribuirea creditelor de la articolul „cheltuieli cu salariile” aprobate iniţial la această activitat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t>B. Rectificarea Listei obiectivelor de investiţii ale Consiliului Judeţean Vâlcea pe anul 2007.</w:t>
      </w:r>
    </w:p>
    <w:p>
      <w:pPr>
        <w:pStyle w:val="Normal"/>
        <w:ind w:firstLine="720"/>
        <w:jc w:val="both"/>
        <w:rPr>
          <w:rFonts w:ascii="Arial" w:hAnsi="Arial" w:cs="Arial"/>
          <w:lang w:val="ro-RO"/>
        </w:rPr>
      </w:pPr>
      <w:r>
        <w:rPr>
          <w:rFonts w:cs="Arial" w:ascii="Arial" w:hAnsi="Arial"/>
          <w:lang w:val="ro-RO"/>
        </w:rPr>
        <w:t>a) Prin Nota de fundamentare nr. 1961/2007, aprobată de ordonatorul principal de credite, s-a propus achiziţionarea a două televizoare cu plasmă, două camere de filmat cu trepied, precum şi accesoriile corespunzătoare.</w:t>
      </w:r>
    </w:p>
    <w:p>
      <w:pPr>
        <w:pStyle w:val="Normal"/>
        <w:ind w:firstLine="720"/>
        <w:jc w:val="both"/>
        <w:rPr>
          <w:rFonts w:ascii="Arial" w:hAnsi="Arial" w:cs="Arial"/>
          <w:lang w:val="ro-RO"/>
        </w:rPr>
      </w:pPr>
      <w:r>
        <w:rPr>
          <w:rFonts w:cs="Arial" w:ascii="Arial" w:hAnsi="Arial"/>
          <w:lang w:val="ro-RO"/>
        </w:rPr>
        <w:t>Solicitarea are în vedere  faptul că, prin darea în folosinţă a noii săli de şedinţe a Consiliului Judeţean Vâlcea, destinată desfăşurării şedinţelor de consiliu judeţean, simpozioane, întâlniri cu delegaţii din ţară şi străinătate, etc., este necesară transpunerea pe mijloace video a diferitelor materiale care fac obiectul acestor dezbateri.</w:t>
      </w:r>
    </w:p>
    <w:p>
      <w:pPr>
        <w:pStyle w:val="Normal"/>
        <w:ind w:firstLine="720"/>
        <w:jc w:val="both"/>
        <w:rPr>
          <w:rFonts w:ascii="Arial" w:hAnsi="Arial" w:cs="Arial"/>
          <w:lang w:val="ro-RO"/>
        </w:rPr>
      </w:pPr>
      <w:r>
        <w:rPr>
          <w:rFonts w:cs="Arial" w:ascii="Arial" w:hAnsi="Arial"/>
          <w:lang w:val="ro-RO"/>
        </w:rPr>
        <w:t>Suma de 17 mii lei, necesară achiziţionării celor două televizoare cu plasmă şi a două camere de filmat va fi asigurată prin diminuarea sumelor alocate pentru achiziţionarea de bunuri de natura obiectelor de inventar, la capitolul 51.02. „Autorităţi executive” aparat propriu.</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b) Prin adresa nr. 2502/2007 Direcţia Dezvoltare, Programe, Integrare Europeană ne înaintează Nota de fundamentare, aprobată de ordonatorul principal de credite, privind necesitatea şi oportunitatea  finanţării investiţiei depusă pe Programul PHARE 2003 – 2005 „Infrastructură Regională şi Locală / Inundaţii”.</w:t>
      </w:r>
    </w:p>
    <w:p>
      <w:pPr>
        <w:pStyle w:val="Normal"/>
        <w:ind w:firstLine="720"/>
        <w:jc w:val="both"/>
        <w:rPr/>
      </w:pPr>
      <w:r>
        <w:rPr>
          <w:rFonts w:cs="Arial" w:ascii="Arial" w:hAnsi="Arial"/>
          <w:lang w:val="ro-RO"/>
        </w:rPr>
        <w:t>În Nota de fundamentare se precizează faptul că prin HG nr. 295/2006 au fost nominalizate unităţile şcolare afectate de inundaţiile  din perioada aprilie - mai şi iulie – august 2005, respectiv Grupul Şcolar „Petrache Poenaru” din oraşul Bălceşti şi Grupul Şcolar „Antim Ivireanul” municipiul Rm.Vâlcea, pentru care a fost alocată suma de 85.000 Euro.</w:t>
      </w:r>
    </w:p>
    <w:p>
      <w:pPr>
        <w:pStyle w:val="Normal"/>
        <w:ind w:firstLine="720"/>
        <w:jc w:val="both"/>
        <w:rPr>
          <w:rFonts w:ascii="Arial" w:hAnsi="Arial" w:cs="Arial"/>
          <w:lang w:val="ro-RO"/>
        </w:rPr>
      </w:pPr>
      <w:r>
        <w:rPr>
          <w:rFonts w:cs="Arial" w:ascii="Arial" w:hAnsi="Arial"/>
          <w:lang w:val="ro-RO"/>
        </w:rPr>
        <w:t>Potrivit prevederilor art. 4 din HG nr. 295/2006, beneficiarii fondurilor alocate pentru reabilitarea instituţiilor de învăţământ afectate de inundaţiile din anul 2005 este Consiliul Judeţean Vâlcea, care va încheia parteneriate cu consiliile locale beneficiare ale fondurilor, în vederea implementării proiectelor.</w:t>
      </w:r>
    </w:p>
    <w:p>
      <w:pPr>
        <w:pStyle w:val="Normal"/>
        <w:ind w:firstLine="720"/>
        <w:jc w:val="both"/>
        <w:rPr>
          <w:rFonts w:ascii="Arial" w:hAnsi="Arial" w:cs="Arial"/>
          <w:lang w:val="ro-RO"/>
        </w:rPr>
      </w:pPr>
      <w:r>
        <w:rPr>
          <w:rFonts w:cs="Arial" w:ascii="Arial" w:hAnsi="Arial"/>
          <w:lang w:val="ro-RO"/>
        </w:rPr>
        <w:t>Prin Hotărârile Consiliului Judeţean Vâlcea nr. 75/31 mai 2006 şi nr, 76/2006, s-a aprobat asocierea Consiliului Judeţean Vâlcea cu Consiliul Local al oraşului Bălceşti şi respectiv al Consiliului Local Rm.Vâlcea, în vederea reabilitării Grupului Şcolar „Petrache Poenaru” din oraşul Bălceşti şi Grupului Şcolar „Antim Ivireanul” municipiul Rm.Vâlcea, din cadrul Proiectului „Reabilitarea unităţilor de învăţământ din judeţul Vâlcea” cuprinse în Anexa la HG nr. 295/2006.</w:t>
      </w:r>
    </w:p>
    <w:p>
      <w:pPr>
        <w:pStyle w:val="Normal"/>
        <w:ind w:firstLine="720"/>
        <w:jc w:val="both"/>
        <w:rPr>
          <w:rFonts w:ascii="Arial" w:hAnsi="Arial" w:cs="Arial"/>
          <w:lang w:val="ro-RO"/>
        </w:rPr>
      </w:pPr>
      <w:r>
        <w:rPr>
          <w:rFonts w:cs="Arial" w:ascii="Arial" w:hAnsi="Arial"/>
          <w:lang w:val="ro-RO"/>
        </w:rPr>
        <w:t>Cu suma de 85.000 Euro, respectiv  289 mii lei, calculată la un curs Euro de 3,4 lei se majorează veniturile şi cheltuielile evidenţiate în afara bugetului propriu al judeţului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c).</w:t>
      </w:r>
      <w:r>
        <w:rPr>
          <w:rFonts w:cs="Arial" w:ascii="Arial" w:hAnsi="Arial"/>
          <w:b/>
          <w:i/>
          <w:lang w:val="ro-RO"/>
        </w:rPr>
        <w:t xml:space="preserve"> </w:t>
      </w:r>
      <w:r>
        <w:rPr>
          <w:rFonts w:cs="Arial" w:ascii="Arial" w:hAnsi="Arial"/>
          <w:lang w:val="ro-RO"/>
        </w:rPr>
        <w:t>Prin adresa  nr. 1993/2007, Direcţia Dezvoltare, Programe, Integrare Europeană ne transmite Nota de fundamentare, aprobată de ordonatorul principal de credite, privind necesitatea şi oportunitatea  realizării investiţiei  depuse pe Programul PHARE 2005 COEZIUNE ECONOMICĂ ŞI SOCIALĂ, „Schema de Granturi pentru Sectorul Public pentru Pregătirea de Proiecte în Domeniul Protecţiei Mediului „S.G.S.P:- P.P.</w:t>
      </w:r>
    </w:p>
    <w:p>
      <w:pPr>
        <w:pStyle w:val="Normal"/>
        <w:ind w:firstLine="720"/>
        <w:jc w:val="both"/>
        <w:rPr/>
      </w:pPr>
      <w:r>
        <w:rPr>
          <w:rFonts w:cs="Arial" w:ascii="Arial" w:hAnsi="Arial"/>
          <w:lang w:val="ro-RO"/>
        </w:rPr>
        <w:t>Potrivit  Notei de fundamentare, în cadrul Programului  PHARE 2005 COEZIUNE ECONOMICĂ ŞI SOCIALĂ, „Schema de Granturi pentru Sectorul Public pentru Pregătirea de Proiecte în Domeniul Protecţiei Mediului „S.G.S.P:- P.P, se va depune proiectul „Sistemul integrat de gestiune a  deşeurilor în judeţul Vâlcea”, la care Consiliul Judeţean Vâlcea va avea calitatea de solicitant.</w:t>
      </w:r>
    </w:p>
    <w:p>
      <w:pPr>
        <w:pStyle w:val="Normal"/>
        <w:ind w:firstLine="720"/>
        <w:jc w:val="both"/>
        <w:rPr/>
      </w:pPr>
      <w:r>
        <w:rPr>
          <w:rFonts w:cs="Arial" w:ascii="Arial" w:hAnsi="Arial"/>
          <w:lang w:val="ro-RO"/>
        </w:rPr>
        <w:t>Prin Hotărârea Consiliului Judeţean Vâlcea nr. 26/27 februarie 2007, s-a aprobat cofinanţarea de către Consiliului Judeţean Vâlcea cu suma de 6.500 Euro pentru asigurarea cheltuielilor eligibile în vederea implementării Proiectului „Sistem integrat de gestionare a deşeurilor în judeţul Vâlcea „ în cadrul Programului PHARE 2005 C.E.S., precum şi asigurarea sumei de 1.000 Euro reprezentând cheltuieli neeligibile, ocazionate de implementarea proiectului şi eventuale depăşiri ale bugetului contractat.</w:t>
      </w:r>
    </w:p>
    <w:p>
      <w:pPr>
        <w:pStyle w:val="Normal"/>
        <w:ind w:firstLine="720"/>
        <w:jc w:val="both"/>
        <w:rPr>
          <w:rFonts w:ascii="Arial" w:hAnsi="Arial" w:cs="Arial"/>
          <w:lang w:val="ro-RO"/>
        </w:rPr>
      </w:pPr>
      <w:r>
        <w:rPr>
          <w:rFonts w:cs="Arial" w:ascii="Arial" w:hAnsi="Arial"/>
          <w:lang w:val="ro-RO"/>
        </w:rPr>
        <w:t>Suma de 25,50 mii lei, calculată la un curs euro de 3,4 lei, va fi asigurată prin diminuarea sumelor alocate pentru achiziţionarea de bunuri de natura obiectelor de inventar la capitolul 51.02. „Autorităţi executive” -  aparat propriu.</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d) Prin Anexa nr.2  la Hotărârea Consiliului Judeţean nr. 13  din 12.02.2007  s-a aprobat cuprinderea în Lista obiectivelor de investiţii ale Consiliului judeţean Vâlcea a obiectivelor Centrul de Îngrijire şi Asistenţă Milcoiu şi Centrul de Recuperare şi Reabilitare Govora cu finanţare de la bugetul local.</w:t>
      </w:r>
    </w:p>
    <w:p>
      <w:pPr>
        <w:pStyle w:val="Normal"/>
        <w:ind w:firstLine="720"/>
        <w:jc w:val="both"/>
        <w:rPr>
          <w:rFonts w:ascii="Arial" w:hAnsi="Arial" w:cs="Arial"/>
          <w:lang w:val="ro-RO"/>
        </w:rPr>
      </w:pPr>
      <w:r>
        <w:rPr>
          <w:rFonts w:cs="Arial" w:ascii="Arial" w:hAnsi="Arial"/>
          <w:lang w:val="ro-RO"/>
        </w:rPr>
        <w:t>Întrucât cele două obiective sunt cuprinse în Programul  PHARE 2003/2005 – 551.01.04.01/NAPH România, fiind finanţate şi din grantul acordat în cadrul acestui proiect,  se propune cuprinderea  la  categoria de venit  „Alte surse constituite potrivit legii” a următoarelor sume din grant , după cum urmează:</w:t>
      </w:r>
    </w:p>
    <w:p>
      <w:pPr>
        <w:pStyle w:val="Normal"/>
        <w:ind w:firstLine="720"/>
        <w:jc w:val="both"/>
        <w:rPr>
          <w:rFonts w:ascii="Arial" w:hAnsi="Arial" w:cs="Arial"/>
          <w:lang w:val="ro-RO"/>
        </w:rPr>
      </w:pPr>
      <w:r>
        <w:rPr>
          <w:rFonts w:cs="Arial" w:ascii="Arial" w:hAnsi="Arial"/>
          <w:lang w:val="ro-RO"/>
        </w:rPr>
        <w:t xml:space="preserve">- Centrul de Îngrijire şi Asistenţă Milcoiu              = 1.229.605 lei </w:t>
      </w:r>
    </w:p>
    <w:p>
      <w:pPr>
        <w:pStyle w:val="Normal"/>
        <w:ind w:firstLine="720"/>
        <w:jc w:val="both"/>
        <w:rPr>
          <w:rFonts w:ascii="Arial" w:hAnsi="Arial" w:cs="Arial"/>
          <w:lang w:val="ro-RO"/>
        </w:rPr>
      </w:pPr>
      <w:r>
        <w:rPr>
          <w:rFonts w:cs="Arial" w:ascii="Arial" w:hAnsi="Arial"/>
          <w:lang w:val="ro-RO"/>
        </w:rPr>
        <w:t>- Centrul de Recuperare şi Reabilitare  Govora   =    368.022 lei.</w:t>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e) Se propune cuprinderea în Lista  obiectivelor de investiţii ale Consiliului  Judeţean Vâlcea la categoria  de venit  „Alte surse constituite potrivit legii” a sumei de 9.000.000 lei, aprobată în baza HG nr. 172/2007 privind  repartizarea pe unităţi administrativ - teritoriale a sumelor defalcate din taxa pe valoarea adăugată pentru retehnologizarea, modernizarea şi dezvoltarea sistemelor centralizate de producere şi disptribuţie a energiei termice.</w:t>
      </w:r>
    </w:p>
    <w:p>
      <w:pPr>
        <w:pStyle w:val="Normal"/>
        <w:jc w:val="both"/>
        <w:rPr>
          <w:rFonts w:ascii="Arial" w:hAnsi="Arial" w:cs="Arial"/>
          <w:lang w:val="ro-RO"/>
        </w:rPr>
      </w:pPr>
      <w:r>
        <w:rPr>
          <w:rFonts w:cs="Arial" w:ascii="Arial" w:hAnsi="Arial"/>
          <w:lang w:val="ro-RO"/>
        </w:rPr>
        <w:tab/>
        <w:t>Nominalizarea lucrărilor pentru retehnologizare, modernizarea şi dezvoltarea sistemlor centralizate de producere şi distribuţie a energiei termice este prezentată la capitolul  „ Locuinţe, servicicii  şi dezvoltare publică”.</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ropunerea de rectificare a Listei obiectivelor de investiţii ale Consiliului Judeţean Vâlcea pe anul 2007 este prezentată în anexele nr. 2 şi 2a.</w:t>
      </w:r>
    </w:p>
    <w:p>
      <w:pPr>
        <w:pStyle w:val="Normal"/>
        <w:ind w:firstLine="720"/>
        <w:jc w:val="both"/>
        <w:rPr>
          <w:rFonts w:ascii="Arial" w:hAnsi="Arial" w:cs="Arial"/>
          <w:b/>
          <w:b/>
          <w:i/>
          <w:i/>
          <w:lang w:val="ro-RO"/>
        </w:rPr>
      </w:pPr>
      <w:r>
        <w:rPr>
          <w:rFonts w:cs="Arial" w:ascii="Arial" w:hAnsi="Arial"/>
          <w:b/>
          <w:i/>
          <w:lang w:val="ro-RO"/>
        </w:rPr>
        <w:t>C.Stabilirea lucrărilor de întreţinere şi reparaţii drumuri şi poduri judeţene pe unele indicative din cadrul programului aprobat pe anul 2007.</w:t>
      </w:r>
    </w:p>
    <w:p>
      <w:pPr>
        <w:pStyle w:val="Normal"/>
        <w:ind w:firstLine="720"/>
        <w:jc w:val="both"/>
        <w:rPr>
          <w:rFonts w:ascii="Arial" w:hAnsi="Arial" w:cs="Arial"/>
          <w:lang w:val="ro-RO"/>
        </w:rPr>
      </w:pPr>
      <w:r>
        <w:rPr>
          <w:rFonts w:cs="Arial" w:ascii="Arial" w:hAnsi="Arial"/>
          <w:lang w:val="ro-RO"/>
        </w:rPr>
        <w:t>Prin Hotărârea Consiliului Judeţean Vâlcea nr. 13 din 12 februarie 2007  a fost aprobat bugetul propriu al judeţului Vâlcea, programul lucrărilor de întreţinere şi reparaţii drumuri ş poduri judeţene, Lista obiectivelor de investiţii ale Consiliului Judeţean Vâlcea şi bugetele instituţiilor publice finanţate parţial din bugetul propriu al judeţului Vâlcea, pe anul 2007.</w:t>
      </w:r>
    </w:p>
    <w:p>
      <w:pPr>
        <w:pStyle w:val="Normal"/>
        <w:ind w:firstLine="720"/>
        <w:jc w:val="both"/>
        <w:rPr>
          <w:rFonts w:ascii="Arial" w:hAnsi="Arial" w:cs="Arial"/>
          <w:lang w:val="ro-RO"/>
        </w:rPr>
      </w:pPr>
      <w:r>
        <w:rPr>
          <w:rFonts w:cs="Arial" w:ascii="Arial" w:hAnsi="Arial"/>
          <w:lang w:val="ro-RO"/>
        </w:rPr>
        <w:t>Pentru anul 2007, Programul lucrărilor de întreţinere şi reparaţii drumuri şi poduri  judeţene, prevăzut în anexa nr. 3 la Hotărârea Consiliului Judeţean Vâlcea nr. 13 din 12 februarie 2007, a fost fundamentat la nivelul de 8.442,53 mii lei, fondurile fiind destinate pentru realizarea lucrărilor de întreţinere şi reparaţii curente a drumurilor şi podurilor judeţene (îmbrăcăminţi asfaltice,tratamente bituminoase, covoare bituminoase, întreţinerea platformei drumurilor, deszăpeziri, lucrări accidentale), lucrări de reparaţii capitale, inclusiv lucrări de refacere şi consolidare a drumurilor afectate de calamităţile naturale.</w:t>
      </w:r>
    </w:p>
    <w:p>
      <w:pPr>
        <w:pStyle w:val="Normal"/>
        <w:ind w:firstLine="720"/>
        <w:jc w:val="both"/>
        <w:rPr>
          <w:rFonts w:ascii="Arial" w:hAnsi="Arial" w:cs="Arial"/>
          <w:lang w:val="ro-RO"/>
        </w:rPr>
      </w:pPr>
      <w:r>
        <w:rPr>
          <w:rFonts w:cs="Arial" w:ascii="Arial" w:hAnsi="Arial"/>
          <w:lang w:val="ro-RO"/>
        </w:rPr>
        <w:t>Direcţia Tehnică înaintează propunerea de detaliere a lucrărilor de întreţinere şi reparaţii drumuri şi poduri judeţene, pe unele indicative prevăzute în anexa nr. 3 la Hotărârea Consiliului Judeţean Vâlcea nr. 13 din 12 februarie 2007.</w:t>
      </w:r>
    </w:p>
    <w:p>
      <w:pPr>
        <w:pStyle w:val="Normal"/>
        <w:ind w:firstLine="720"/>
        <w:jc w:val="both"/>
        <w:rPr>
          <w:rFonts w:ascii="Arial" w:hAnsi="Arial" w:cs="Arial"/>
          <w:lang w:val="ro-RO"/>
        </w:rPr>
      </w:pPr>
      <w:r>
        <w:rPr>
          <w:rFonts w:cs="Arial" w:ascii="Arial" w:hAnsi="Arial"/>
          <w:lang w:val="ro-RO"/>
        </w:rPr>
        <w:t>Propunerea are în vedere starea actuală a drumurilor şi podurilor judeţene  şi lucrările necesare a fi efectuate în vederea menţinerii stării de viabilitate a acestora.</w:t>
      </w:r>
    </w:p>
    <w:p>
      <w:pPr>
        <w:pStyle w:val="Normal"/>
        <w:ind w:firstLine="720"/>
        <w:jc w:val="both"/>
        <w:rPr>
          <w:rFonts w:ascii="Arial" w:hAnsi="Arial" w:cs="Arial"/>
          <w:lang w:val="ro-RO"/>
        </w:rPr>
      </w:pPr>
      <w:r>
        <w:rPr>
          <w:rFonts w:cs="Arial" w:ascii="Arial" w:hAnsi="Arial"/>
          <w:lang w:val="ro-RO"/>
        </w:rPr>
        <w:t xml:space="preserve">Detalierea lucrărilor de întreţinere şi reparaţii drumuri judeţene, pe unele indicative prevăzute în anexa nr. 3 la Hotărârea Consiliului Judeţean Vâlcea nr. 13 din 12 februarie 2007 este prezentată în anexele nr. 3.1 – 3.7. </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lang w:val="ro-RO"/>
        </w:rPr>
      </w:pPr>
      <w:r>
        <w:rPr>
          <w:rFonts w:cs="Arial" w:ascii="Arial" w:hAnsi="Arial"/>
          <w:b/>
          <w:i/>
          <w:lang w:val="ro-RO"/>
        </w:rPr>
        <w:t>D.Rectificarea bugetelor unor instituţii publice finanţate parţial din bugetul propriu al judeţului, pe anul 2007.</w:t>
      </w:r>
    </w:p>
    <w:p>
      <w:pPr>
        <w:pStyle w:val="Normal"/>
        <w:ind w:firstLine="720"/>
        <w:jc w:val="both"/>
        <w:rPr/>
      </w:pPr>
      <w:r>
        <w:rPr>
          <w:rFonts w:cs="Arial" w:ascii="Arial" w:hAnsi="Arial"/>
          <w:b/>
          <w:lang w:val="ro-RO"/>
        </w:rPr>
        <w:t>1</w:t>
      </w:r>
      <w:r>
        <w:rPr>
          <w:rFonts w:cs="Arial" w:ascii="Arial" w:hAnsi="Arial"/>
          <w:lang w:val="ro-RO"/>
        </w:rPr>
        <w:t>. În conformitate cu prevederile OG nr. 70/2002, privind administrarea unităţilor sanitare publice de interes judeţean şi local, cu modificările şi completările ulterioare, a fost organizat Centrul Medico - Social Lădeşti, instituţie publică de interes judeţean cu personalitate juridică, finanţată din venituri proprii şi subvenţii acordate de la bugetul propriu al judeţului Vâlcea.</w:t>
      </w:r>
    </w:p>
    <w:p>
      <w:pPr>
        <w:pStyle w:val="Normal"/>
        <w:ind w:firstLine="720"/>
        <w:jc w:val="both"/>
        <w:rPr>
          <w:rFonts w:ascii="Arial" w:hAnsi="Arial" w:cs="Arial"/>
          <w:lang w:val="ro-RO"/>
        </w:rPr>
      </w:pPr>
      <w:r>
        <w:rPr>
          <w:rFonts w:cs="Arial" w:ascii="Arial" w:hAnsi="Arial"/>
          <w:lang w:val="ro-RO"/>
        </w:rPr>
        <w:t>Potrivit art.5 alin.(3) din actul normativ menţionat, veniturile proprii sunt constituite:</w:t>
      </w:r>
    </w:p>
    <w:p>
      <w:pPr>
        <w:pStyle w:val="Normal"/>
        <w:ind w:firstLine="720"/>
        <w:jc w:val="both"/>
        <w:rPr>
          <w:rFonts w:ascii="Arial" w:hAnsi="Arial" w:cs="Arial"/>
          <w:lang w:val="ro-RO"/>
        </w:rPr>
      </w:pPr>
      <w:r>
        <w:rPr>
          <w:rFonts w:cs="Arial" w:ascii="Arial" w:hAnsi="Arial"/>
          <w:lang w:val="ro-RO"/>
        </w:rPr>
        <w:t>a) sume decontate de casele de asigurări de sănătate pe bază de contracte încheiate cu acestea, pentru finanţarea cheltuielilor de personal aferente  medicilor şi asistenţilor medicali din aceste unităţi, precum şi a cheltuielilor cu medicamente şi materiale sanitare, conform prevederilor contractului – cadru;</w:t>
      </w:r>
    </w:p>
    <w:p>
      <w:pPr>
        <w:pStyle w:val="Normal"/>
        <w:ind w:firstLine="720"/>
        <w:jc w:val="both"/>
        <w:rPr>
          <w:rFonts w:ascii="Arial" w:hAnsi="Arial" w:cs="Arial"/>
          <w:lang w:val="ro-RO"/>
        </w:rPr>
      </w:pPr>
      <w:r>
        <w:rPr>
          <w:rFonts w:cs="Arial" w:ascii="Arial" w:hAnsi="Arial"/>
          <w:lang w:val="ro-RO"/>
        </w:rPr>
        <w:t>b) Contribuţii personale ale beneficiarilor serviciilor prestate sau ale susţinătorilor legali ai acestora;</w:t>
      </w:r>
    </w:p>
    <w:p>
      <w:pPr>
        <w:pStyle w:val="Normal"/>
        <w:ind w:firstLine="720"/>
        <w:jc w:val="both"/>
        <w:rPr>
          <w:rFonts w:ascii="Arial" w:hAnsi="Arial" w:cs="Arial"/>
          <w:lang w:val="ro-RO"/>
        </w:rPr>
      </w:pPr>
      <w:r>
        <w:rPr>
          <w:rFonts w:cs="Arial" w:ascii="Arial" w:hAnsi="Arial"/>
          <w:lang w:val="ro-RO"/>
        </w:rPr>
        <w:t>c) Donaţii, sponsorizări şi alte venituri.</w:t>
      </w:r>
    </w:p>
    <w:p>
      <w:pPr>
        <w:pStyle w:val="Normal"/>
        <w:ind w:firstLine="720"/>
        <w:jc w:val="both"/>
        <w:rPr>
          <w:rFonts w:ascii="Arial" w:hAnsi="Arial" w:cs="Arial"/>
          <w:lang w:val="ro-RO"/>
        </w:rPr>
      </w:pPr>
      <w:r>
        <w:rPr>
          <w:rFonts w:cs="Arial" w:ascii="Arial" w:hAnsi="Arial"/>
          <w:lang w:val="ro-RO"/>
        </w:rPr>
        <w:t>Prin art.II din OUG nr. 72/2006, pentru modificarea şi completarea Legii nr. 95/2006, privind reforma în domeniul sănătăţii şi pentru abrogarea unor dispoziţii din alte acte normative în domeniul sanitar, art.5 alin.(3) lit. a din OG nr. 70/2002, privind administrarea unităţilor sanitare publice de interes judeţean şi local, aprobată cu modificări şi completări prin Legea nr. 99/2004, cu modificările şi completările ulterioare, se abrogă la data de 1 ianuarie 2007.</w:t>
      </w:r>
    </w:p>
    <w:p>
      <w:pPr>
        <w:pStyle w:val="Normal"/>
        <w:ind w:firstLine="720"/>
        <w:jc w:val="both"/>
        <w:rPr>
          <w:rFonts w:ascii="Arial" w:hAnsi="Arial" w:cs="Arial"/>
          <w:lang w:val="ro-RO"/>
        </w:rPr>
      </w:pPr>
      <w:r>
        <w:rPr>
          <w:rFonts w:cs="Arial" w:ascii="Arial" w:hAnsi="Arial"/>
          <w:lang w:val="ro-RO"/>
        </w:rPr>
        <w:t>În vederea continuării procesului bugetar în trimestrul I 2007, prin Ordinul Ministrului Sănătăţii Publice nr. 1880/2006, pentru stabilirea unor măsuri cu caracter tranzitoriu privind derularea şi finanţarea din bugetul Ministerului Sănătăţii Publice a unor acţiuni de sănătate în trimestrul I 2007, s-a prevăzut ca finanţarea unităţilor şi activităţilor curente din bugetul aprobat Ministerului Sănătăţii Publice să se efectueze pentru următoarele naturi de cheltuieli:</w:t>
      </w:r>
    </w:p>
    <w:p>
      <w:pPr>
        <w:pStyle w:val="Normal"/>
        <w:numPr>
          <w:ilvl w:val="0"/>
          <w:numId w:val="1"/>
        </w:numPr>
        <w:jc w:val="both"/>
        <w:rPr>
          <w:rFonts w:ascii="Arial" w:hAnsi="Arial" w:cs="Arial"/>
          <w:lang w:val="ro-RO"/>
        </w:rPr>
      </w:pPr>
      <w:r>
        <w:rPr>
          <w:rFonts w:cs="Arial" w:ascii="Arial" w:hAnsi="Arial"/>
          <w:lang w:val="ro-RO"/>
        </w:rPr>
        <w:t>cheltuieli de personal aferente medicilor şi asistenţilor medicali din unităţile medico - sociale;</w:t>
      </w:r>
    </w:p>
    <w:p>
      <w:pPr>
        <w:pStyle w:val="Normal"/>
        <w:numPr>
          <w:ilvl w:val="0"/>
          <w:numId w:val="1"/>
        </w:numPr>
        <w:jc w:val="both"/>
        <w:rPr>
          <w:rFonts w:ascii="Arial" w:hAnsi="Arial" w:cs="Arial"/>
          <w:lang w:val="ro-RO"/>
        </w:rPr>
      </w:pPr>
      <w:r>
        <w:rPr>
          <w:rFonts w:cs="Arial" w:ascii="Arial" w:hAnsi="Arial"/>
          <w:lang w:val="ro-RO"/>
        </w:rPr>
        <w:t>cheltuieli cu medicamentele şi materialele sanitare din unităţile medico - sociale.</w:t>
      </w:r>
    </w:p>
    <w:p>
      <w:pPr>
        <w:pStyle w:val="Normal"/>
        <w:ind w:firstLine="720"/>
        <w:jc w:val="both"/>
        <w:rPr>
          <w:rFonts w:ascii="Arial" w:hAnsi="Arial" w:cs="Arial"/>
          <w:lang w:val="ro-RO"/>
        </w:rPr>
      </w:pPr>
      <w:r>
        <w:rPr>
          <w:rFonts w:cs="Arial" w:ascii="Arial" w:hAnsi="Arial"/>
          <w:lang w:val="ro-RO"/>
        </w:rPr>
        <w:t>Finanţarea acestor unităţi se face din transferurile prevăzute în bugetul Ministerului Sănătăţii Publice, prin autorităţile de sănătate publică judeţene, către consiliile locale în subordinea cărora sunt  unităţile medico - sociale, în baza prevederilor art. 64 din Legea nr. 500/2002, privind finanţele publice, cu modificările şi completările ulterioare, care prevede că finanţarea cheltuielilor unor instituţii publice, indiferent de subordonare, se asigură atât din bugetul de stat cât şi din bugtetul local, numai în cazul în care, prin legea bugetară anuală sau prin legi speciale, în speţă Legea nr. 95/2006 privind reforma în domeniul sănătăţii, astfel cum a fost modificată prin OUG nr. 72/2006, se stabilesc categoriile de cheltuieli care se finanţează pentru fiecare buget.</w:t>
      </w:r>
    </w:p>
    <w:p>
      <w:pPr>
        <w:pStyle w:val="Normal"/>
        <w:ind w:firstLine="720"/>
        <w:jc w:val="both"/>
        <w:rPr>
          <w:rFonts w:ascii="Arial" w:hAnsi="Arial" w:cs="Arial"/>
          <w:lang w:val="ro-RO"/>
        </w:rPr>
      </w:pPr>
      <w:r>
        <w:rPr>
          <w:rFonts w:cs="Arial" w:ascii="Arial" w:hAnsi="Arial"/>
          <w:lang w:val="ro-RO"/>
        </w:rPr>
        <w:t>Prin adresa nr. 895/14.02.2007, Autoritatea de Sănătate Publică Vâlcea, ne face cunoscut faptul că, în temeiul art. 64 din Legea nr. 500/2002, OUG nr. 72/2006 şi O.M.S.P. nr. 1880/2006, din bugetul Ministerului Sănătăţii Publice se repartizează suma de 240 mii lei, pentru finanţarea activităţii medicale din cadrul Centrului Medico Social Lădeşti, pentru anul 2007.</w:t>
      </w:r>
    </w:p>
    <w:p>
      <w:pPr>
        <w:pStyle w:val="Normal"/>
        <w:ind w:firstLine="720"/>
        <w:jc w:val="both"/>
        <w:rPr>
          <w:rFonts w:ascii="Arial" w:hAnsi="Arial" w:cs="Arial"/>
          <w:lang w:val="ro-RO"/>
        </w:rPr>
      </w:pPr>
      <w:r>
        <w:rPr>
          <w:rFonts w:cs="Arial" w:ascii="Arial" w:hAnsi="Arial"/>
          <w:lang w:val="ro-RO"/>
        </w:rPr>
        <w:t>Suma de 240 mii lei se virează în contul Consiliului Judeţean Vâlcea şi va fi folosită pentru finanţarea următoarelor categorii de cheltuieli ale Centrului Medico – Social Lădeşti:</w:t>
      </w:r>
    </w:p>
    <w:p>
      <w:pPr>
        <w:pStyle w:val="Normal"/>
        <w:numPr>
          <w:ilvl w:val="0"/>
          <w:numId w:val="1"/>
        </w:numPr>
        <w:jc w:val="both"/>
        <w:rPr>
          <w:rFonts w:ascii="Arial" w:hAnsi="Arial" w:cs="Arial"/>
          <w:lang w:val="ro-RO"/>
        </w:rPr>
      </w:pPr>
      <w:r>
        <w:rPr>
          <w:rFonts w:cs="Arial" w:ascii="Arial" w:hAnsi="Arial"/>
          <w:lang w:val="ro-RO"/>
        </w:rPr>
        <w:t>cheltuieli de personal aferente personalului medical;</w:t>
      </w:r>
    </w:p>
    <w:p>
      <w:pPr>
        <w:pStyle w:val="Normal"/>
        <w:numPr>
          <w:ilvl w:val="0"/>
          <w:numId w:val="1"/>
        </w:numPr>
        <w:jc w:val="both"/>
        <w:rPr>
          <w:rFonts w:ascii="Arial" w:hAnsi="Arial" w:cs="Arial"/>
          <w:lang w:val="ro-RO"/>
        </w:rPr>
      </w:pPr>
      <w:r>
        <w:rPr>
          <w:rFonts w:cs="Arial" w:ascii="Arial" w:hAnsi="Arial"/>
          <w:lang w:val="ro-RO"/>
        </w:rPr>
        <w:t>cheltuieli cu medicamente şi materiale sanitare.</w:t>
      </w:r>
    </w:p>
    <w:p>
      <w:pPr>
        <w:pStyle w:val="Normal"/>
        <w:ind w:firstLine="720"/>
        <w:jc w:val="both"/>
        <w:rPr/>
      </w:pPr>
      <w:r>
        <w:rPr>
          <w:rFonts w:cs="Arial" w:ascii="Arial" w:hAnsi="Arial"/>
          <w:lang w:val="ro-RO"/>
        </w:rPr>
        <w:t>Suma repartizată va fi inclusă în bugetul de venituri şi cheltuieli al Centrului Medico -  Social Lădeşti la capitolul „Subvenţii de la bugetul statului pentru finanţarea unor activităţi de sănătate”.</w:t>
      </w:r>
    </w:p>
    <w:p>
      <w:pPr>
        <w:pStyle w:val="Normal"/>
        <w:ind w:firstLine="720"/>
        <w:jc w:val="both"/>
        <w:rPr>
          <w:rFonts w:ascii="Arial" w:hAnsi="Arial" w:cs="Arial"/>
          <w:lang w:val="ro-RO"/>
        </w:rPr>
      </w:pPr>
      <w:r>
        <w:rPr>
          <w:rFonts w:cs="Arial" w:ascii="Arial" w:hAnsi="Arial"/>
          <w:lang w:val="ro-RO"/>
        </w:rPr>
        <w:t>Prin adresa nr. 120237/02.02.2007  Ministerul Finanţelor Publice precizează că în vederea aplicării prevederilor unor acte normative în vigoare, în clasificaţia indicatorilor privind finanţele publice, aprobată prin Ordinul ministrului finanţelor publice nr. 1954/2005, se fac următoarele modificări şi completări:</w:t>
      </w:r>
    </w:p>
    <w:p>
      <w:pPr>
        <w:pStyle w:val="Normal"/>
        <w:numPr>
          <w:ilvl w:val="0"/>
          <w:numId w:val="1"/>
        </w:numPr>
        <w:jc w:val="both"/>
        <w:rPr/>
      </w:pPr>
      <w:r>
        <w:rPr>
          <w:rFonts w:cs="Arial" w:ascii="Arial" w:hAnsi="Arial"/>
          <w:lang w:val="ro-RO"/>
        </w:rPr>
        <w:t>în clasificaţia veniturilor la capitolul „Subvenţii de la bugetul de stat” cod 42.02, se introduce subcapitolul „Subvenţii din bugetul de stat” pentru finanţarea unităţilor de asistenţă medico sociale”, cod 42.02.35;</w:t>
      </w:r>
    </w:p>
    <w:p>
      <w:pPr>
        <w:pStyle w:val="Normal"/>
        <w:numPr>
          <w:ilvl w:val="0"/>
          <w:numId w:val="1"/>
        </w:numPr>
        <w:jc w:val="both"/>
        <w:rPr/>
      </w:pPr>
      <w:r>
        <w:rPr>
          <w:rFonts w:cs="Arial" w:ascii="Arial" w:hAnsi="Arial"/>
          <w:lang w:val="ro-RO"/>
        </w:rPr>
        <w:t>în clasificaţia funcţională aceste cheltuieli se vor înregistra la capitolul „Sănătate”, cod 66.02, subcapitolul „Servicii medicale în unităţi sanitare cu paturi”, cod 66.02.06, unde se introduce paragraful „unităţi medico sociale” cod 66.02.06.03, pentru cheltuielile de la bugetul de stat. La capitolul  „Asigurări şi asistenţă socială”, cod 68.02 unde se introduce subcapitolul „ Unităţi de asistenţă medico sociale”, cod 68.02.12, pentru cheltuielile din bugetul local, se vor înregistra sumele alocate din bugetele locale, pentru cheltuielile prevăzute la art.4 lit. a din OG nr. 70/2002, cu modificările şi completările ulterioare.</w:t>
      </w:r>
    </w:p>
    <w:p>
      <w:pPr>
        <w:pStyle w:val="Normal"/>
        <w:numPr>
          <w:ilvl w:val="0"/>
          <w:numId w:val="1"/>
        </w:numPr>
        <w:jc w:val="both"/>
        <w:rPr>
          <w:rFonts w:ascii="Arial" w:hAnsi="Arial" w:cs="Arial"/>
          <w:lang w:val="ro-RO"/>
        </w:rPr>
      </w:pPr>
      <w:r>
        <w:rPr>
          <w:rFonts w:cs="Arial" w:ascii="Arial" w:hAnsi="Arial"/>
          <w:lang w:val="ro-RO"/>
        </w:rPr>
        <w:t>În clasificaţia economică se evidenţiază la titlul VI „Transferuri între unităţi ale administraţiei publice”, art. „Transferuri curente” cod 51.01, unde se introduce alineatul „Transferuri din bugetele consiliilor locale şi judeţene pentru finanţarea unităţilor de asistenţă medico sociale”, cod 51.01.39.</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Unităţile medico sociale vor înregistra în „Clasificaţia indicatorilor privind bugetul instituţiilor publice şi activităţilor finanţate integral sau parţial din venituri proprii”, sumele primite la capitolul de venituri „Subvenţii de la alte administraţii”, cod 43.10, subcapitolul „Subvenţii pentru instituţii publuce”, cod 43.10.09, iar cheltuielile se vor înregistra în clasificaţia funcţională potrivit destinaţiei lor, respectiv la capitolul „Sănătate”, cod 66.10, subcapitolul „Servicii medicale în unităţi sanitare cu paturi”, cod 66.10.06, unde se introduce paragraful „Unităţi medico sociale”, cod 66.10.06.03, sau la capitolul „Asigurări şi asistenţă socială”, cod 68.10, unde se introduce subcapitolul „ Unităţi de asistenţă medico sociale, cod 68.10.12.</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 xml:space="preserve">2. </w:t>
      </w:r>
      <w:r>
        <w:rPr>
          <w:rFonts w:cs="Arial" w:ascii="Arial" w:hAnsi="Arial"/>
          <w:lang w:val="ro-RO"/>
        </w:rPr>
        <w:t>Cu adresa nr. 49 din 13.02.2007, Şcoala Populară de Arte şi Meserii  Râmnicu Vâlcea, solicită  efectuarea de  modificări valorice între creditele bugetare aprobate la titlul II „Bunuri şi servicii” cu încadrarea în valoarea aprobată pe anul 200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3</w:t>
      </w:r>
      <w:r>
        <w:rPr>
          <w:rFonts w:cs="Arial" w:ascii="Arial" w:hAnsi="Arial"/>
          <w:lang w:val="ro-RO"/>
        </w:rPr>
        <w:t>. Teatrul „Anton Pann” Râmnicu Vâlcea  prin adresa nr.122  din 6 martie 2007 solicită efectuarea de modificări valorice între articolele de cheltuieli prevăzute în fila de buget a anului 2007, cu încadrarea în nivelul creditelor  aprobate pentru acest an.</w:t>
      </w:r>
    </w:p>
    <w:p>
      <w:pPr>
        <w:pStyle w:val="Normal"/>
        <w:ind w:firstLine="720"/>
        <w:jc w:val="both"/>
        <w:rPr/>
      </w:pPr>
      <w:r>
        <w:rPr>
          <w:rFonts w:cs="Arial" w:ascii="Arial" w:hAnsi="Arial"/>
          <w:lang w:val="ro-RO"/>
        </w:rPr>
        <w:t>Propunerea de rectificare a bugetelor unor instituţii publice finanţate parţial din bugetul propriu al judeţului Vâlcea, este prezentată  în anexele nr. 4; 4.1 – 4.5.</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vând în vedere considerentele prezentate, s-a elaborat alăturatul proiect de hotărâre pe care îl supunem analizei în vederea  adoptării de către Consiliul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Dumitru Buş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sz w:val="20"/>
          <w:szCs w:val="20"/>
          <w:lang w:val="ro-RO"/>
        </w:rPr>
        <w:t>MP, MV /MD/1</w:t>
      </w:r>
    </w:p>
    <w:p>
      <w:pPr>
        <w:pStyle w:val="Normal"/>
        <w:ind w:firstLine="720"/>
        <w:jc w:val="both"/>
        <w:rPr>
          <w:rFonts w:ascii="Arial" w:hAnsi="Arial" w:cs="Arial"/>
          <w:sz w:val="20"/>
          <w:szCs w:val="20"/>
          <w:lang w:val="ro-RO"/>
        </w:rPr>
      </w:pPr>
      <w:r>
        <w:rPr>
          <w:rFonts w:cs="Arial" w:ascii="Arial" w:hAnsi="Arial"/>
          <w:sz w:val="20"/>
          <w:szCs w:val="20"/>
          <w:lang w:val="ro-RO"/>
        </w:rPr>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50:00Z</dcterms:created>
  <dc:creator>sbug</dc:creator>
  <dc:description/>
  <cp:keywords/>
  <dc:language>en-US</dc:language>
  <cp:lastModifiedBy>sbug</cp:lastModifiedBy>
  <cp:lastPrinted>2007-03-13T10:09:00Z</cp:lastPrinted>
  <dcterms:modified xsi:type="dcterms:W3CDTF">2007-03-23T08:50:00Z</dcterms:modified>
  <cp:revision>2</cp:revision>
  <dc:subject/>
  <dc:title>CONSILIUL JUDEŢEAN VÂLCEA </dc:title>
</cp:coreProperties>
</file>