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4"/>
        </w:rPr>
        <w:t>CONSILIUL JUDE</w:t>
      </w:r>
      <w:r>
        <w:rPr>
          <w:b/>
          <w:sz w:val="24"/>
        </w:rPr>
        <w:t>Ţ</w:t>
      </w:r>
      <w:r>
        <w:rPr>
          <w:rFonts w:cs="ArialUpR" w:ascii="ArialUpR" w:hAnsi="ArialUpR"/>
          <w:b/>
          <w:sz w:val="24"/>
        </w:rPr>
        <w:t>EAN VÂLCEA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1"/>
        <w:jc w:val="left"/>
        <w:rPr>
          <w:rFonts w:ascii="ArialUpR" w:hAnsi="ArialUpR" w:cs="ArialUpR"/>
          <w:b/>
          <w:b/>
          <w:sz w:val="24"/>
          <w:u w:val="none"/>
        </w:rPr>
      </w:pPr>
      <w:r>
        <w:rPr>
          <w:rFonts w:eastAsia="ArialUpR" w:cs="ArialUpR" w:ascii="ArialUpR" w:hAnsi="ArialUpR"/>
          <w:b/>
          <w:sz w:val="24"/>
          <w:u w:val="none"/>
        </w:rPr>
        <w:t xml:space="preserve">             </w:t>
      </w:r>
      <w:r>
        <w:rPr>
          <w:rFonts w:cs="ArialUpR" w:ascii="ArialUpR" w:hAnsi="ArialUpR"/>
          <w:b/>
          <w:sz w:val="24"/>
          <w:u w:val="none"/>
        </w:rPr>
        <w:t>COMISIA TEHNIC</w:t>
      </w:r>
      <w:r>
        <w:rPr>
          <w:rFonts w:cs="Times New Roman" w:ascii="Times New Roman" w:hAnsi="Times New Roman"/>
          <w:b/>
          <w:sz w:val="24"/>
          <w:u w:val="none"/>
        </w:rPr>
        <w:t>Ă</w:t>
      </w:r>
    </w:p>
    <w:p>
      <w:pPr>
        <w:pStyle w:val="Heading1"/>
        <w:jc w:val="left"/>
        <w:rPr>
          <w:rFonts w:ascii="ArialUpR" w:hAnsi="ArialUpR" w:cs="ArialUpR"/>
          <w:b/>
          <w:b/>
          <w:sz w:val="24"/>
          <w:u w:val="none"/>
        </w:rPr>
      </w:pPr>
      <w:r>
        <w:rPr>
          <w:rFonts w:eastAsia="ArialUpR" w:cs="ArialUpR" w:ascii="ArialUpR" w:hAnsi="ArialUpR"/>
          <w:b/>
          <w:sz w:val="24"/>
          <w:u w:val="none"/>
        </w:rPr>
        <w:t xml:space="preserve">   </w:t>
      </w:r>
      <w:r>
        <w:rPr>
          <w:rFonts w:cs="ArialUpR" w:ascii="ArialUpR" w:hAnsi="ArialUpR"/>
          <w:b/>
          <w:sz w:val="24"/>
          <w:u w:val="none"/>
        </w:rPr>
        <w:t>DE AMENAJARE A TERITORIULUI</w:t>
      </w:r>
    </w:p>
    <w:p>
      <w:pPr>
        <w:pStyle w:val="Heading1"/>
        <w:jc w:val="left"/>
        <w:rPr/>
      </w:pPr>
      <w:r>
        <w:rPr>
          <w:rFonts w:eastAsia="ArialUpR" w:cs="ArialUpR" w:ascii="ArialUpR" w:hAnsi="ArialUpR"/>
          <w:b/>
          <w:sz w:val="24"/>
          <w:u w:val="none"/>
        </w:rPr>
        <w:t xml:space="preserve">               </w:t>
      </w:r>
      <w:r>
        <w:rPr>
          <w:rFonts w:cs="Times New Roman" w:ascii="Times New Roman" w:hAnsi="Times New Roman"/>
          <w:b/>
          <w:sz w:val="24"/>
          <w:u w:val="none"/>
        </w:rPr>
        <w:t>Ş</w:t>
      </w:r>
      <w:r>
        <w:rPr>
          <w:rFonts w:cs="ArialUpR" w:ascii="ArialUpR" w:hAnsi="ArialUpR"/>
          <w:b/>
          <w:sz w:val="24"/>
          <w:u w:val="none"/>
        </w:rPr>
        <w:t xml:space="preserve">I  URBANISM </w:t>
      </w:r>
    </w:p>
    <w:p>
      <w:pPr>
        <w:pStyle w:val="Normal"/>
        <w:rPr>
          <w:rFonts w:ascii="ArialUpR" w:hAnsi="ArialUpR" w:cs="ArialUpR"/>
          <w:b/>
          <w:b/>
          <w:sz w:val="24"/>
          <w:u w:val="none"/>
        </w:rPr>
      </w:pPr>
      <w:r>
        <w:rPr>
          <w:rFonts w:cs="ArialUpR" w:ascii="ArialUpR" w:hAnsi="ArialUpR"/>
          <w:b/>
          <w:sz w:val="24"/>
          <w:u w:val="none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3"/>
        <w:ind w:left="405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VIZ UNIC NR. 2</w:t>
      </w:r>
    </w:p>
    <w:p>
      <w:pPr>
        <w:pStyle w:val="Normal"/>
        <w:jc w:val="center"/>
        <w:rPr/>
      </w:pPr>
      <w:r>
        <w:rPr>
          <w:rFonts w:eastAsia="ArialUpR" w:cs="ArialUpR" w:ascii="ArialUpR" w:hAnsi="ArialUpR"/>
          <w:b/>
          <w:sz w:val="24"/>
        </w:rPr>
        <w:t xml:space="preserve">     </w:t>
      </w:r>
      <w:r>
        <w:rPr>
          <w:rFonts w:cs="ArialUpR" w:ascii="ArialUpR" w:hAnsi="ArialUpR"/>
          <w:b/>
          <w:sz w:val="24"/>
        </w:rPr>
        <w:t xml:space="preserve">din  06. 02. 2007 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privind documentaţia</w:t>
      </w:r>
      <w:r>
        <w:rPr>
          <w:rFonts w:cs="ArialUpR" w:ascii="ArialUpR" w:hAnsi="ArialUpR"/>
          <w:b/>
          <w:sz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“ PLAN URBANISTIC GENERAL AL COMUNEI SĂLĂTRUCEL, JUDEŢUL VÂLCEA – REGULAMENT LOCAL DE URBANISM 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4"/>
        </w:rPr>
      </w:pPr>
      <w:r>
        <w:rPr>
          <w:rFonts w:cs="ArialUpR" w:ascii="ArialUpR" w:hAnsi="ArialUpR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DATE GENERALE DE IDENTIFICARE A DOCUMENTAŢIEI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694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numire proiect: </w:t>
      </w:r>
      <w:r>
        <w:rPr>
          <w:rFonts w:cs="Arial" w:ascii="Arial" w:hAnsi="Arial"/>
          <w:b/>
          <w:sz w:val="24"/>
          <w:szCs w:val="24"/>
        </w:rPr>
        <w:t>PLAN URBANISTIC GENERAL AL COMUNEI SĂLĂTRUCEL,       JUDEŢUL VÂLCEA - REGULAMENT LOCAL DE URBANISM</w:t>
      </w:r>
    </w:p>
    <w:p>
      <w:pPr>
        <w:pStyle w:val="Normal"/>
        <w:ind w:left="405" w:hanging="0"/>
        <w:rPr>
          <w:rFonts w:ascii="ArialUpR" w:hAnsi="ArialUpR" w:cs="ArialUpR"/>
          <w:b/>
          <w:b/>
          <w:color w:val="000000"/>
          <w:sz w:val="24"/>
        </w:rPr>
      </w:pPr>
      <w:r>
        <w:rPr>
          <w:rFonts w:cs="ArialUpR" w:ascii="ArialUpR" w:hAnsi="ArialUpR"/>
          <w:sz w:val="24"/>
        </w:rPr>
        <w:t>Faza de proiectare</w:t>
      </w:r>
      <w:r>
        <w:rPr>
          <w:rFonts w:cs="ArialUpR" w:ascii="ArialUpR" w:hAnsi="ArialUpR"/>
          <w:b/>
          <w:sz w:val="24"/>
        </w:rPr>
        <w:t xml:space="preserve">:  Plan </w:t>
      </w:r>
      <w:r>
        <w:rPr>
          <w:rFonts w:cs="ArialUpR" w:ascii="ArialUpR" w:hAnsi="ArialUpR"/>
          <w:b/>
          <w:color w:val="000000"/>
          <w:sz w:val="24"/>
        </w:rPr>
        <w:t xml:space="preserve"> urbanistic general  ( P.U.G ) –  </w:t>
      </w:r>
    </w:p>
    <w:p>
      <w:pPr>
        <w:pStyle w:val="Normal"/>
        <w:ind w:left="405" w:hanging="0"/>
        <w:rPr/>
      </w:pPr>
      <w:r>
        <w:rPr>
          <w:rFonts w:eastAsia="ArialUpR" w:cs="ArialUpR" w:ascii="ArialUpR" w:hAnsi="ArialUpR"/>
          <w:b/>
          <w:color w:val="000000"/>
          <w:sz w:val="24"/>
        </w:rPr>
        <w:t xml:space="preserve">                                  </w:t>
      </w:r>
      <w:r>
        <w:rPr>
          <w:rFonts w:cs="ArialUpR" w:ascii="ArialUpR" w:hAnsi="ArialUpR"/>
          <w:b/>
          <w:color w:val="000000"/>
          <w:sz w:val="24"/>
        </w:rPr>
        <w:t>Regulament local de urbanism  (R.L.U.)</w:t>
      </w:r>
    </w:p>
    <w:p>
      <w:pPr>
        <w:pStyle w:val="Normal"/>
        <w:ind w:left="405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Nr. proiect / Data elaborării: </w:t>
      </w:r>
      <w:r>
        <w:rPr>
          <w:rFonts w:cs="Arial" w:ascii="Arial" w:hAnsi="Arial"/>
          <w:b/>
          <w:color w:val="000000"/>
          <w:sz w:val="24"/>
        </w:rPr>
        <w:t>2188/2002</w:t>
      </w:r>
    </w:p>
    <w:p>
      <w:pPr>
        <w:pStyle w:val="Normal"/>
        <w:ind w:left="426" w:hanging="0"/>
        <w:rPr>
          <w:rFonts w:ascii="ArialUpR" w:hAnsi="ArialUpR" w:cs="ArialUpR"/>
          <w:b/>
          <w:b/>
          <w:sz w:val="28"/>
        </w:rPr>
      </w:pPr>
      <w:r>
        <w:rPr>
          <w:rFonts w:cs="Arial" w:ascii="Arial" w:hAnsi="Arial"/>
          <w:sz w:val="24"/>
          <w:szCs w:val="24"/>
        </w:rPr>
        <w:t>Proiectant</w:t>
      </w:r>
      <w:r>
        <w:rPr>
          <w:rFonts w:cs="Arial" w:ascii="Arial" w:hAnsi="Arial"/>
          <w:b/>
          <w:sz w:val="24"/>
          <w:szCs w:val="24"/>
        </w:rPr>
        <w:t xml:space="preserve"> – S.C.  ARHITECT  S.R.L.  Râmnicu Vâlcea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neficiar </w:t>
      </w:r>
      <w:r>
        <w:rPr>
          <w:rFonts w:cs="Arial" w:ascii="Arial" w:hAnsi="Arial"/>
          <w:b/>
          <w:sz w:val="24"/>
          <w:szCs w:val="24"/>
        </w:rPr>
        <w:t>– Primăria Comunei Sălătrucel</w:t>
      </w:r>
    </w:p>
    <w:p>
      <w:pPr>
        <w:pStyle w:val="Normal"/>
        <w:ind w:left="1080" w:hanging="0"/>
        <w:rPr>
          <w:rFonts w:ascii="ArialUpR" w:hAnsi="ArialUpR" w:cs="ArialUpR"/>
          <w:b/>
          <w:b/>
          <w:sz w:val="28"/>
          <w:szCs w:val="24"/>
        </w:rPr>
      </w:pPr>
      <w:r>
        <w:rPr>
          <w:rFonts w:cs="ArialUpR" w:ascii="ArialUpR" w:hAnsi="ArialUpR"/>
          <w:b/>
          <w:sz w:val="28"/>
          <w:szCs w:val="24"/>
        </w:rPr>
      </w:r>
    </w:p>
    <w:p>
      <w:pPr>
        <w:pStyle w:val="Heading2"/>
        <w:ind w:left="405" w:hanging="0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/>
          <w:b/>
          <w:sz w:val="24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4"/>
        </w:rPr>
        <w:t xml:space="preserve">              </w:t>
      </w:r>
      <w:r>
        <w:rPr>
          <w:rFonts w:cs="Arial" w:ascii="Arial" w:hAnsi="Arial"/>
          <w:sz w:val="24"/>
        </w:rPr>
        <w:t xml:space="preserve">Comisia Tehnică de Amenajare a Teritoriului şi Urbanism, constituită prin Hotărârea Consiliului Judeţean nr. 166 / 30.11. 2006, a analizat în şedinţa din data de 06. 02. 2007 documentaţia: </w:t>
      </w:r>
      <w:r>
        <w:rPr>
          <w:rFonts w:cs="Arial" w:ascii="Arial" w:hAnsi="Arial"/>
          <w:b/>
          <w:sz w:val="24"/>
          <w:szCs w:val="24"/>
        </w:rPr>
        <w:t>“ PLAN URBANISTIC GENERAL AL COMUNEI SĂLĂTRUCEL, JUDEŢUL VÂLCEA – REGULAMENT LOCAL DE URBANISM 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  <w:szCs w:val="24"/>
        </w:rPr>
      </w:pPr>
      <w:r>
        <w:rPr>
          <w:rFonts w:cs="ArialUpR" w:ascii="ArialUpR" w:hAnsi="ArialUpR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Ca urmare a analizei efectuate şi a discuţiilor purtate,  Comisia cu  majoritate de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voturi, emite</w:t>
      </w:r>
    </w:p>
    <w:p>
      <w:pPr>
        <w:pStyle w:val="TextBody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2"/>
        <w:ind w:left="405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 V I Z    F A V O R A B I 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entru documentaţia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“ PLAN URBANISTIC GENERAL AL COMUNEI  SĂLĂTRUCEL, JUDEŢUL VÂLCEA  – REGULAMENT LOCAL DE URBANISM ”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ŞEDINTE COMISIE,                                SECRETAR COMISI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Nicolae  Pătru                                             Rozalia Harambaş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/3ex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SILIUL JUDEŢEAN VÂLCE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-  P R E Ş E D I N T E –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NR.  1846  din  13 . 02 . 2007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XPUNERE DE MOTIV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la proiectul de hotărâre privind  avizarea documentaţiei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 AL COMUNEI  SĂLĂTRUCEL, JUDEŢUL VÂLCEA –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AMENT LOCAL DE URBANISM &gt;&gt;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Prin adresa  înregistrată la Consiliul Judeţean Vâlcea, sub nr. 1332 din 01.02.2007,                             Primăria Comunei Sălătrucel a solicitat avizul Comisiei Tehnice de Amenajare a Teritoriului şi  Urbanism, pentru documentaţia de urbanism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 AL COMUNEI SĂLĂTRUCEL, JUDEŢUL VÂLCEA - REGULAMENT LOCAL DE URBANISM &gt;&gt;</w:t>
      </w:r>
      <w:r>
        <w:rPr>
          <w:rFonts w:cs="Arial" w:ascii="Arial" w:hAnsi="Arial"/>
          <w:b/>
          <w:bCs/>
          <w:sz w:val="24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Beneficiar -  Primăria Comunei Sălătrucel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 xml:space="preserve">Proiectant: S.C   ARHITECT  S.R.L. Rm. </w:t>
      </w:r>
      <w:r>
        <w:rPr>
          <w:rFonts w:cs="Arial" w:ascii="Arial" w:hAnsi="Arial"/>
          <w:sz w:val="24"/>
          <w:szCs w:val="24"/>
          <w:lang w:val="fr-FR"/>
        </w:rPr>
        <w:t>Vâlce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</w:t>
      </w:r>
      <w:r>
        <w:rPr>
          <w:rFonts w:cs="Arial" w:ascii="Arial" w:hAnsi="Arial"/>
          <w:sz w:val="24"/>
          <w:szCs w:val="24"/>
          <w:lang w:val="fr-FR"/>
        </w:rPr>
        <w:t>Documentaţia prezentată conţine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-Piese scrise:      memoriu gener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regulament local de urbanis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-Piese desenate: planşa  A 01                -  încadrare în teritoriu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fr-FR"/>
        </w:rPr>
        <w:t>planşa  A 02 – A04     -  situaţia existentă disfuncţionalităţ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fr-FR"/>
        </w:rPr>
        <w:t xml:space="preserve">planşa  A 05 –  A07    -  reglementări urbanistice - zonificare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 xml:space="preserve">planşa  A 08 – A 10    -  reglementări echipare edilitară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 xml:space="preserve">planşa  A 11 – A 13    -  proprietatea asupra terenurilor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- Avize şi acorduri din partea organismelor centrale şi teritoriale interesate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În conformitate cu prevederile Legii nr. 350/2001 privind amenajarea teritoriului şi urbanismul, cu modificările şi completările ulterioare, Planul Urbanistic General  are caracter director şi de reglementare operaţională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Fiecare localitate trebuie să întocmească Planul Urbanistic General, să îl actualizeze la     5-10 ani şi să îl aprobe, acesta constituind baza legală pentru realizarea programelor şi acţiunilor de dezvoltar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Planul Urbanistic General  cuprinde reglementări pe termen scurt, la nivelul întregii unităţi administrativ-teritoriale de bază, cu privire l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)  stabilirea şi delimitarea teritoriului intravilan în relaţie cu teritoriul administrativ al localităţii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b)  stabilirea modului de utilizare a terenurilor din intravilan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c)  zonificarea funcţională în corelaţie cu organizarea reţelei de circulaţi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)  delimitarea zonelor afectate de servituţi public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)  modernizarea şi dezvoltarea infrastructurii tehnico-edilitar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f)   stabilirea zonelor protejate şi de protecţie a monumentelor istorice şi a siturilor arheologice reperat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g)  formele de proprietate şi circulaţie juridică a terenurilor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h) precizarea condiţiilor de amplasare şi conformare a volumelor construite, amenajate şi plantat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   zonele de risc natural delimitate şi declarate astfel, conform legii, precum şi la măsurile specifice privind prevenirea şi atenuarea riscurilor, utilizarea terenurilor şi realizarea construcţiilor în aceste zone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Planul Urbanistic General  cuprinde prevederi pe termen mediu şi lung cu privire la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)  evoluţia în perspectivă a localităţii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b)  direcţiile de dezvoltare funcţională în teritoriu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)  traseele coridoarelor de circulaţie şi de echipare prevăzute în planurile de amenajare a teritoriului naţional, zonal şi judeţean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 zonele de risc natural delimitate şi declarate astfel, conform legii, precum şi la măsurile specifice privind prevenirea şi atenuarea riscurilor, utilizarea terenurilor şi realizarea construcţiilor în aceste zon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Regulamentul local de urbanism pentru întreaga unitate administrativ-teritorială, aferent Planului urbanistic general, cuprinde şi  detaliază prevederile Planului urbanistic general referitoare la modul concret de utilizare a terenurilor, precum şi de amplasare, dimensionare şi realizare a volumelor construite, amenajărilor şi plantaţiilor.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În scopul îmbunătăţirii calităţii deciziei referitoare la dezvoltarea durabilă, în coordonarea Preşedintelui Consiliului Judeţean Vâlcea, funcţionează Comisia tehnică de amenajare a teritoriului şi urbanism, ca organ consultativ cu atribuţii de avizare, expertizare tehnică şi consultanţ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Comisia tehnică de amenajare a teritoriului şi urbanism, formată din specialişti din domeniul amenajării teritoriului şi al urbanismului întrunită în şedinţa din data de  06  februarie a.c., a analizat documentaţia </w:t>
      </w: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AL COMUNEI SĂLĂTRUCEL, JUDEŢUL VÂLCEA - REGULAMENT LOCAL DE URBANISM &gt;&gt;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Ca urmare a analizei efectuate şi a discuţiilor purtate, Comisia, cu majoritate de voturi, a emis aviz favorabil documentaţiei menţionat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În conformitate cu prevederile art. 37, alin. (5), din Legea nr. 350/2001, avizul anexat, dat de Comisia tehnică de amenajare a teritoriului şi  urbanism se supune deliberării şi aprobării Consiliului Judeţea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Faţă de cele arătate, propunem aprobarea avizului Comisiei Tehnice de Amenajare a Teritoriului şi  Urbanism pentru documentaţia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AL COMUNEI  SĂLĂTRUCEL, JUDEŢUL VÂLCEA  – REGULAMENT LOCAL DE   URBANISM &gt;&gt;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 R E Ş E D I N T 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C./A.C./1 ex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NSILIUL JUDEŢEAN VÂLCEA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HITECT ŞEF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/2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NR.  1847  din  13 . 02  . 2007</w:t>
        <w:tab/>
      </w:r>
      <w:r>
        <w:rPr>
          <w:rFonts w:cs="Arial" w:ascii="Arial" w:hAnsi="Arial"/>
          <w:sz w:val="24"/>
          <w:szCs w:val="24"/>
        </w:rPr>
        <w:tab/>
        <w:tab/>
        <w:tab/>
        <w:t xml:space="preserve">    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RAPORT DE SPECIALITAT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la proiectul de hotărâre privind  avizarea documentaţie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 GENERAL AL COMUNEI  SĂLĂTRUCEL, JUDEŢUL VÂLCEA -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AMENT LOCAL DE URBANISM &gt;&gt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Prin proiectul de hotărâre alăturat se propune aprobarea avizului Comisiei Tehnice de Amenajare a Teritoriului şi  Urbanism pentru documentaţia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&lt;&lt; PLAN URBANISTIC  GENERAL AL COMUNEI SĂLĂTRUCEL, JUDEŢUL VÂLCEA - REGULAMENT LOCAL DE URBANISM &gt;&gt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În conformitate cu prevederile art. 22 al  Legii nr. 350/2001 privind amenajarea teritoriului şi urbanismul, cu modificările şi completările ulterioare, Consiliul Judeţean stabileşte orientările generale privind amenajarea teritoriului si organizarea şi dezvoltarea urbanistică a localităţilor, pe baza planurilor de amenajare a teritoriului şi de urbanism. În acest scop, coordonează activitatea consiliilor locale şi le acordă asistenţă tehnică de specialitat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De asemenea potrivit aceleiaşi dispoziţii legale, Consiliul Judeţean poate solicita consiliilor locale să elaboreze sau să actualizeze o documentaţie de amenajare a teritoriului sau de urbanism, în vederea asigurării aplicării unor prevederi cuprinse în programele de dezvoltare a judeţului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Planul Urbanistic General  are caracter director şi de reglementare operaţională . Fiecare localitate trebuie să întocmească Planului Urbanistic General, să îl actualizeze la     5-10 ani şi să îl aprobe, acesta constituind baza legală pentru realizarea programelor şi acţiunilor de dezvolta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Planul Urbanistic General  cuprinde reglementări pe termen scurt, la nivelul întregii unităţi administrativ-teritoriale de baz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Potrivit prevederilor art. 49, alin (2), ale Legii nr. 350/2001, Regulamentul Local de Urbanism pentru întreaga unitate administrativ-teritorială, aferent Planului Urbanistic General, cuprinde şi  detaliază prevederile Planului Urbanistic General referitoare la modul concret de utilizare a terenurilor, precum şi de amplasare, dimensionare şi realizare a volumelor construite, amenajărilor şi plantaţiilor.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În scopul îmbunătăţirii calităţii deciziei referitoare la dezvoltarea durabilă, în coordonarea Preşedintelui Consiliului Judeţean Vâlcea, funcţionează Comisia tehnică de amenajare a teritoriului şi urbanism, ca organ consultativ cu atribuţii de avizare, expertizare tehnică şi consultanţ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Comisia tehnică de amenajare a teritoriului şi urbanism, formată din specialişti din domeniul amenajării teritoriului şi al urbanismului, întrunită în şedinţa din data de  06  februarie a.c., a analizat documentaţia care face obiectul acestui proiect de hotărâ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Ca urmare a analizei efectuate şi a discuţiilor purtate, Comisia, întrunită cu majoritate de voturi, a emis aviz favorabil documentaţiei menţiona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Potrivit prevederilor art. 37, alin. (5) din Legea nr. 350/2001 privind amenajarea teritoriului şi urbanismul, cu modificările şi completările ulterioare, avizul dat de Comisia tehnică de amenajare a teritoriului şi  urbanism, se supune deliberării şi aprobării Consiliului Judeţean.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În conformitate cu prevederile legale menţionate, a fost iniţiat proiectul de hotărâre privind aprobarea avizului Comisiei Tehnice de Amenajare a Teritoriului şi Urbanism pentru documentaţi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PLAN URBANISTIC GENERAL AL COMUNEI SĂLĂTRUCEL, </w:t>
      </w:r>
      <w:r>
        <w:rPr>
          <w:rFonts w:cs="Arial" w:ascii="Arial" w:hAnsi="Arial"/>
          <w:b/>
          <w:sz w:val="24"/>
          <w:szCs w:val="24"/>
        </w:rPr>
        <w:t>JUDEŢUL VÂLCEA</w:t>
      </w:r>
      <w:r>
        <w:rPr>
          <w:rFonts w:cs="Arial" w:ascii="Arial" w:hAnsi="Arial"/>
          <w:b/>
          <w:bCs/>
          <w:sz w:val="24"/>
          <w:szCs w:val="24"/>
        </w:rPr>
        <w:t xml:space="preserve"> - REGULAMENT LOCAL DE URBANISM &gt;&gt;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Faţă de cele arătate, propunem aprobarea avizului Comisiei Tehnice de Amenajare a Teritoriului şi  Urbanism pentru documentaţia  menţionat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HITECT ŞEF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alia Harambaş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COMPARTIMENTUL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AMENAJAREA TERITORIULUI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ŞI  URBANISM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Constantinescu Adriana</w:t>
      </w:r>
      <w:r>
        <w:rPr>
          <w:rFonts w:cs="Arial" w:ascii="Arial" w:hAnsi="Arial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/AC/1ex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4"/>
          <w:lang w:val="fr-FR"/>
        </w:rPr>
      </w:pPr>
      <w:r>
        <w:rPr>
          <w:rFonts w:cs="ArialUpR" w:ascii="ArialUpR" w:hAnsi="ArialUpR"/>
          <w:b/>
          <w:sz w:val="28"/>
          <w:szCs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TextBody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UpR" w:hAnsi="ArialUpR" w:cs="ArialUpR"/>
          <w:b/>
          <w:b/>
          <w:sz w:val="24"/>
          <w:szCs w:val="24"/>
        </w:rPr>
      </w:pPr>
      <w:r>
        <w:rPr>
          <w:rFonts w:cs="ArialUpR" w:ascii="ArialUpR" w:hAnsi="ArialUpR"/>
          <w:b/>
          <w:sz w:val="24"/>
          <w:szCs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152" w:right="432" w:gutter="0" w:header="0" w:top="66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jc w:val="both"/>
      <w:outlineLvl w:val="1"/>
    </w:pPr>
    <w:rPr>
      <w:rFonts w:ascii="ArialUpR" w:hAnsi="ArialUpR" w:cs="ArialUpR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5" w:hanging="0"/>
      <w:outlineLvl w:val="2"/>
    </w:pPr>
    <w:rPr>
      <w:rFonts w:ascii="ArialUpR" w:hAnsi="ArialUpR" w:cs="ArialUpR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RomanR" w:hAnsi="TimesRomanR" w:cs="TimesRoman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0" w:hanging="0"/>
      <w:outlineLvl w:val="6"/>
    </w:pPr>
    <w:rPr>
      <w:rFonts w:ascii="TimesRomanR" w:hAnsi="TimesRomanR" w:cs="TimesRoman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UpR" w:hAnsi="ArialUpR" w:cs="ArialUpR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UpR" w:hAnsi="ArialUpR" w:cs="ArialUpR"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b/>
      <w:color w:val="000000"/>
      <w:sz w:val="28"/>
    </w:rPr>
  </w:style>
  <w:style w:type="paragraph" w:styleId="TextBodyIndent">
    <w:name w:val="Body Text Indent"/>
    <w:basedOn w:val="Normal"/>
    <w:pPr>
      <w:ind w:left="570" w:hanging="0"/>
      <w:jc w:val="both"/>
    </w:pPr>
    <w:rPr>
      <w:rFonts w:ascii="TimesRomanR" w:hAnsi="TimesRomanR" w:cs="TimesRomanR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color w:val="000000"/>
      <w:sz w:val="28"/>
    </w:rPr>
  </w:style>
  <w:style w:type="paragraph" w:styleId="BodyTextIndent2">
    <w:name w:val="Body Text Indent 2"/>
    <w:basedOn w:val="Normal"/>
    <w:qFormat/>
    <w:pPr>
      <w:ind w:left="435" w:hanging="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left="615" w:hanging="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2:16:00Z</dcterms:created>
  <dc:creator>CJVL</dc:creator>
  <dc:description/>
  <cp:keywords/>
  <dc:language>en-US</dc:language>
  <cp:lastModifiedBy>sdcu</cp:lastModifiedBy>
  <cp:lastPrinted>2007-02-14T14:58:00Z</cp:lastPrinted>
  <dcterms:modified xsi:type="dcterms:W3CDTF">2007-02-20T12:16:00Z</dcterms:modified>
  <cp:revision>2</cp:revision>
  <dc:subject/>
  <dc:title>   CONSILIUL JUDE|EAN V^LCEA                          DE ACORD,</dc:title>
</cp:coreProperties>
</file>