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cs="Arial" w:ascii="Arial" w:hAnsi="Arial"/>
          <w:b/>
          <w:sz w:val="24"/>
        </w:rPr>
        <w:t>CONSILIUL JUDEŢEAN VÂLCEA</w:t>
        <w:tab/>
        <w:tab/>
        <w:tab/>
        <w:tab/>
        <w:t xml:space="preserve">        </w:t>
      </w:r>
      <w:r>
        <w:rPr>
          <w:rFonts w:cs="Arial" w:ascii="Arial" w:hAnsi="Arial"/>
          <w:b/>
          <w:sz w:val="24"/>
          <w:u w:val="single"/>
        </w:rPr>
        <w:t>AVIZAT</w:t>
      </w:r>
    </w:p>
    <w:p>
      <w:pPr>
        <w:pStyle w:val="Heading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RECŢIA ECONOMICĂ</w:t>
        <w:tab/>
        <w:tab/>
        <w:tab/>
        <w:tab/>
        <w:tab/>
        <w:t xml:space="preserve">       VICEPREŞEDINTE,</w:t>
      </w:r>
    </w:p>
    <w:p>
      <w:pPr>
        <w:pStyle w:val="Heading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r. 1914 / 14.02.2007</w:t>
      </w:r>
    </w:p>
    <w:p>
      <w:pPr>
        <w:pStyle w:val="Heading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/2</w:t>
        <w:tab/>
        <w:tab/>
        <w:tab/>
        <w:tab/>
        <w:tab/>
        <w:tab/>
        <w:tab/>
        <w:tab/>
        <w:tab/>
        <w:t xml:space="preserve">    Ion Cîl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APORT DE SPECIALITATE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la proiectul de hotărâre privind  desemnarea unui reprezentant al 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ui Judeţean Vâlcea în Consiliul de administraţie al 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ibliotecii Judeţene "Antim Ivireanul" Vâlcea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Prin adresa nr. 131/23.01.2007, Biblioteca Judeţeană "Antim Ivireanul" Vâlcea a transmis componenţa Consiliului de administraţie şi a Consiliului ştiinţific, şi solicită desemnarea unui reprezentant al Consiliului Judeţean Vâlcea în Consiliul de administraţie al Bibliotecii Judeţene "Antim Ivireanul" Vâlcea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sz w:val="24"/>
        </w:rPr>
        <w:t>Prin expunerea de motive înregistrată la numărul 1913 din 14.02.2007, se propune desemnrea unui reprezentant al Consiliului Judeţean Vâlcea în Consiliul  de administraţie al Bibliotecii Judeţene "Antim Ivireanul" Vâlce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 Precizăm că l</w:t>
      </w:r>
      <w:r>
        <w:rPr>
          <w:rFonts w:cs="Arial" w:ascii="Arial" w:hAnsi="Arial"/>
          <w:b w:val="false"/>
          <w:sz w:val="24"/>
        </w:rPr>
        <w:t>a Biblioteca Judeţeană "Antim Ivireanul" Vâlcea director şi preşedinte al Consiliului de administraţie este doamna CONSTANTINESCU AUGUSTINA SANDA,</w:t>
      </w:r>
      <w:r>
        <w:rPr>
          <w:rFonts w:cs="Arial" w:ascii="Arial" w:hAnsi="Arial"/>
          <w:sz w:val="24"/>
        </w:rPr>
        <w:t xml:space="preserve"> ca urmare a evaluării candidaţilor şi proiectelor de management prezentate de aceştia la concursul organizat în data de 7 septembrie 2006, pentru ocuparea postului de director, rămas vacant prin destituirea de drept a domnului LAZĂR DUMITRU, începând cu data de 1 iulie 2006, conform Dispoziţiei Preşedintelui Consiliului Judeţean Vâlcea nr. 200/30 iunie 2006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De asemenea, precizăm că, în conformitate cu prevederile </w:t>
      </w:r>
      <w:r>
        <w:rPr>
          <w:rFonts w:cs="Arial" w:ascii="Arial" w:hAnsi="Arial"/>
          <w:b/>
          <w:sz w:val="24"/>
        </w:rPr>
        <w:t>art. 54</w:t>
      </w:r>
      <w:r>
        <w:rPr>
          <w:rFonts w:cs="Arial" w:ascii="Arial" w:hAnsi="Arial"/>
          <w:sz w:val="24"/>
        </w:rPr>
        <w:t xml:space="preserve"> alin. (2) din Legea bibliotecilor nr. 334/2002, cu modificările şi completările ulterioare “Consiliul de administraţie este condus de directorul general sau, după caz, de director, în calitate de preşedinte, şi este format din maximum 11 membri, astfel: director general sau director, director general adjunct sau director adjunct, director economic sau contabil - şef şi reprezentanţi ai principalelor compartimente ale bibliotecii desemnaţi prin decizie a directorului general, respectiv a directorului, </w:t>
      </w:r>
      <w:r>
        <w:rPr>
          <w:rFonts w:cs="Arial" w:ascii="Arial" w:hAnsi="Arial"/>
          <w:b/>
          <w:sz w:val="24"/>
        </w:rPr>
        <w:t>precum şi un reprezentant al autorităţii finanţatoare, desemnat de aceasta.”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form alin. (3) al aceluiaşi articol, consiliul de administraţie al bibliotecii funcţionează în baza regulamentului de organizare şi funcţionare a bibliotecii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Având în vedere solicitarea Bibliotecii Judeţene, prevederile legale menţionate  şi  </w:t>
      </w:r>
      <w:r>
        <w:rPr>
          <w:rFonts w:cs="Arial" w:ascii="Arial" w:hAnsi="Arial"/>
          <w:b/>
          <w:sz w:val="24"/>
        </w:rPr>
        <w:t xml:space="preserve">  propunerea privind desemnarea unui reprezentant al Consiliului Judeţean Vâlcea în Consiliul de administraţie al Bibliotecii Judeţene "Antim Ivireanul" Vâlcea, </w:t>
      </w:r>
      <w:r>
        <w:rPr>
          <w:rFonts w:cs="Arial" w:ascii="Arial" w:hAnsi="Arial"/>
          <w:sz w:val="24"/>
        </w:rPr>
        <w:t>vă rugăm să analizaţi şi să aprobaţi proiectul de hotărâre prezentat.</w:t>
      </w:r>
      <w:r>
        <w:rPr>
          <w:rFonts w:cs="Arial" w:ascii="Arial" w:hAnsi="Arial"/>
          <w:b/>
          <w:sz w:val="24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RECTOR EXECUTIV,</w:t>
        <w:tab/>
        <w:tab/>
        <w:tab/>
        <w:t xml:space="preserve">    </w:t>
        <w:tab/>
        <w:t xml:space="preserve">   ŞEF BIROU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Mircea Constantin Predescu</w:t>
        <w:tab/>
        <w:tab/>
        <w:t xml:space="preserve">    Stoian – Tomescu A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STA/STA/1 ex.</w:t>
      </w:r>
      <w:r>
        <w:rPr>
          <w:lang w:val="ro-RO"/>
        </w:rPr>
        <w:t xml:space="preserve"> </w:t>
      </w:r>
    </w:p>
    <w:sectPr>
      <w:footerReference w:type="default" r:id="rId2"/>
      <w:type w:val="nextPage"/>
      <w:pgSz w:w="12240" w:h="15840"/>
      <w:pgMar w:left="1440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sz w:val="28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3:33:00Z</dcterms:created>
  <dc:creator>calculator</dc:creator>
  <dc:description/>
  <dc:language>en-US</dc:language>
  <cp:lastModifiedBy>calculator</cp:lastModifiedBy>
  <cp:lastPrinted>2007-02-21T09:18:00Z</cp:lastPrinted>
  <dcterms:modified xsi:type="dcterms:W3CDTF">2007-02-21T07:21:00Z</dcterms:modified>
  <cp:revision>12</cp:revision>
  <dc:subject/>
  <dc:title>CONSILIUL JUDEŢEAN VÂLCEA</dc:title>
</cp:coreProperties>
</file>