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</w:t>
        <w:tab/>
        <w:tab/>
        <w:tab/>
        <w:tab/>
      </w:r>
      <w:r>
        <w:rPr>
          <w:rFonts w:cs="Arial" w:ascii="Arial" w:hAnsi="Arial"/>
          <w:b/>
          <w:sz w:val="24"/>
          <w:u w:val="single"/>
        </w:rPr>
        <w:t>AVIZAT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IRECŢIA  ECONOMICĂ </w:t>
        <w:tab/>
        <w:tab/>
        <w:tab/>
        <w:tab/>
        <w:tab/>
        <w:t>VICEPREŞEDINTE,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Nr. 2089 din 16 februarie 2007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B/2</w:t>
        <w:tab/>
      </w: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Ion Cîlea</w:t>
      </w:r>
      <w:r>
        <w:rPr/>
        <w:t xml:space="preserve">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ab/>
        <w:t xml:space="preserve">                                                        </w:t>
      </w:r>
    </w:p>
    <w:p>
      <w:pPr>
        <w:pStyle w:val="Heading3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PORT  DE  SPECIALITAT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la proiectul de hotărâre privind modificarea art. 9 şi 10, precum şi a anexelor la Contractul de delegare a gestiunii Serviciului public judeţean de alimentare cu apă şi de canalizare Societăţii Comerciale APAVIL SA Vâlcea, aprobat prin Hotărârea Consiliului Judeţean Vâlcea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r. 61/28 mai 2004, cu modificările şi completările ulterioare 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rin expunerea de motive înregistrată la nr. 2088 din 16 februarie 2007 se propune modificarea art. 9 şi 10, precum şi a anexelor la Contractul de delegare a gestiunii Serviciului public judeţean de alimentare cu apă şi de canalizare Societăţii Comerciale APAVIL SA Vâlcea, aprobat prin Hotărârea Consiliului Judeţean Vâlcea nr. 61/28 mai 2004, cu modificările şi completările ulterioare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o-RO"/>
        </w:rPr>
        <w:tab/>
        <w:t xml:space="preserve">Propunerea este în conformitate cu prevederile art. 104 alin. (1) lit. a), c), d); alin. (2) lit. d); alin. (4) lit. a); alin. (5) lit. a) punctul 13, din Legea administraţiei publice locale nr. 215/2001, cu modificările şi completările ulterioare, coroborate cu prevederile Legii societăţilor comerciale nr. 31/1990, republicată, cu modificările şi completările ulterioare, şi cu prevederile HG nr. 1353/2003 pentru aprobarea Regulamentului - cadru  şi a Contractului - cadru de delegare a gestiunii serviciilor publice de alimentare cu apă şi de canalizare. 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Situaţia privind calculul redevenţei pentru bunurile proprietate publică transmise spre folosinţă concesionarului SC APAVIL SA Vâlcea, şi nivelul redevenţei sunt prevăzute în Anexă. 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>Având în vedere cele prezentate mai sus, vă rugăm să analizaţi şi să adoptaţi proiectul de hotărâre.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 xml:space="preserve">DIRECTOR EXECUTIV, </w:t>
        <w:tab/>
        <w:tab/>
        <w:tab/>
        <w:tab/>
        <w:t>ŞEF BIROU,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      </w:t>
      </w:r>
      <w:r>
        <w:rPr>
          <w:rFonts w:cs="Arial" w:ascii="Arial" w:hAnsi="Arial"/>
          <w:b/>
          <w:sz w:val="24"/>
          <w:lang w:val="ro-RO"/>
        </w:rPr>
        <w:t>Mircea Constantin Predescu                        Stoian - Tomescu An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STA/STA/1 ex.</w:t>
      </w:r>
    </w:p>
    <w:p>
      <w:pPr>
        <w:pStyle w:val="Normal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sz w:val="28"/>
      <w:u w:val="single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7:15:00Z</dcterms:created>
  <dc:creator>calculator</dc:creator>
  <dc:description/>
  <dc:language>en-US</dc:language>
  <cp:lastModifiedBy>calculator</cp:lastModifiedBy>
  <dcterms:modified xsi:type="dcterms:W3CDTF">2007-02-23T09:58:00Z</dcterms:modified>
  <cp:revision>5</cp:revision>
  <dc:subject/>
  <dc:title/>
</cp:coreProperties>
</file>