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5760" w:firstLine="720"/>
        <w:rPr>
          <w:lang w:eastAsia="en-US"/>
        </w:rPr>
      </w:pPr>
      <w:r>
        <w:rPr>
          <w:lang w:eastAsia="en-US"/>
        </w:rPr>
        <w:t>PROIECT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>
          <w:sz w:val="24"/>
        </w:rPr>
      </w:pPr>
      <w:r>
        <w:rPr>
          <w:sz w:val="24"/>
        </w:rPr>
        <w:t>privind aprobarea tarifului lunar pentru prestarea serviciului de paz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…………… 2007, la care participă un număr de…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911 din 14 februar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Economice, înregistrat la nr.1912 din 14 februarie 2007, precum şi avizele comisiilor de specialitate; </w:t>
      </w:r>
    </w:p>
    <w:p>
      <w:pPr>
        <w:pStyle w:val="TextBodyIndent"/>
        <w:ind w:firstLine="720"/>
        <w:jc w:val="both"/>
        <w:rPr/>
      </w:pPr>
      <w:r>
        <w:rPr>
          <w:b w:val="false"/>
          <w:sz w:val="24"/>
          <w:lang w:val="ro-RO"/>
        </w:rPr>
        <w:t>În conformitate cu prevederile art.104, alin.(1), lit.”a” şi “d”, alin.(5), lit.”a” pct.14 din Legea administraţiei publice locale nr.215/2001, cu modificările şi completările ulterioare, coroborate cu cele ale art.8, alin.(3) şi art.20 din Legea nr.371/ 2004, privind înfiinţarea, organizarea şi funcţionarea Poliţiei Comunitare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Se aprobă tariful lunar pentru prestarea serviciului de pază, în sumă de 1189 lei/ agent de pază/ lună, stabilit potrivit anexei, care face parte integrantă din prezenta hotărâre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Pe data prezentei hotărâri, îşi încetează aplicabilitatea prevederile art.5 din Hotărârea Consiliului Judeţean Vâlcea nr.82 din 31 mai 2005, privind înfiinţarea, organizarea şi funcţionarea Serviciului Public Judeţean de Pază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precum şi Serviciului Public Judeţean de Pază Vâlcea,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umăr de…voturi pentru,…voturi împotrivă şi…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76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_ din ___________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31:00Z</dcterms:created>
  <dc:creator>computer</dc:creator>
  <dc:description/>
  <dc:language>en-US</dc:language>
  <cp:lastModifiedBy>computer</cp:lastModifiedBy>
  <cp:lastPrinted>2007-02-17T10:40:00Z</cp:lastPrinted>
  <dcterms:modified xsi:type="dcterms:W3CDTF">2007-02-17T08:41:00Z</dcterms:modified>
  <cp:revision>28</cp:revision>
  <dc:subject/>
  <dc:title/>
</cp:coreProperties>
</file>