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1371600" cy="1193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2.5pt;width:107.95pt;height:9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18872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</w:rPr>
        <w:tab/>
        <w:tab/>
        <w:tab/>
        <w:tab/>
        <w:t xml:space="preserve">        R O M A N I A</w:t>
      </w:r>
    </w:p>
    <w:p>
      <w:pPr>
        <w:pStyle w:val="Normal"/>
        <w:spacing w:lineRule="auto" w:line="360"/>
        <w:jc w:val="both"/>
        <w:rPr>
          <w:color w:val="000000"/>
          <w:lang w:val="ro-RO"/>
        </w:rPr>
      </w:pPr>
      <w:r>
        <w:rPr>
          <w:color w:val="00000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47015</wp:posOffset>
                </wp:positionV>
                <wp:extent cx="4663440" cy="33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BIBLIOTECA JUDE|EAN~  „</w:t>
                            </w:r>
                            <w:r>
                              <w:rPr>
                                <w:i/>
                              </w:rPr>
                              <w:t>ANTIM  IVIREANUL</w:t>
                            </w:r>
                            <w:r>
                              <w:rPr/>
                              <w:t xml:space="preserve">”  V^LC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6.7pt;mso-wrap-distance-left:9.05pt;mso-wrap-distance-right:9.05pt;mso-wrap-distance-top:0pt;mso-wrap-distance-bottom:0pt;margin-top:19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BIBLIOTECA JUDE|EAN~  „</w:t>
                      </w:r>
                      <w:r>
                        <w:rPr>
                          <w:i/>
                        </w:rPr>
                        <w:t>ANTIM  IVIREANUL</w:t>
                      </w:r>
                      <w:r>
                        <w:rPr/>
                        <w:t xml:space="preserve">”  V^LC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386397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NSILIUL JUDE|EAN V^LC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21.6pt;mso-wrap-distance-left:9.05pt;mso-wrap-distance-right:9.05pt;mso-wrap-distance-top:0pt;mso-wrap-distance-bottom:0pt;margin-top:1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widowControl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NSILIUL JUDE|EAN V^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5570</wp:posOffset>
                </wp:positionH>
                <wp:positionV relativeFrom="paragraph">
                  <wp:posOffset>149860</wp:posOffset>
                </wp:positionV>
                <wp:extent cx="4754880" cy="778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tr. Carol I, nr. 26,  R@mnicu-V@lcea, </w:t>
                            </w:r>
                            <w:r>
                              <w:rPr>
                                <w:b/>
                              </w:rPr>
                              <w:t>cod</w:t>
                            </w:r>
                            <w:r>
                              <w:rPr/>
                              <w:t xml:space="preserve"> 240591, </w:t>
                            </w:r>
                            <w:r>
                              <w:rPr>
                                <w:b/>
                              </w:rPr>
                              <w:t>cod fiscal</w:t>
                            </w:r>
                            <w:r>
                              <w:rPr/>
                              <w:t xml:space="preserve"> 25411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Telefoane : </w:t>
                            </w:r>
                            <w:r>
                              <w:rPr>
                                <w:lang w:val="fr-FR"/>
                              </w:rPr>
                              <w:t>0250/739221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; fax</w:t>
                            </w:r>
                            <w:r>
                              <w:rPr>
                                <w:lang w:val="fr-FR"/>
                              </w:rPr>
                              <w:t>: 0250-739221 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Roman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e-mail:                   www.bjvl..go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cont </w:t>
                            </w:r>
                            <w:r>
                              <w:rPr>
                                <w:lang w:val="fr-FR"/>
                              </w:rPr>
                              <w:t>245902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Biblioteca Jude\ean`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Antim Ivireanul” V@lc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Stadiul realiz`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gramelor, proiectelor ]i ac\iunilor culturale mini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 trimestrul I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ab/>
                              <w:t>Obiectivele trimestrului I/2005 au viz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versificarea serviciilor Bibliotecii, oferite gratuit prin: deschiderea Bibliotecii de Etnologi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Mihai Pop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]i amenajarea, dotarea, apoi, deschiderea Centrului de Informare Comunitar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versificarea serviciilor oferite cu plat` utilizatorilor ]i atragerea de fonduri extrabuget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chizi\ionarea de noi unit`\i de bibliotec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ontinuarea introducerii [n baza de date a publica\iilor ]i, [n special, a c`r\ii ]i a cititori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troducerea [nscrierii unice a utilizatori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tarea corespunz`toare a compartimentului informatizare, prin procurarea de echipament electronic (calculatoar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troducerea Internet-ului ]i a site-ului Biblioteci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rfec\ionarea preg`tirii personalului de specialitate, at@t [n jude\, c@t ]i din Biblioteca Jude\ean`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dicatorii primului trimestru al anului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tbl>
                            <w:tblPr>
                              <w:tblW w:w="8601" w:type="dxa"/>
                              <w:jc w:val="left"/>
                              <w:tblInd w:w="-10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6"/>
                              <w:gridCol w:w="2581"/>
                              <w:gridCol w:w="1446"/>
                              <w:gridCol w:w="239"/>
                              <w:gridCol w:w="288"/>
                              <w:gridCol w:w="1276"/>
                              <w:gridCol w:w="1985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8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Realiz`ri [n perioada 1 ianuarie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1 martie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lanificat conform con-tractului d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e anul 20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Realizat [n 2005, trim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um`r de personal prev`zut a se realiza [n 2005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Cititori (utilizatori [nscri]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Trim. I/2004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49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2.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.9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Documente difuzate, total, din care: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5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6.3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0.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Carte difuzat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70.8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5.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b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eriodice difuza-te(reviste, cotidiene, legisla\ie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5.9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9.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c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Documente audiovizuale difuza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9.57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6.0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izite la bibliotec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9.4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0.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Manifest`ri ]ttiin\ifice ]i cultural-educativ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Achizi\ii de carte ]i alte unit`\i de bibliotec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7.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2.05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225 U.B, din care carte 1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Total valoare [n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.30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21.089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Achizi\ii cu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>fonduri de la buget, car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3.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aloare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5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5.771.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 b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Achizi\ii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 xml:space="preserve">carte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din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>dona\i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.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10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aloare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5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70.309.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7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r. tip`rituri (documente, bibliografii, monografii, ghidur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7 b.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rograme, plian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enituri proprii (c/v permise, servicii xerox, chiri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2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42.069.2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ACHIZI|IONAREA DE NOI UNIT~|I DE BIBLIOTEC~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UpR" w:hAnsi="ArialUpR" w:cs="ArialUpR"/>
                                <w:u w:val="single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{n trimestrul I/2005, au fost achizi\ionate 2255 de unit`\i de bibliotec` [n valoare de 221.089.291 lei, care, defalcate pe carte ]i alte unit`\i de bibliotec` [nseamn`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1532 volume, [n valoare de 156.080.421,60 lei, din care: 469 de c`r\i achizi\ionate cu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fonduri de la buget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85.771.403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 ]i 1063 de volume din dona\ii, valor@nd 70.309.018 lei. Se constat`, din nou, dispropor\ia uria]e [ntre num`rul mic de volume achizi\ionate cu fonduri bugetare ]i num`rul de volume achizi\ionate prin dona\i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La sec\ia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“Periodice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-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Legisla\i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” au intrat publica\ii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43.607.87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, din care: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135 abonament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32.451.437 le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33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dona\ii de colec\ii reviste ]i ziar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valor@nd 11.122.00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 ]i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146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transferuri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34.433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lei. Tot la capitolul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chizi\i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”, ad`ug`m ]i cel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09 unit`\i de bibliotec`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intrate la Sec\ia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Audiovizual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1.401.00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, din fonduri de la buget, concretizate [n CD-uri, CD-ROM-uri ]i casete video. Raport@nd toate achizi\iile din situa\ia prezentat`, la 1000 de locuitori, reiese c` revin 20,13 U.B. la 1000 de locuitor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EREA {N BAZA DE DATE A CITITORILOR NOI {NSCRI}I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  <w:u w:val="single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in acest an, s-a trecut la introducerea [n baza de date a cititorilor noi [nscri]i la bibliotec`, adic` la [nscrierea unic`, opera\iune care se [nregistreaz` la sediul central ]i care eviden\iaz` o singur` dat` cititorul, chiar dac`, [n baza permisului pe care l-a primit la [nscriere, utilizatorul poate frecventa orice sec\ie sau filial`. Aceast` opera\iune se desf`]oar` [n paralel cu introducerea [n baza de date a [ntregului fond de publica\ii. Lu@nd [n considerare propunerea domnului pre]edinte al Consiliului Jude\ean V@lcea, ec. Dumitru Bu]e, din cadrul ]edin\elor Consiliului nostru de Administra\ie, la care Domnia sa a participat [mpreun` cu mai mul\i consilieri jude\eni (membri ai Comisiei de {nv`\`m@nt Cultur`), cu reprezentan\i ai conducerii operative a Consiliului Jude\ean ]i cu oameni de cultur`, am accelerat ritmul de introducere a fondului de carte [n baza de date, ajung@ndu-se la o medie de 100-120 de volume pe zi, ritm care corespunde cu cerin\ele actuale de automatizare ale bibliotecii ]i care se datoreaz` [nc`rc`turii maxime ]i cu eficien\`, a celor cinci licen\e de bibliotecar pe care le de\inem. La introducerea de carte [n baza de date s-a introdus un program de 12 ore pe zi, la care sunt antrenate cinci colective, conform deciziei nr. 23, din 14 martie 2005. Se lucreaz` [n echipe, pe c@te dou` schimburi ]i cu persoane de rezerv`. Zilnic, se raporteaz` conducerii bibliotecii eviden\a opera\iunilor executate [n acest program, iar s`pt`m@nal, la ]edin\a operativ` de analiz` ]i planificare din cadrul bibliotecii, se discut` ]i se caut` solu\ii pentru [mbun`t`\irea activit`\ii institu\iei. Compartimentul “</w:t>
                            </w:r>
                            <w:r>
                              <w:rPr>
                                <w:i/>
                              </w:rPr>
                              <w:t>Informatizare</w:t>
                            </w:r>
                            <w:r>
                              <w:rPr/>
                              <w:t>” continu` s` ini\ieze ]i al\i bibliotecari, s`-i perfec\ioneze [n tehnica de introducere a fondului de carte [n baza de date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{n primul trimestru al anului 2005, au fost introdu]i ([nscri]i) [n baza de date 3263 de cititori, urm@nd a se aduce la zi, cu [nc` 1657, care sunt [nscri]i [n registre, la filiale sau alte sec\i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DOTAREA CORESPUNZ~TOARE A COMPARTIMENTULUI “INFORMATIZARE”, INTRODUCEREA INTERNET-ului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{n cursul acestui trimestru, “zestrea” Bibliotecii Jude\ene, [n ce prive]te echipamentele electronice, s-a [mbog`\it cu [nc` patru calculatoare, care au fost procurate cu fonduri de la Funda\ia </w:t>
                            </w:r>
                            <w:r>
                              <w:rPr>
                                <w:i/>
                              </w:rPr>
                              <w:t xml:space="preserve">“Ctitorii Noului Localul al Bibliotecii Jude\ene «Antim Ivireanul» </w:t>
                            </w:r>
                            <w:r>
                              <w:rPr/>
                              <w:t>V@lcea</w:t>
                            </w:r>
                            <w:r>
                              <w:rPr>
                                <w:i/>
                              </w:rPr>
                              <w:t>”</w:t>
                            </w:r>
                            <w:r>
                              <w:rPr/>
                              <w:t xml:space="preserve"> ]i cu ]apte licen\e TINLIB OPAC, pentru consultarea de c`tre utilizatori, a bazei de date. De asemenea, Biblioteca a intrat [n rela\ie ]i comunicare direct` cu |ara ]i Lumea fiind conectat` la Internet, av@nd site-ul s`u, pe care, [n permanen\`, [l vom reactualiza cu date la zi. {n acest fel, vom reu]i s` avem o leg`tur` permanent` cu colegii no]tri din \ar`, vom putea afla unde se g`sesc ei [n ceea ce prive]te activitatea cu cartea, modalit`\ile de lucru cu utilizatorii, nout`\ile privind activitatea ]tiin\ific` ]i cultural-educativ`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O dat` cu introducerea INTERNET-ului, ne propunem s` aducem pe   site-ul nostru date despre personalit`\ile cultural-]tiin\ifice ale V@lcii, performan\ele acestora [n domeniile [n care ac\ioneaz`, s` facem publice activit`\ile noastre cu caracter jude\ean ]i na\ional, s` prezent`m lucr`ri deosebite ]i autori importan\i, lansa\i la R@mnic ]i [n jude\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PERFEC|IONAREA PREG~TIRII PERSONALULUI DE SPECIALITATE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 xml:space="preserve">Prima activitate [n acest sens a fost consf`tuirea din 27 ianuarie 2005, organizat` cu bibliotecarii de la bibliotecile publice locale, or`]ene]ti ]i municipale din jude\ul V@lcea. 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 xml:space="preserve">Principalele teme puse [n discu\ie au fost: informarea asupra activit`\ii pe anul trecut ]i [nm@narea formularelor statistice PROBIP, CULT 1 ]i ANBBPR (Asocia\ia Na\ional` a Bibliocarilor ]i Bibliotecilor din Rom@nia), care au fost completate, [ntr-o s`pt`m@n`, ]i [naintate Centrului Jude\ean de Statistic`. S-au mai discutat: </w:t>
                            </w:r>
                            <w:r>
                              <w:rPr>
                                <w:i/>
                              </w:rPr>
                              <w:t xml:space="preserve">Planurile de activit`\i pe anul 2005 </w:t>
                            </w:r>
                            <w:r>
                              <w:rPr/>
                              <w:t xml:space="preserve">ale bibliotecilor publice din teritoriu, cu toate proiectele organizate sau [n care este implicat` biblioteca respectiv`, ultimele date, la zi, pentru </w:t>
                            </w:r>
                            <w:r>
                              <w:rPr>
                                <w:i/>
                              </w:rPr>
                              <w:t>Monografia Bibliotecii Jude\ene „Antim Ivireanul” V@lcea</w:t>
                            </w:r>
                            <w:r>
                              <w:rPr/>
                              <w:t>, adic` informa\ii despre bibliotecile publice locale ]i or`]ene]ti din jude\ul V@lcea, actualizate ]i completate, lista cu personalit`\ile fiec`rei localit`\i (Fi]ierul „</w:t>
                            </w:r>
                            <w:r>
                              <w:rPr>
                                <w:i/>
                              </w:rPr>
                              <w:t>Personalia</w:t>
                            </w:r>
                            <w:r>
                              <w:rPr/>
                              <w:t xml:space="preserve">”), datele istorice referitoare la bibliotec`, numele bibliotecarilor de la [nceputuri p@n` [n prezent, manifest`ri proprii tradi\ionale ]i alte date importante pentru prezentarea bibliotecii. 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{n ceea ce prive]te perfec\ionarea pe plan central, pe care o organizeaz` Centrul pentru Formare, Educa\ie Permanent` ]i Management [n Domeniul Culturii, primele convoc`ri vor avea loc [n perioada 25 iulie – 5 august 2005, la Bu]teni, pentru bibliotecarii cu studii medii ]i pentru perfec\ionarea celor cu studii superioare, debutan\i.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AC|IUNI CULTURALE MINIMALE PE TRIMESTRU I 2005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>
                                <w:rFonts w:eastAsia="ArialUpR"/>
                              </w:rPr>
                              <w:t xml:space="preserve">   </w:t>
                            </w:r>
                            <w:r>
                              <w:rPr/>
                              <w:t>{nfiin\area Bibliotecii de Etnologie « </w:t>
                            </w:r>
                            <w:r>
                              <w:rPr>
                                <w:i/>
                              </w:rPr>
                              <w:t>Mihai Pop »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 xml:space="preserve">Manifest`rile cultural-educative ]i ]tiin\ifice care s-au derulat [n trimestrul I, 2005 au fost deschise, [n 13 ianuarie 2005, de edi\ia a XXIX-a a </w:t>
                            </w:r>
                            <w:r>
                              <w:rPr>
                                <w:i/>
                              </w:rPr>
                              <w:t xml:space="preserve">“Eminescianei”, </w:t>
                            </w:r>
                            <w:r>
                              <w:rPr/>
                              <w:t xml:space="preserve"> cu montajul literar-muzical “</w:t>
                            </w:r>
                            <w:r>
                              <w:rPr>
                                <w:i/>
                              </w:rPr>
                              <w:t xml:space="preserve">Pe aripi de poezie eminescian`”, </w:t>
                            </w:r>
                            <w:r>
                              <w:rPr/>
                              <w:t xml:space="preserve">prezentat de Gr`dini\a “Traian-Sud”, [mpreun` cu copii de la Gr`dini\a cu program normal nr. 17, din Ostroveni. 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 xml:space="preserve">{n continuare, [n cadrul programului cultural </w:t>
                            </w:r>
                            <w:r>
                              <w:rPr>
                                <w:i/>
                              </w:rPr>
                              <w:t xml:space="preserve">“Eminesciana”,    </w:t>
                            </w:r>
                            <w:r>
                              <w:rPr/>
                              <w:t>s-au desf`]urat urm`toarele activit`\i: [n 14 ianuarie, la Inspectoratul de Jandarmi V@lcea, simpozionul: “</w:t>
                            </w:r>
                            <w:r>
                              <w:rPr>
                                <w:i/>
                              </w:rPr>
                              <w:t>Trecut-au anii ca nori lungi pe ]esuri”,</w:t>
                            </w:r>
                            <w:r>
                              <w:rPr/>
                              <w:t xml:space="preserve"> cu prezen\a eminescologului prof. Vasile Rusu, din Sibiu, care, dup`-amiaza a participat la Facultatea de Limba ]i Literatura Rom@n`, Filiala V@lcea, a Universit`\ii din Pite]ti, la seminarul interactiv “</w:t>
                            </w:r>
                            <w:r>
                              <w:rPr>
                                <w:i/>
                              </w:rPr>
                              <w:t xml:space="preserve">La steaua care-a r`s`rit” </w:t>
                            </w:r>
                            <w:r>
                              <w:rPr/>
                              <w:t>]i, la Biblioteca Jude\ean`, la simpozionul “</w:t>
                            </w:r>
                            <w:r>
                              <w:rPr>
                                <w:i/>
                              </w:rPr>
                              <w:t>Eminescu, mereu [n actualitate”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Au mai avut loc: montajul literar-muzical “</w:t>
                            </w:r>
                            <w:r>
                              <w:rPr>
                                <w:i/>
                              </w:rPr>
                              <w:t xml:space="preserve">Cu glas de copil”, </w:t>
                            </w:r>
                            <w:r>
                              <w:rPr/>
                              <w:t>prezentat de elevi de la Liceul</w:t>
                            </w:r>
                            <w:r>
                              <w:rPr>
                                <w:i/>
                              </w:rPr>
                              <w:t xml:space="preserve"> “Matei Basarab” – </w:t>
                            </w:r>
                            <w:r>
                              <w:rPr/>
                              <w:t>14 ianuarie; proiec\ia filmului “</w:t>
                            </w:r>
                            <w:r>
                              <w:rPr>
                                <w:i/>
                              </w:rPr>
                              <w:t>Eminescu – via\a ]i opera”</w:t>
                            </w:r>
                            <w:r>
                              <w:rPr/>
                              <w:t>, la sec\ia “Audiovizuale”, [nso\it` de o expozi\ie cu materiale audiovizuale ]i lucr`ri eminesciene; expozi\ia de carte eminescian` ]i filatelie, [n holul central, cu timbre av@nd ]tampile cu imaginea lui Eminescu (colec\ionar Vasile Avr`mescu); 25 ianuarie, conferin\a: “</w:t>
                            </w:r>
                            <w:r>
                              <w:rPr>
                                <w:i/>
                              </w:rPr>
                              <w:t xml:space="preserve">S` [nv`\`m sanscrita cu Eminescu” </w:t>
                            </w:r>
                            <w:r>
                              <w:rPr/>
                              <w:t>– onorat` de scriitorul ]i eminescologul George Anca, ]i lansarea volumului “</w:t>
                            </w:r>
                            <w:r>
                              <w:rPr>
                                <w:i/>
                              </w:rPr>
                              <w:t>Gramatica sanscrit` [n viziunea lui Mihai Eminescu. Caietul I”</w:t>
                            </w:r>
                            <w:r>
                              <w:rPr/>
                              <w:t xml:space="preserve"> , realizat` [n colaborare cu Biblioteca Central` Pedagogic` “</w:t>
                            </w:r>
                            <w:r>
                              <w:rPr>
                                <w:i/>
                              </w:rPr>
                              <w:t>I. C. Petrescu” din Bucure]ti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{n ziua de 21 ianuarie, la Inspectoratul Jude\ean de Jandarmi, am organizat ]i desf`]urat masa rotund` “</w:t>
                            </w:r>
                            <w:r>
                              <w:rPr>
                                <w:i/>
                              </w:rPr>
                              <w:t>Alexandru Ioan Cuza, figur` reprezentativ` a istoriei rom@ne moderne”,</w:t>
                            </w:r>
                            <w:r>
                              <w:rPr/>
                              <w:t xml:space="preserve"> cu participarea unor speciali]ti de la Muzeul Jude\ean de Istorie, Arhivele Na\ionale, filiala V@lcea, Consiliul Jude\ean “</w:t>
                            </w:r>
                            <w:r>
                              <w:rPr>
                                <w:i/>
                              </w:rPr>
                              <w:t>Cultul Eroilor”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La 26 ianuarie, a avut loc lansarea c`r\ii “</w:t>
                            </w:r>
                            <w:r>
                              <w:rPr>
                                <w:i/>
                              </w:rPr>
                              <w:t>Biobibliografie: “Corneliu Tama], la 70 de ani</w:t>
                            </w:r>
                            <w:r>
                              <w:rPr/>
                              <w:t>”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de Dumitru Laz`r, precum ]i prezentarea sub form` de scenarii a c`r\ii autorului (Corneliu Tama]) “</w:t>
                            </w:r>
                            <w:r>
                              <w:rPr>
                                <w:i/>
                              </w:rPr>
                              <w:t xml:space="preserve">Domnul de religie ]i nevasta lui”, </w:t>
                            </w:r>
                            <w:r>
                              <w:rPr/>
                              <w:t>reprezentate artistic de elevi de la }coala cu clasele I-VIII, nr. 5 R@mnicu-V@lcea; 28 ianuarie, “</w:t>
                            </w:r>
                            <w:r>
                              <w:rPr>
                                <w:i/>
                              </w:rPr>
                              <w:t>Caragiale, jocuri cu mai multe strategii”</w:t>
                            </w:r>
                            <w:r>
                              <w:rPr/>
                              <w:t xml:space="preserve">, scenete interpretate de elevi de la }coala cu clasele I-VIII, nr. 1 “Take Ionescu” R@mnicu-V@lcea. 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{n luna februarie, [n data de 24, a avut loc, sub genericul “</w:t>
                            </w:r>
                            <w:r>
                              <w:rPr>
                                <w:b/>
                              </w:rPr>
                              <w:t>Realiz`ri v@lcene</w:t>
                            </w:r>
                            <w:r>
                              <w:rPr/>
                              <w:t xml:space="preserve">”, Festivitatea de decernare a Premiilor Forumului Cultural al R@mnicului pe anul 2004, la Complexul Cultural al Episcopiei R@mnicului. Biblioteca a primit urm`toarele premii: </w:t>
                            </w:r>
                            <w:r>
                              <w:rPr>
                                <w:i/>
                              </w:rPr>
                              <w:t>Diplom` de excelen\`,</w:t>
                            </w:r>
                            <w:r>
                              <w:rPr/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d`ruirea, competen\a ]i eficien\a cu care colectivul acestei institu\ii []i aduce contribu\ia la r`sp@ndirea culturii</w:t>
                            </w:r>
                            <w:r>
                              <w:rPr/>
                              <w:t>”, Revista “Casa C`r\ii v@lcene”, editat` de Biblioteca Jude\ean` “</w:t>
                            </w:r>
                            <w:r>
                              <w:rPr>
                                <w:i/>
                              </w:rPr>
                              <w:t xml:space="preserve">Antim Ivireanul” V@lcea, </w:t>
                            </w:r>
                            <w:r>
                              <w:rPr/>
                              <w:t>diplom` de excelen\`</w:t>
                            </w:r>
                            <w:r>
                              <w:rPr>
                                <w:i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\inuta grafic` de excep\ie ]i rubrica\ia bogat`</w:t>
                            </w:r>
                            <w:r>
                              <w:rPr>
                                <w:i/>
                              </w:rPr>
                              <w:t xml:space="preserve">”, Dumitru Laz`r, </w:t>
                            </w:r>
                            <w:r>
                              <w:rPr/>
                              <w:t>diplom` de excelen\`</w:t>
                            </w:r>
                            <w:r>
                              <w:rPr>
                                <w:i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edforturile depuse privind proiectarea, construirea ]i darea [n folosin\` a noului sediu al Bibliotecii Jude\ene “Antim Ivireanul” V@lcea, pentru continuarea punerii [n lucrare a unor obiective cultural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]i</w:t>
                            </w:r>
                            <w:r>
                              <w:rPr>
                                <w:i/>
                              </w:rPr>
                              <w:t xml:space="preserve"> Marin Bulugea, “</w:t>
                            </w:r>
                            <w:r>
                              <w:rPr>
                                <w:b/>
                              </w:rPr>
                              <w:t>Pentru activitatea de redactare desf`]urat` [n vederea realiz`rii unor proiecte editoriale, pasiune ]i competen\`“.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{n 28 februarie, [n colaborare cu Centrul Jude\ean pentru Conservarea ]i promovarea Culturii Tradi\ionale V@lcea, Societatea Na\ional` Independent` a Persoanelor cu Handicap V@lcea, Asocia\ia “Soul to soul”, Asocia\ia Surzilor ]i Clubul copiilor din Horezu a fost  deschis` edi\ia a doua a Salonului artelor, cu vernisajul unei expozi\ii de art` plastic` ]i sculptur`, un moment literar </w:t>
                            </w:r>
                            <w:r>
                              <w:rPr>
                                <w:i/>
                              </w:rPr>
                              <w:t xml:space="preserve">Alexandru Hurezeanu ]i Dumitru Zamfira, </w:t>
                            </w:r>
                            <w:r>
                              <w:rPr/>
                              <w:t>un altul muzical, din crea\ia lui Alexandru Hurezeanu ]i c@teva interpret`ri din opera celor doi. Expozi\ia a fost deschis` dou` s`pt`m@ni, iar sculptura “</w:t>
                            </w:r>
                            <w:r>
                              <w:rPr>
                                <w:i/>
                              </w:rPr>
                              <w:t xml:space="preserve">Coloana patriei”, </w:t>
                            </w:r>
                            <w:r>
                              <w:rPr/>
                              <w:t>[nc` mai d` noble\e sc`rii de onoare ]i este amplasat` la etajul 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Perioada 1-8 martie a fost dedicat` activit`\ilor [nchinate M`r\i]orului ]i Zilei Femeii, care au avut loc la sediul Bibliotecii, dar ]i la fiecare sec\ie ]i filial`. Astfel, vineri, 4 martie, ora 16.30 – Gr`dini\a “Piticot” a venit cu montajul literar-muzical: “</w:t>
                            </w:r>
                            <w:r>
                              <w:rPr>
                                <w:i/>
                              </w:rPr>
                              <w:t xml:space="preserve">Flori pentru mama”; </w:t>
                            </w:r>
                            <w:r>
                              <w:rPr/>
                              <w:t xml:space="preserve">luni, 7 martie, }coala nr. 5 ]i Gr`dini\a nr. 3 Ostroveni, au fost prezente cu programul literar-muzical: </w:t>
                            </w:r>
                            <w:r>
                              <w:rPr>
                                <w:i/>
                              </w:rPr>
                              <w:t>“E prim`vara sufletului meu”</w:t>
                            </w:r>
                            <w:r>
                              <w:rPr/>
                              <w:t>; mar\i, 8 martie, “</w:t>
                            </w:r>
                            <w:r>
                              <w:rPr>
                                <w:i/>
                              </w:rPr>
                              <w:t>Mama – prim`vara vie\ii”</w:t>
                            </w:r>
                            <w:r>
                              <w:rPr/>
                              <w:t>, spectacol prezentat de Gr`dini\a nr. 3 R@mnicu-V@lcea, iar la ora 17.00, “</w:t>
                            </w:r>
                            <w:r>
                              <w:rPr>
                                <w:i/>
                              </w:rPr>
                              <w:t>Un g@nd frumos pentru mama”,</w:t>
                            </w:r>
                            <w:r>
                              <w:rPr/>
                              <w:t xml:space="preserve"> recital poetic-muzical, [n interpretarea unui grup de elevi de la }coala nr. 1, “Take Ionescu”, R@mnicu-V@lcea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Evenimentul literar al trimestrului I, 2005, a fost lansarea, [n cadrul unei reuniuni culturale, cu genericul “</w:t>
                            </w:r>
                            <w:r>
                              <w:rPr>
                                <w:i/>
                              </w:rPr>
                              <w:t>Cinstire limbii rom@ne”,</w:t>
                            </w:r>
                            <w:r>
                              <w:rPr/>
                              <w:t xml:space="preserve"> a dou` c`r\i de referin\`: “</w:t>
                            </w:r>
                            <w:r>
                              <w:rPr>
                                <w:i/>
                              </w:rPr>
                              <w:t>Etimologicon”</w:t>
                            </w:r>
                            <w:r>
                              <w:rPr/>
                              <w:t>, de Petru Pistol ]i “</w:t>
                            </w:r>
                            <w:r>
                              <w:rPr>
                                <w:i/>
                              </w:rPr>
                              <w:t>Civiliza\ia roman` ]i limba latin` ilustrate prin maxime”</w:t>
                            </w:r>
                            <w:r>
                              <w:rPr/>
                              <w:t>, de Georgeta Chiril`, Petru Pistol ]i Minodora Ap]an, ap`rute la Editura Cluj-Napoca, [n 2004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O alt` lansare de carte a fost [n 17 martie, poezie ]i proz`, de Ionela van Ress Zota, inclus` [n volumul “</w:t>
                            </w:r>
                            <w:r>
                              <w:rPr>
                                <w:i/>
                              </w:rPr>
                              <w:t>{n nebunia mea de om cu...minte”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Joi, 24 martie 2005, [n parteneriat cu Episcopia R@mnicului ]i Biblioteca Jude\ean`, Forumul Cultural al R@mnicului, Asocia\ia “Pons Vetus” a organizat, la sediul Bibliotecii, o dezbatere public` pe tema “</w:t>
                            </w:r>
                            <w:r>
                              <w:rPr>
                                <w:i/>
                              </w:rPr>
                              <w:t>Integrarea european`</w:t>
                            </w:r>
                            <w:r>
                              <w:rPr/>
                              <w:t>”, coordonat` de consilierul jude\ean ing. dr. Mihai Spori], cu referire la jude\ul V@lcea ]i o [nt@lnire, schimb cultural, cu o delega\ie de rom@ni de la sud de Dun`re, din Valea Timocului. A doua zi, delega\ia de pe Valea Timocului a participat la slujba de pomenire a oamenilor de cultur`, ]tiin\` ]i art` v@lceni, la Catedrala “</w:t>
                            </w:r>
                            <w:r>
                              <w:rPr>
                                <w:i/>
                              </w:rPr>
                              <w:t>Sf. Nicolae</w:t>
                            </w:r>
                            <w:r>
                              <w:rPr/>
                              <w:t>” a Episcopiei R@mnicului ]i, apoi, la deschiderea lucr`rilor celui de la VI-lea Salon al c`r\ii de etnologie. Oaspe\ilor li s-au oferit c`r\i [n limba rom@n`, de la mai mul\i donatori din R@mnic, [ntre care: Biblioteca Jude\ean` “</w:t>
                            </w:r>
                            <w:r>
                              <w:rPr>
                                <w:i/>
                              </w:rPr>
                              <w:t>Antim Ivireanul”</w:t>
                            </w:r>
                            <w:r>
                              <w:rPr/>
                              <w:t xml:space="preserve"> V@lcea, }colile nr.1 ]i 2 din R@mnicu-V@lcea. Apoi, delega\ia a f`cut o vizit` la Camera de Comer\ ]i Industrie a jude\ului V@lcea.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Vineri, 25 martie 2005, {n cadrul </w:t>
                            </w:r>
                            <w:r>
                              <w:rPr>
                                <w:b/>
                              </w:rPr>
                              <w:t>“Zileleor Interna\ionale ale Francofoniei”</w:t>
                            </w:r>
                            <w:r>
                              <w:rPr/>
                              <w:t>, la ora 17.00 a avut loc, la sediul Bibliotecii, vernisajul expozi\iei “</w:t>
                            </w:r>
                            <w:r>
                              <w:rPr>
                                <w:i/>
                              </w:rPr>
                              <w:t>Turul Fran\ei [n imagini”</w:t>
                            </w:r>
                            <w:r>
                              <w:rPr/>
                              <w:t xml:space="preserve"> ]i al celei de carte [n limba francez`, organizat` de Biblioteca Jude\ean`, [n colaborare cu Universitatea </w:t>
                            </w:r>
                            <w:r>
                              <w:rPr>
                                <w:i/>
                              </w:rPr>
                              <w:t xml:space="preserve">“Constantin Br@ncveanu” ]i Asocia\ia “L’ Amitie” (“Prietenia”), </w:t>
                            </w:r>
                            <w:r>
                              <w:rPr/>
                              <w:t>la care au participat o parte din profesorii ]i elevii olimpicii prezen\i la Olimpiada na\ional` de limbi romanice, edi\ia 2005, organizat` la R@mnicu-V@lcea, profesori ]i public v@lcean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Tot [n 25 martie, s-au deschis manifest`rile celui de al VI-lea Salon de carte de etnologie. Au fost prezentate: culegerea de folclor p`storersc a [nv`\`torului Vartolomei Todeci, din Vaideeni, ]i volumul “</w:t>
                            </w:r>
                            <w:r>
                              <w:rPr>
                                <w:i/>
                              </w:rPr>
                              <w:t>Flori de ghea\`</w:t>
                            </w:r>
                            <w:r>
                              <w:rPr/>
                              <w:t>”, al conf. univ. dr. Gabriela P`s`rin-Rusu, din Craiova. S-a inaugurat Biblioteca de etnologie “Mihai Pop”, [nfiin\at` [n cadrul Bibliotecii Jude\ene “</w:t>
                            </w:r>
                            <w:r>
                              <w:rPr>
                                <w:i/>
                              </w:rPr>
                              <w:t xml:space="preserve">Antim Ivireanul” </w:t>
                            </w:r>
                            <w:r>
                              <w:rPr/>
                              <w:t>V@lcea, a fost evocat` figura profesorului Mihai Pop, remarcabil` personalitate a etnologiei rom@ne]ti ]i europene, urmat` de dezbaterea “</w:t>
                            </w:r>
                            <w:r>
                              <w:rPr>
                                <w:i/>
                              </w:rPr>
                              <w:t>Cartea rom@neasc` de etnologie la [nceputul secolului XXI</w:t>
                            </w:r>
                            <w:r>
                              <w:rPr/>
                              <w:t xml:space="preserve">” ]i de un recital de versuri ]i c@ntece populare.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Luni, 28 martie, a avut loc masa rotund` </w:t>
                            </w:r>
                            <w:r>
                              <w:rPr>
                                <w:i/>
                              </w:rPr>
                              <w:t>“V@lcea – un spa\iu de maxim interes ]tiin\ific [n etnologia rom@neasc`</w:t>
                            </w:r>
                            <w:r>
                              <w:rPr/>
                              <w:t xml:space="preserve">”, s-a prezentat  expozi\ia de carte etnologic` din V@lcea ]i despre V@lcea, organizat` de Biblioteca Jude\ean` </w:t>
                            </w:r>
                            <w:r>
                              <w:rPr>
                                <w:i/>
                              </w:rPr>
                              <w:t>“Antim Ivireanul”</w:t>
                            </w:r>
                            <w:r>
                              <w:rPr/>
                              <w:t xml:space="preserve"> V@lcea, s-au evocat personalit`\i ]tiin\ifice ]i culturale care au contribuit la afirmarea ]i dezvoltarea etnologiei [n V@lcea, a avut loc medalionul comemorativ “</w:t>
                            </w:r>
                            <w:r>
                              <w:rPr>
                                <w:i/>
                              </w:rPr>
                              <w:t>Ilie Zugr`vescu”</w:t>
                            </w:r>
                            <w:r>
                              <w:rPr/>
                              <w:t>, cu prezentarea filmului documentar artistic “</w:t>
                            </w:r>
                            <w:r>
                              <w:rPr>
                                <w:i/>
                              </w:rPr>
                              <w:t>Ilie Zugr`vescu – un apostol al satului, un izvor de c@ntec”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Joi, 31 martie 2005, [n sala de conferin\e a Bibliotecii s-a desf`]urat simpozionul despre “</w:t>
                            </w:r>
                            <w:r>
                              <w:rPr>
                                <w:i/>
                              </w:rPr>
                              <w:t>Cartea de folclor, carte de [nv`\`tur`”</w:t>
                            </w:r>
                            <w:r>
                              <w:rPr/>
                              <w:t>, organizat de Centrul Jude\ean pentru Conservarea ]i Promovarea Culturii Tradi\ionale V@lcea, [n parteneriat cu Biblioteca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{n trimestrul I 2005, au mai avut loc, lunar, reuniunile Societ`\ii Culturale “</w:t>
                            </w:r>
                            <w:r>
                              <w:rPr>
                                <w:i/>
                              </w:rPr>
                              <w:t>Anton Pann”,</w:t>
                            </w:r>
                            <w:r>
                              <w:rPr/>
                              <w:t xml:space="preserve"> [n firecare prim` zi de vineri a lunii, ale cenaclului literar al tineretului</w:t>
                            </w:r>
                            <w:r>
                              <w:rPr>
                                <w:i/>
                              </w:rPr>
                              <w:t xml:space="preserve"> “Lumin` lin`”, </w:t>
                            </w:r>
                            <w:r>
                              <w:rPr/>
                              <w:t>iar Clubul Umori]tilor V@lceni s-a [nt@lnit de dou` ori, [n 28 ianuarie ]i 23 martie 2005, ultima dat` av@nd loc alegerile de pre]edinte ]i vicepre]edinte ai Clubului ]i fixarea agendei urm`toarelor activit`\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Cercul de la R@mnic, “</w:t>
                            </w:r>
                            <w:r>
                              <w:rPr>
                                <w:i/>
                              </w:rPr>
                              <w:t xml:space="preserve">Rom@nia - «Gr`dina Maicii Domnului», </w:t>
                            </w:r>
                            <w:r>
                              <w:rPr/>
                              <w:t xml:space="preserve"> ]i-a \inut, conform tradi\iei, cu regularitate, ]edin\ele, [n ziua de 18 a fiec`rei luni. {n luna ianuarie, [n dezbaterea membrilor a fost “</w:t>
                            </w:r>
                            <w:r>
                              <w:rPr>
                                <w:i/>
                              </w:rPr>
                              <w:t>Proiectul de activitate</w:t>
                            </w:r>
                            <w:r>
                              <w:rPr/>
                              <w:t>” pe acest an, completarea ]i aprobarea lui. {n februarie, a avut loc masa rotund`: “</w:t>
                            </w:r>
                            <w:r>
                              <w:rPr>
                                <w:i/>
                              </w:rPr>
                              <w:t>Rom@nii de la sud de Dun`re”,</w:t>
                            </w:r>
                            <w:r>
                              <w:rPr/>
                              <w:t xml:space="preserve"> preg`titoare pentru [nt@lnirea cu delega\ia de rom@ni din Valea Timocului; apoi, s-a dezb`tut pachetul de probleme ]i demersurile oficiale care trebuie f`cute la Parlamentul Rom@niei, privind apelul lansat de Horia Alexandrescu, directorul ziarului “</w:t>
                            </w:r>
                            <w:r>
                              <w:rPr>
                                <w:i/>
                              </w:rPr>
                              <w:t>Independentul</w:t>
                            </w:r>
                            <w:r>
                              <w:rPr/>
                              <w:t xml:space="preserve">”, cu referire la sus\inerea ob]tii monahale rom@ne]ti de pe muntele Athos, iar, [n martie, s-a discutat despre preg`tirea evenimentului </w:t>
                            </w:r>
                            <w:r>
                              <w:rPr>
                                <w:i/>
                              </w:rPr>
                              <w:t xml:space="preserve">“Posada 675” </w:t>
                            </w:r>
                            <w:r>
                              <w:rPr/>
                              <w:t>]i preg`tirea dezbaterii din 24 martie, privind “</w:t>
                            </w:r>
                            <w:r>
                              <w:rPr>
                                <w:i/>
                              </w:rPr>
                              <w:t>Integrare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european`”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Centrul de Informare Comunitar` ]i-a am@nat deschiderea [n luna aprilie, [n ziua de 21, inaugurarea sa punct@nd s`pt`m@na “</w:t>
                            </w:r>
                            <w:r>
                              <w:rPr>
                                <w:i/>
                              </w:rPr>
                              <w:t>Zilei Bibliotecarului</w:t>
                            </w:r>
                            <w:r>
                              <w:rPr/>
                              <w:t>” (23 aprilie), urm@nd ca, pe parcurs, s` intre [n normalitatea unei institu\ii aflate la dispozi\ia publicului. El se afl` la parterul institu\iei, [n spa\iul special amenajat ]i ar putea deveni, cu concursul [ntregii comunit`\i, una din cele mai importante institu\ii aflate la dispozi\ia cet`\eanulu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REALIZAREA UNOR VENITURI PROPRII (EXTRABUGETAR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nul 2005 este primul an [n care, programatic, ne-am propus, la sugestia conducerii Consiliului Jude\ean, a domnului pre]edinte ec. Dumitru Bu]e, s` realiz`m venituri proprii provenite din chirii ]i xeroxare de documente de bibliotec`. Astfel, p@n` la 31 martie 2005, am [ncasat suma de 142.069.295 lei, din care, 58.000.000 lei provin din [ncas`rile realizate la Funda\ia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Ctitorii Localului Propriu al Bibliotecii Jude\ene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>Antim Ivireanul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” 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ntru perioada urm`toare se impu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[mbun`t`\irea schemei de func\ionare (organigramei), a statului de func\iuni, prin apari\ia unor noi activit`\i – Centrul de Informare Comunitar`, diversificarea activit`\ii la sec\iil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udiovizual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Periodice-Legisla\i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Sala Cataloage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publicarea volumului I ]i a celorlalte lucr`ri din colec\ie ale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Bibliografiei generale a jude\ului V@lcea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]i precum ]i a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Monografiei Bibliotecii Jude\ene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>Antim Ivireanul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Funda\ia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Ctitorii Noului Local al Bibliotecii Jude\en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 xml:space="preserve">«Antim Ivireanul»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 []i va intensifica activitatea pentru atragerea de fonduri b`ne]ti, dona\ii sau sponsoriz`ri, mai ales [n ceea ce prive]te proiectul de automatizare ]i informatizare a activit`\ii biblioteci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om c`uta surse financiare ]i vom face eforturi pentru sus\inerea edit`rii urm`toarelor lucr`ri importante pentru V@lcea: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Drago] Petro]anu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personalitate cultural`, sponsorizare preot Grigore Ciuc`, Parohia M`gura-Mih`e]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Valori de patrimoniu v@lcean aflate [n colec\iile din \ar` ]i str`in`tate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, [n colaborare cu prof. Costea Marinoiu ]i Direc\ia pentru Cultur`, Culte ]i Patrimoniul Cultural Na\ion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Contribu\ii la epopeea Lotrului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George |`rnea, culegere de articole de pe }antierul Hidrocentralei Lotru, [n care se reflect` construc\ia hidrocentralei de la prima galerie p@n` la final, cu [ncercare de sponsorizare de la Sucursala Electrocentrale S.A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ntologia versurilor publicate [n ziarul «Orizont», p@n` [n 1989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o posibil` finan\are cu sprijinul ziarelor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“Curierul de V@lcea”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]i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“Via\a V@lcii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Scriitori rom@ni ]i str`ini prin V@lcea”,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cu sprijin din partea Uniunea Scriitorilor din Rom@nia ]i al Filialei revistei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Ramuri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la Craio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Se continu` [ntocmirea de bibliografii ]i lucr`ri la cerere, introducerea de articole din presa local` [n calculator, se va [ntocmi un buletin de informare bibliografic` pentru comunitatea v@lcean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Continu` apari\ia revistei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Casa c`r\ii v@lcen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[n semestrul I 2005 va ap`rea nr. 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Lunar, []i vor desf`]ura activitatea toate cercurile literare ]i cluburile g`zduite de Bibliotec` (Cercul de la R@mnic, “Rom@nia - «Gr`dina Maicii Domnului»”, Clubul Umori]tilor V@lceni, Clubul Oamenilor de }tiin\`, Art` ]i Cultur`, Societatea Cultural`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Anton Pann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Cenaclurile literar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nton Pann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 ]i Cenaclul Tineretului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Lumin` lin`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{n cursul acestui an, a trimestrului viitor, vom c`uta solu\ii pentru un spa\iu mai bun la Filiale Ostroveni ]i Traian. Solu\ia pentru Filiala Ostroveni este g`sit`, ]i anume, tot la Casa Tineretului, la etajul al II-lea; de aceea, rug`m Consiliul Jude\ean V@lcea s` ne aprobe fondurile necesare pentru amenajarea spa\iului, [ntruc@t Filiala Ostroveni, care serve]te o bun` parte a popula\iei R@mnicului ]i V@lcii, nu mai poate func\iona la etajul al V – lea, [ntr-un spa\iu care nu-i permite s`-]i pun` [n valoare fondul de cart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eastAsia="ArialUpR" w:cs="ArialUpR"/>
                                <w:u w:val="single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  <w:t>CONCLUZI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R`m@n ca probleme deschise, ]i foarte importante, Filialele Ostroveni ]i Traian, pentru c` aici se g`se]te o dens` popula\ie ]colar` ([n Ostroveni – Grupul }colar de Construc\ii “Ferdinand”, }colile nr. 9, 10 ]i 13, c@teva gr`dini\e, iar [n Traian – Grupul }colar “Oltchim”, }coala nr. 2, Colegiul Na\ional “Matei Basarab”, Liceul “Antim Ivireanul”, }coala nr. 2, cele dou` Universit`\i - ”Br@ncoveanu” ]i “Spiru Haret”, Grupurile }colare “Henri Coand`”, “Energetic” ]i “Forestier”), care trebuie s` aib` acces la carte ]i aceasta s` le fie c@t mai la [ndem@n`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oul ministru al Culturii ]i Cultelor, domna Mona Musc`, accentueaz` pe “reinventarea bibliotecilor”, d@nd astfel, o importan\` de prim tang acestora. De asemenea, ]i pozi\ia fa\` de tip`rirea de carte, mai ales a clasicilor literaturii rom@ne, este una pozitiv`, fapt pentru care am cerut o situa\ie ce va fi [naintat` ministerului, [n leg`tur` cu fondul de carte rom@neasc` ]i, mai ales, cel privindu-i pe clasicii no]tri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Biblioteca Jude\ean` este interesat` ca fiecare filial` a ei s` existe, s` fie un focar, s` reflecte lumina din carte, s` atrag` cititorul. Tocmai de aceea, cele dou` filiale au nevoie de sedii mult mai stabile ]i mai bu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f. Dumitru Laz`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1193, deschis la Trezoreria V@lcea,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d fiscal</w:t>
                            </w:r>
                            <w:r>
                              <w:rPr>
                                <w:lang w:val="fr-FR"/>
                              </w:rPr>
                              <w:t xml:space="preserve"> 2541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1.3pt;mso-wrap-distance-left:9.05pt;mso-wrap-distance-right:9.05pt;mso-wrap-distance-top:0pt;mso-wrap-distance-bottom:0pt;margin-top:11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tr. Carol I, nr. 26,  R@mnicu-V@lcea, </w:t>
                      </w:r>
                      <w:r>
                        <w:rPr>
                          <w:b/>
                        </w:rPr>
                        <w:t>cod</w:t>
                      </w:r>
                      <w:r>
                        <w:rPr/>
                        <w:t xml:space="preserve"> 240591, </w:t>
                      </w:r>
                      <w:r>
                        <w:rPr>
                          <w:b/>
                        </w:rPr>
                        <w:t>cod fiscal</w:t>
                      </w:r>
                      <w:r>
                        <w:rPr/>
                        <w:t xml:space="preserve"> 25411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Telefoane : </w:t>
                      </w:r>
                      <w:r>
                        <w:rPr>
                          <w:lang w:val="fr-FR"/>
                        </w:rPr>
                        <w:t>0250/739221</w:t>
                      </w:r>
                      <w:r>
                        <w:rPr>
                          <w:b/>
                          <w:lang w:val="fr-FR"/>
                        </w:rPr>
                        <w:t> ; fax</w:t>
                      </w:r>
                      <w:r>
                        <w:rPr>
                          <w:lang w:val="fr-FR"/>
                        </w:rPr>
                        <w:t>: 0250-739221 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RomanR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t>e-mail:                   www.bjvl..go.ro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cont </w:t>
                      </w:r>
                      <w:r>
                        <w:rPr>
                          <w:lang w:val="fr-FR"/>
                        </w:rPr>
                        <w:t>2459022025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 xml:space="preserve">Biblioteca Jude\ean` 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</w:rPr>
                        <w:t>Antim Ivireanul” V@lcea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Stadiul realiz`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rogramelor, proiectelor ]i ac\iunilor culturale minim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 trimestrul I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ab/>
                        <w:t>Obiectivele trimestrului I/2005 au viz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diversificarea serviciilor Bibliotecii, oferite gratuit prin: deschiderea Bibliotecii de Etnologi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Mihai Pop”</w:t>
                      </w:r>
                      <w:r>
                        <w:rPr>
                          <w:rFonts w:cs="ArialUpR" w:ascii="ArialUpR" w:hAnsi="ArialUpR"/>
                        </w:rPr>
                        <w:t xml:space="preserve"> ]i amenajarea, dotarea, apoi, deschiderea Centrului de Informare Comunitar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iversificarea serviciilor oferite cu plat` utilizatorilor ]i atragerea de fonduri extrabuget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achizi\ionarea de noi unit`\i de bibliotec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continuarea introducerii [n baza de date a publica\iilor ]i, [n special, a c`r\ii ]i a cititori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introducerea [nscrierii unice a utilizatori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otarea corespunz`toare a compartimentului informatizare, prin procurarea de echipament electronic (calculatoare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introducerea Internet-ului ]i a site-ului Biblioteci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rfec\ionarea preg`tirii personalului de specialitate, at@t [n jude\, c@t ]i din Biblioteca Jude\ean`.</w:t>
                      </w:r>
                    </w:p>
                    <w:p>
                      <w:pPr>
                        <w:pStyle w:val="Heading1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dicatorii primului trimestru al anului 2005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tbl>
                      <w:tblPr>
                        <w:tblW w:w="8601" w:type="dxa"/>
                        <w:jc w:val="left"/>
                        <w:tblInd w:w="-10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6"/>
                        <w:gridCol w:w="2581"/>
                        <w:gridCol w:w="1446"/>
                        <w:gridCol w:w="239"/>
                        <w:gridCol w:w="288"/>
                        <w:gridCol w:w="1276"/>
                        <w:gridCol w:w="1985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4813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52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Realiz`ri [n perioada 1 ianuarie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1 martie 200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3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lanificat conform con-tractului d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 anul 200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Realizat [n 2005, trim I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um`r de personal prev`zut a se realiza [n 2005</w:t>
                            </w:r>
                          </w:p>
                        </w:tc>
                        <w:tc>
                          <w:tcPr>
                            <w:tcW w:w="3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ititori (utilizatori [nscri]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Trim. I/2004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492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2.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.9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cumente difuzate, total, din care: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5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6.34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0.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arte difuzat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70.8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5.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b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riodice difuza-te(reviste, cotidiene, legisla\ie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5.9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9.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c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cumente audiovizuale difuza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9.57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6.0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izite la bibliotec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9.47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0.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Manifest`ri ]ttiin\ifice ]i cultural-educativ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chizi\ii de carte ]i alte unit`\i de bibliotec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7.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2.05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225 U.B, din care carte 1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Total valoare [n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.30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21.089.291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Achizi\ii cu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fonduri de la buget, car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3.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aloare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5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5.771.403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 b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Achizi\ii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carte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din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dona\i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.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1063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aloare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5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70.309.018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7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r. tip`rituri (documente, bibliografii, monografii, ghidur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7 b.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grame, plian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enituri proprii (c/v permise, servicii xerox, chiri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2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42.069.2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ACHIZI|IONAREA DE NOI UNIT~|I DE BIBLIOTEC~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UpR" w:hAnsi="ArialUpR" w:cs="ArialUpR"/>
                          <w:u w:val="single"/>
                        </w:rPr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{n trimestrul I/2005, au fost achizi\ionate 2255 de unit`\i de bibliotec` [n valoare de 221.089.291 lei, care, defalcate pe carte ]i alte unit`\i de bibliotec` [nseamn`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1532 volume, [n valoare de 156.080.421,60 lei, din care: 469 de c`r\i achizi\ionate cu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fonduri de la buget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85.771.403</w:t>
                      </w:r>
                      <w:r>
                        <w:rPr>
                          <w:rFonts w:cs="ArialUpR" w:ascii="ArialUpR" w:hAnsi="ArialUpR"/>
                        </w:rPr>
                        <w:t xml:space="preserve"> lei ]i 1063 de volume din dona\ii, valor@nd 70.309.018 lei. Se constat`, din nou, dispropor\ia uria]e [ntre num`rul mic de volume achizi\ionate cu fonduri bugetare ]i num`rul de volume achizi\ionate prin dona\i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La sec\ia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“Periodice </w:t>
                      </w:r>
                      <w:r>
                        <w:rPr>
                          <w:rFonts w:cs="ArialUpR" w:ascii="ArialUpR" w:hAnsi="ArialUpR"/>
                        </w:rPr>
                        <w:t xml:space="preserve">-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Legisla\ie</w:t>
                      </w:r>
                      <w:r>
                        <w:rPr>
                          <w:rFonts w:cs="ArialUpR" w:ascii="ArialUpR" w:hAnsi="ArialUpR"/>
                        </w:rPr>
                        <w:t xml:space="preserve">” au intrat publica\ii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43.607.870</w:t>
                      </w:r>
                      <w:r>
                        <w:rPr>
                          <w:rFonts w:cs="ArialUpR" w:ascii="ArialUpR" w:hAnsi="ArialUpR"/>
                        </w:rPr>
                        <w:t xml:space="preserve"> lei, din care: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135 abonamente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32.451.437 lei</w:t>
                      </w:r>
                      <w:r>
                        <w:rPr>
                          <w:rFonts w:cs="ArialUpR" w:ascii="ArialUpR" w:hAnsi="ArialUpR"/>
                        </w:rPr>
                        <w:t xml:space="preserve">,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33</w:t>
                      </w:r>
                      <w:r>
                        <w:rPr>
                          <w:rFonts w:cs="ArialUpR" w:ascii="ArialUpR" w:hAnsi="ArialUpR"/>
                        </w:rPr>
                        <w:t xml:space="preserve">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dona\ii de colec\ii reviste ]i ziare</w:t>
                      </w:r>
                      <w:r>
                        <w:rPr>
                          <w:rFonts w:cs="ArialUpR" w:ascii="ArialUpR" w:hAnsi="ArialUpR"/>
                        </w:rPr>
                        <w:t xml:space="preserve">,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valor@nd 11.122.000</w:t>
                      </w:r>
                      <w:r>
                        <w:rPr>
                          <w:rFonts w:cs="ArialUpR" w:ascii="ArialUpR" w:hAnsi="ArialUpR"/>
                        </w:rPr>
                        <w:t xml:space="preserve"> lei ]i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146 </w:t>
                      </w:r>
                      <w:r>
                        <w:rPr>
                          <w:rFonts w:cs="ArialUpR" w:ascii="ArialUpR" w:hAnsi="ArialUpR"/>
                        </w:rPr>
                        <w:t xml:space="preserve">transferuri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34.433 </w:t>
                      </w:r>
                      <w:r>
                        <w:rPr>
                          <w:rFonts w:cs="ArialUpR" w:ascii="ArialUpR" w:hAnsi="ArialUpR"/>
                        </w:rPr>
                        <w:t>lei. Tot la capitolul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chizi\ii</w:t>
                      </w:r>
                      <w:r>
                        <w:rPr>
                          <w:rFonts w:cs="ArialUpR" w:ascii="ArialUpR" w:hAnsi="ArialUpR"/>
                        </w:rPr>
                        <w:t xml:space="preserve">”, ad`ug`m ]i cel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09 unit`\i de bibliotec`</w:t>
                      </w:r>
                      <w:r>
                        <w:rPr>
                          <w:rFonts w:cs="ArialUpR" w:ascii="ArialUpR" w:hAnsi="ArialUpR"/>
                        </w:rPr>
                        <w:t xml:space="preserve"> intrate la Sec\ia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Audiovizuale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1.401.000</w:t>
                      </w:r>
                      <w:r>
                        <w:rPr>
                          <w:rFonts w:cs="ArialUpR" w:ascii="ArialUpR" w:hAnsi="ArialUpR"/>
                        </w:rPr>
                        <w:t xml:space="preserve"> lei, din fonduri de la buget, concretizate [n CD-uri, CD-ROM-uri ]i casete video. Raport@nd toate achizi\iile din situa\ia prezentat`, la 1000 de locuitori, reiese c` revin 20,13 U.B. la 1000 de locuitor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RODUCEREA {N BAZA DE DATE A CITITORILOR NOI {NSCRI}I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  <w:u w:val="single"/>
                        </w:rPr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in acest an, s-a trecut la introducerea [n baza de date a cititorilor noi [nscri]i la bibliotec`, adic` la [nscrierea unic`, opera\iune care se [nregistreaz` la sediul central ]i care eviden\iaz` o singur` dat` cititorul, chiar dac`, [n baza permisului pe care l-a primit la [nscriere, utilizatorul poate frecventa orice sec\ie sau filial`. Aceast` opera\iune se desf`]oar` [n paralel cu introducerea [n baza de date a [ntregului fond de publica\ii. Lu@nd [n considerare propunerea domnului pre]edinte al Consiliului Jude\ean V@lcea, ec. Dumitru Bu]e, din cadrul ]edin\elor Consiliului nostru de Administra\ie, la care Domnia sa a participat [mpreun` cu mai mul\i consilieri jude\eni (membri ai Comisiei de {nv`\`m@nt Cultur`), cu reprezentan\i ai conducerii operative a Consiliului Jude\ean ]i cu oameni de cultur`, am accelerat ritmul de introducere a fondului de carte [n baza de date, ajung@ndu-se la o medie de 100-120 de volume pe zi, ritm care corespunde cu cerin\ele actuale de automatizare ale bibliotecii ]i care se datoreaz` [nc`rc`turii maxime ]i cu eficien\`, a celor cinci licen\e de bibliotecar pe care le de\inem. La introducerea de carte [n baza de date s-a introdus un program de 12 ore pe zi, la care sunt antrenate cinci colective, conform deciziei nr. 23, din 14 martie 2005. Se lucreaz` [n echipe, pe c@te dou` schimburi ]i cu persoane de rezerv`. Zilnic, se raporteaz` conducerii bibliotecii eviden\a opera\iunilor executate [n acest program, iar s`pt`m@nal, la ]edin\a operativ` de analiz` ]i planificare din cadrul bibliotecii, se discut` ]i se caut` solu\ii pentru [mbun`t`\irea activit`\ii institu\iei. Compartimentul “</w:t>
                      </w:r>
                      <w:r>
                        <w:rPr>
                          <w:i/>
                        </w:rPr>
                        <w:t>Informatizare</w:t>
                      </w:r>
                      <w:r>
                        <w:rPr/>
                        <w:t>” continu` s` ini\ieze ]i al\i bibliotecari, s`-i perfec\ioneze [n tehnica de introducere a fondului de carte [n baza de date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{n primul trimestru al anului 2005, au fost introdu]i ([nscri]i) [n baza de date 3263 de cititori, urm@nd a se aduce la zi, cu [nc` 1657, care sunt [nscri]i [n registre, la filiale sau alte sec\i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DOTAREA CORESPUNZ~TOARE A COMPARTIMENTULUI “INFORMATIZARE”, INTRODUCEREA INTERNET-ului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{n cursul acestui trimestru, “zestrea” Bibliotecii Jude\ene, [n ce prive]te echipamentele electronice, s-a [mbog`\it cu [nc` patru calculatoare, care au fost procurate cu fonduri de la Funda\ia </w:t>
                      </w:r>
                      <w:r>
                        <w:rPr>
                          <w:i/>
                        </w:rPr>
                        <w:t xml:space="preserve">“Ctitorii Noului Localul al Bibliotecii Jude\ene «Antim Ivireanul» </w:t>
                      </w:r>
                      <w:r>
                        <w:rPr/>
                        <w:t>V@lcea</w:t>
                      </w:r>
                      <w:r>
                        <w:rPr>
                          <w:i/>
                        </w:rPr>
                        <w:t>”</w:t>
                      </w:r>
                      <w:r>
                        <w:rPr/>
                        <w:t xml:space="preserve"> ]i cu ]apte licen\e TINLIB OPAC, pentru consultarea de c`tre utilizatori, a bazei de date. De asemenea, Biblioteca a intrat [n rela\ie ]i comunicare direct` cu |ara ]i Lumea fiind conectat` la Internet, av@nd site-ul s`u, pe care, [n permanen\`, [l vom reactualiza cu date la zi. {n acest fel, vom reu]i s` avem o leg`tur` permanent` cu colegii no]tri din \ar`, vom putea afla unde se g`sesc ei [n ceea ce prive]te activitatea cu cartea, modalit`\ile de lucru cu utilizatorii, nout`\ile privind activitatea ]tiin\ific` ]i cultural-educativ`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O dat` cu introducerea INTERNET-ului, ne propunem s` aducem pe   site-ul nostru date despre personalit`\ile cultural-]tiin\ifice ale V@lcii, performan\ele acestora [n domeniile [n care ac\ioneaz`, s` facem publice activit`\ile noastre cu caracter jude\ean ]i na\ional, s` prezent`m lucr`ri deosebite ]i autori importan\i, lansa\i la R@mnic ]i [n jude\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PERFEC|IONAREA PREG~TIRII PERSONALULUI DE SPECIALITATE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 xml:space="preserve">Prima activitate [n acest sens a fost consf`tuirea din 27 ianuarie 2005, organizat` cu bibliotecarii de la bibliotecile publice locale, or`]ene]ti ]i municipale din jude\ul V@lcea. 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 xml:space="preserve">Principalele teme puse [n discu\ie au fost: informarea asupra activit`\ii pe anul trecut ]i [nm@narea formularelor statistice PROBIP, CULT 1 ]i ANBBPR (Asocia\ia Na\ional` a Bibliocarilor ]i Bibliotecilor din Rom@nia), care au fost completate, [ntr-o s`pt`m@n`, ]i [naintate Centrului Jude\ean de Statistic`. S-au mai discutat: </w:t>
                      </w:r>
                      <w:r>
                        <w:rPr>
                          <w:i/>
                        </w:rPr>
                        <w:t xml:space="preserve">Planurile de activit`\i pe anul 2005 </w:t>
                      </w:r>
                      <w:r>
                        <w:rPr/>
                        <w:t xml:space="preserve">ale bibliotecilor publice din teritoriu, cu toate proiectele organizate sau [n care este implicat` biblioteca respectiv`, ultimele date, la zi, pentru </w:t>
                      </w:r>
                      <w:r>
                        <w:rPr>
                          <w:i/>
                        </w:rPr>
                        <w:t>Monografia Bibliotecii Jude\ene „Antim Ivireanul” V@lcea</w:t>
                      </w:r>
                      <w:r>
                        <w:rPr/>
                        <w:t>, adic` informa\ii despre bibliotecile publice locale ]i or`]ene]ti din jude\ul V@lcea, actualizate ]i completate, lista cu personalit`\ile fiec`rei localit`\i (Fi]ierul „</w:t>
                      </w:r>
                      <w:r>
                        <w:rPr>
                          <w:i/>
                        </w:rPr>
                        <w:t>Personalia</w:t>
                      </w:r>
                      <w:r>
                        <w:rPr/>
                        <w:t xml:space="preserve">”), datele istorice referitoare la bibliotec`, numele bibliotecarilor de la [nceputuri p@n` [n prezent, manifest`ri proprii tradi\ionale ]i alte date importante pentru prezentarea bibliotecii. 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{n ceea ce prive]te perfec\ionarea pe plan central, pe care o organizeaz` Centrul pentru Formare, Educa\ie Permanent` ]i Management [n Domeniul Culturii, primele convoc`ri vor avea loc [n perioada 25 iulie – 5 august 2005, la Bu]teni, pentru bibliotecarii cu studii medii ]i pentru perfec\ionarea celor cu studii superioare, debutan\i.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AC|IUNI CULTURALE MINIMALE PE TRIMESTRU I 2005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>
                          <w:rFonts w:eastAsia="ArialUpR"/>
                        </w:rPr>
                        <w:t xml:space="preserve">   </w:t>
                      </w:r>
                      <w:r>
                        <w:rPr/>
                        <w:t>{nfiin\area Bibliotecii de Etnologie « </w:t>
                      </w:r>
                      <w:r>
                        <w:rPr>
                          <w:i/>
                        </w:rPr>
                        <w:t>Mihai Pop »</w:t>
                      </w:r>
                    </w:p>
                    <w:p>
                      <w:pPr>
                        <w:pStyle w:val="BodyTextIndent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 xml:space="preserve">Manifest`rile cultural-educative ]i ]tiin\ifice care s-au derulat [n trimestrul I, 2005 au fost deschise, [n 13 ianuarie 2005, de edi\ia a XXIX-a a </w:t>
                      </w:r>
                      <w:r>
                        <w:rPr>
                          <w:i/>
                        </w:rPr>
                        <w:t xml:space="preserve">“Eminescianei”, </w:t>
                      </w:r>
                      <w:r>
                        <w:rPr/>
                        <w:t xml:space="preserve"> cu montajul literar-muzical “</w:t>
                      </w:r>
                      <w:r>
                        <w:rPr>
                          <w:i/>
                        </w:rPr>
                        <w:t xml:space="preserve">Pe aripi de poezie eminescian`”, </w:t>
                      </w:r>
                      <w:r>
                        <w:rPr/>
                        <w:t xml:space="preserve">prezentat de Gr`dini\a “Traian-Sud”, [mpreun` cu copii de la Gr`dini\a cu program normal nr. 17, din Ostroveni. 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 xml:space="preserve">{n continuare, [n cadrul programului cultural </w:t>
                      </w:r>
                      <w:r>
                        <w:rPr>
                          <w:i/>
                        </w:rPr>
                        <w:t xml:space="preserve">“Eminesciana”,    </w:t>
                      </w:r>
                      <w:r>
                        <w:rPr/>
                        <w:t>s-au desf`]urat urm`toarele activit`\i: [n 14 ianuarie, la Inspectoratul de Jandarmi V@lcea, simpozionul: “</w:t>
                      </w:r>
                      <w:r>
                        <w:rPr>
                          <w:i/>
                        </w:rPr>
                        <w:t>Trecut-au anii ca nori lungi pe ]esuri”,</w:t>
                      </w:r>
                      <w:r>
                        <w:rPr/>
                        <w:t xml:space="preserve"> cu prezen\a eminescologului prof. Vasile Rusu, din Sibiu, care, dup`-amiaza a participat la Facultatea de Limba ]i Literatura Rom@n`, Filiala V@lcea, a Universit`\ii din Pite]ti, la seminarul interactiv “</w:t>
                      </w:r>
                      <w:r>
                        <w:rPr>
                          <w:i/>
                        </w:rPr>
                        <w:t xml:space="preserve">La steaua care-a r`s`rit” </w:t>
                      </w:r>
                      <w:r>
                        <w:rPr/>
                        <w:t>]i, la Biblioteca Jude\ean`, la simpozionul “</w:t>
                      </w:r>
                      <w:r>
                        <w:rPr>
                          <w:i/>
                        </w:rPr>
                        <w:t>Eminescu, mereu [n actualitate”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Au mai avut loc: montajul literar-muzical “</w:t>
                      </w:r>
                      <w:r>
                        <w:rPr>
                          <w:i/>
                        </w:rPr>
                        <w:t xml:space="preserve">Cu glas de copil”, </w:t>
                      </w:r>
                      <w:r>
                        <w:rPr/>
                        <w:t>prezentat de elevi de la Liceul</w:t>
                      </w:r>
                      <w:r>
                        <w:rPr>
                          <w:i/>
                        </w:rPr>
                        <w:t xml:space="preserve"> “Matei Basarab” – </w:t>
                      </w:r>
                      <w:r>
                        <w:rPr/>
                        <w:t>14 ianuarie; proiec\ia filmului “</w:t>
                      </w:r>
                      <w:r>
                        <w:rPr>
                          <w:i/>
                        </w:rPr>
                        <w:t>Eminescu – via\a ]i opera”</w:t>
                      </w:r>
                      <w:r>
                        <w:rPr/>
                        <w:t>, la sec\ia “Audiovizuale”, [nso\it` de o expozi\ie cu materiale audiovizuale ]i lucr`ri eminesciene; expozi\ia de carte eminescian` ]i filatelie, [n holul central, cu timbre av@nd ]tampile cu imaginea lui Eminescu (colec\ionar Vasile Avr`mescu); 25 ianuarie, conferin\a: “</w:t>
                      </w:r>
                      <w:r>
                        <w:rPr>
                          <w:i/>
                        </w:rPr>
                        <w:t xml:space="preserve">S` [nv`\`m sanscrita cu Eminescu” </w:t>
                      </w:r>
                      <w:r>
                        <w:rPr/>
                        <w:t>– onorat` de scriitorul ]i eminescologul George Anca, ]i lansarea volumului “</w:t>
                      </w:r>
                      <w:r>
                        <w:rPr>
                          <w:i/>
                        </w:rPr>
                        <w:t>Gramatica sanscrit` [n viziunea lui Mihai Eminescu. Caietul I”</w:t>
                      </w:r>
                      <w:r>
                        <w:rPr/>
                        <w:t xml:space="preserve"> , realizat` [n colaborare cu Biblioteca Central` Pedagogic` “</w:t>
                      </w:r>
                      <w:r>
                        <w:rPr>
                          <w:i/>
                        </w:rPr>
                        <w:t>I. C. Petrescu” din Bucure]ti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{n ziua de 21 ianuarie, la Inspectoratul Jude\ean de Jandarmi, am organizat ]i desf`]urat masa rotund` “</w:t>
                      </w:r>
                      <w:r>
                        <w:rPr>
                          <w:i/>
                        </w:rPr>
                        <w:t>Alexandru Ioan Cuza, figur` reprezentativ` a istoriei rom@ne moderne”,</w:t>
                      </w:r>
                      <w:r>
                        <w:rPr/>
                        <w:t xml:space="preserve"> cu participarea unor speciali]ti de la Muzeul Jude\ean de Istorie, Arhivele Na\ionale, filiala V@lcea, Consiliul Jude\ean “</w:t>
                      </w:r>
                      <w:r>
                        <w:rPr>
                          <w:i/>
                        </w:rPr>
                        <w:t>Cultul Eroilor”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La 26 ianuarie, a avut loc lansarea c`r\ii “</w:t>
                      </w:r>
                      <w:r>
                        <w:rPr>
                          <w:i/>
                        </w:rPr>
                        <w:t>Biobibliografie: “Corneliu Tama], la 70 de ani</w:t>
                      </w:r>
                      <w:r>
                        <w:rPr/>
                        <w:t>”,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de Dumitru Laz`r, precum ]i prezentarea sub form` de scenarii a c`r\ii autorului (Corneliu Tama]) “</w:t>
                      </w:r>
                      <w:r>
                        <w:rPr>
                          <w:i/>
                        </w:rPr>
                        <w:t xml:space="preserve">Domnul de religie ]i nevasta lui”, </w:t>
                      </w:r>
                      <w:r>
                        <w:rPr/>
                        <w:t>reprezentate artistic de elevi de la }coala cu clasele I-VIII, nr. 5 R@mnicu-V@lcea; 28 ianuarie, “</w:t>
                      </w:r>
                      <w:r>
                        <w:rPr>
                          <w:i/>
                        </w:rPr>
                        <w:t>Caragiale, jocuri cu mai multe strategii”</w:t>
                      </w:r>
                      <w:r>
                        <w:rPr/>
                        <w:t xml:space="preserve">, scenete interpretate de elevi de la }coala cu clasele I-VIII, nr. 1 “Take Ionescu” R@mnicu-V@lcea. 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{n luna februarie, [n data de 24, a avut loc, sub genericul “</w:t>
                      </w:r>
                      <w:r>
                        <w:rPr>
                          <w:b/>
                        </w:rPr>
                        <w:t>Realiz`ri v@lcene</w:t>
                      </w:r>
                      <w:r>
                        <w:rPr/>
                        <w:t xml:space="preserve">”, Festivitatea de decernare a Premiilor Forumului Cultural al R@mnicului pe anul 2004, la Complexul Cultural al Episcopiei R@mnicului. Biblioteca a primit urm`toarele premii: </w:t>
                      </w:r>
                      <w:r>
                        <w:rPr>
                          <w:i/>
                        </w:rPr>
                        <w:t>Diplom` de excelen\`,</w:t>
                      </w:r>
                      <w:r>
                        <w:rPr/>
                        <w:t xml:space="preserve"> “</w:t>
                      </w:r>
                      <w:r>
                        <w:rPr>
                          <w:b/>
                        </w:rPr>
                        <w:t>Pentru d`ruirea, competen\a ]i eficien\a cu care colectivul acestei institu\ii []i aduce contribu\ia la r`sp@ndirea culturii</w:t>
                      </w:r>
                      <w:r>
                        <w:rPr/>
                        <w:t>”, Revista “Casa C`r\ii v@lcene”, editat` de Biblioteca Jude\ean` “</w:t>
                      </w:r>
                      <w:r>
                        <w:rPr>
                          <w:i/>
                        </w:rPr>
                        <w:t xml:space="preserve">Antim Ivireanul” V@lcea, </w:t>
                      </w:r>
                      <w:r>
                        <w:rPr/>
                        <w:t>diplom` de excelen\`</w:t>
                      </w:r>
                      <w:r>
                        <w:rPr>
                          <w:i/>
                        </w:rPr>
                        <w:t xml:space="preserve"> “</w:t>
                      </w:r>
                      <w:r>
                        <w:rPr>
                          <w:b/>
                        </w:rPr>
                        <w:t>Pentru \inuta grafic` de excep\ie ]i rubrica\ia bogat`</w:t>
                      </w:r>
                      <w:r>
                        <w:rPr>
                          <w:i/>
                        </w:rPr>
                        <w:t xml:space="preserve">”, Dumitru Laz`r, </w:t>
                      </w:r>
                      <w:r>
                        <w:rPr/>
                        <w:t>diplom` de excelen\`</w:t>
                      </w:r>
                      <w:r>
                        <w:rPr>
                          <w:i/>
                        </w:rPr>
                        <w:t xml:space="preserve"> “</w:t>
                      </w:r>
                      <w:r>
                        <w:rPr>
                          <w:b/>
                        </w:rPr>
                        <w:t>Pentru edforturile depuse privind proiectarea, construirea ]i darea [n folosin\` a noului sediu al Bibliotecii Jude\ene “Antim Ivireanul” V@lcea, pentru continuarea punerii [n lucrare a unor obiective cultural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]i</w:t>
                      </w:r>
                      <w:r>
                        <w:rPr>
                          <w:i/>
                        </w:rPr>
                        <w:t xml:space="preserve"> Marin Bulugea, “</w:t>
                      </w:r>
                      <w:r>
                        <w:rPr>
                          <w:b/>
                        </w:rPr>
                        <w:t>Pentru activitatea de redactare desf`]urat` [n vederea realiz`rii unor proiecte editoriale, pasiune ]i competen\`“.</w:t>
                      </w:r>
                    </w:p>
                    <w:p>
                      <w:pPr>
                        <w:pStyle w:val="BodyTextIndent2"/>
                        <w:rPr>
                          <w:i/>
                          <w:i/>
                        </w:rPr>
                      </w:pPr>
                      <w:r>
                        <w:rPr/>
                        <w:t xml:space="preserve">{n 28 februarie, [n colaborare cu Centrul Jude\ean pentru Conservarea ]i promovarea Culturii Tradi\ionale V@lcea, Societatea Na\ional` Independent` a Persoanelor cu Handicap V@lcea, Asocia\ia “Soul to soul”, Asocia\ia Surzilor ]i Clubul copiilor din Horezu a fost  deschis` edi\ia a doua a Salonului artelor, cu vernisajul unei expozi\ii de art` plastic` ]i sculptur`, un moment literar </w:t>
                      </w:r>
                      <w:r>
                        <w:rPr>
                          <w:i/>
                        </w:rPr>
                        <w:t xml:space="preserve">Alexandru Hurezeanu ]i Dumitru Zamfira, </w:t>
                      </w:r>
                      <w:r>
                        <w:rPr/>
                        <w:t>un altul muzical, din crea\ia lui Alexandru Hurezeanu ]i c@teva interpret`ri din opera celor doi. Expozi\ia a fost deschis` dou` s`pt`m@ni, iar sculptura “</w:t>
                      </w:r>
                      <w:r>
                        <w:rPr>
                          <w:i/>
                        </w:rPr>
                        <w:t xml:space="preserve">Coloana patriei”, </w:t>
                      </w:r>
                      <w:r>
                        <w:rPr/>
                        <w:t>[nc` mai d` noble\e sc`rii de onoare ]i este amplasat` la etajul 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Perioada 1-8 martie a fost dedicat` activit`\ilor [nchinate M`r\i]orului ]i Zilei Femeii, care au avut loc la sediul Bibliotecii, dar ]i la fiecare sec\ie ]i filial`. Astfel, vineri, 4 martie, ora 16.30 – Gr`dini\a “Piticot” a venit cu montajul literar-muzical: “</w:t>
                      </w:r>
                      <w:r>
                        <w:rPr>
                          <w:i/>
                        </w:rPr>
                        <w:t xml:space="preserve">Flori pentru mama”; </w:t>
                      </w:r>
                      <w:r>
                        <w:rPr/>
                        <w:t xml:space="preserve">luni, 7 martie, }coala nr. 5 ]i Gr`dini\a nr. 3 Ostroveni, au fost prezente cu programul literar-muzical: </w:t>
                      </w:r>
                      <w:r>
                        <w:rPr>
                          <w:i/>
                        </w:rPr>
                        <w:t>“E prim`vara sufletului meu”</w:t>
                      </w:r>
                      <w:r>
                        <w:rPr/>
                        <w:t>; mar\i, 8 martie, “</w:t>
                      </w:r>
                      <w:r>
                        <w:rPr>
                          <w:i/>
                        </w:rPr>
                        <w:t>Mama – prim`vara vie\ii”</w:t>
                      </w:r>
                      <w:r>
                        <w:rPr/>
                        <w:t>, spectacol prezentat de Gr`dini\a nr. 3 R@mnicu-V@lcea, iar la ora 17.00, “</w:t>
                      </w:r>
                      <w:r>
                        <w:rPr>
                          <w:i/>
                        </w:rPr>
                        <w:t>Un g@nd frumos pentru mama”,</w:t>
                      </w:r>
                      <w:r>
                        <w:rPr/>
                        <w:t xml:space="preserve"> recital poetic-muzical, [n interpretarea unui grup de elevi de la }coala nr. 1, “Take Ionescu”, R@mnicu-V@lcea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Evenimentul literar al trimestrului I, 2005, a fost lansarea, [n cadrul unei reuniuni culturale, cu genericul “</w:t>
                      </w:r>
                      <w:r>
                        <w:rPr>
                          <w:i/>
                        </w:rPr>
                        <w:t>Cinstire limbii rom@ne”,</w:t>
                      </w:r>
                      <w:r>
                        <w:rPr/>
                        <w:t xml:space="preserve"> a dou` c`r\i de referin\`: “</w:t>
                      </w:r>
                      <w:r>
                        <w:rPr>
                          <w:i/>
                        </w:rPr>
                        <w:t>Etimologicon”</w:t>
                      </w:r>
                      <w:r>
                        <w:rPr/>
                        <w:t>, de Petru Pistol ]i “</w:t>
                      </w:r>
                      <w:r>
                        <w:rPr>
                          <w:i/>
                        </w:rPr>
                        <w:t>Civiliza\ia roman` ]i limba latin` ilustrate prin maxime”</w:t>
                      </w:r>
                      <w:r>
                        <w:rPr/>
                        <w:t>, de Georgeta Chiril`, Petru Pistol ]i Minodora Ap]an, ap`rute la Editura Cluj-Napoca, [n 2004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O alt` lansare de carte a fost [n 17 martie, poezie ]i proz`, de Ionela van Ress Zota, inclus` [n volumul “</w:t>
                      </w:r>
                      <w:r>
                        <w:rPr>
                          <w:i/>
                        </w:rPr>
                        <w:t>{n nebunia mea de om cu...minte”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Joi, 24 martie 2005, [n parteneriat cu Episcopia R@mnicului ]i Biblioteca Jude\ean`, Forumul Cultural al R@mnicului, Asocia\ia “Pons Vetus” a organizat, la sediul Bibliotecii, o dezbatere public` pe tema “</w:t>
                      </w:r>
                      <w:r>
                        <w:rPr>
                          <w:i/>
                        </w:rPr>
                        <w:t>Integrarea european`</w:t>
                      </w:r>
                      <w:r>
                        <w:rPr/>
                        <w:t>”, coordonat` de consilierul jude\ean ing. dr. Mihai Spori], cu referire la jude\ul V@lcea ]i o [nt@lnire, schimb cultural, cu o delega\ie de rom@ni de la sud de Dun`re, din Valea Timocului. A doua zi, delega\ia de pe Valea Timocului a participat la slujba de pomenire a oamenilor de cultur`, ]tiin\` ]i art` v@lceni, la Catedrala “</w:t>
                      </w:r>
                      <w:r>
                        <w:rPr>
                          <w:i/>
                        </w:rPr>
                        <w:t>Sf. Nicolae</w:t>
                      </w:r>
                      <w:r>
                        <w:rPr/>
                        <w:t>” a Episcopiei R@mnicului ]i, apoi, la deschiderea lucr`rilor celui de la VI-lea Salon al c`r\ii de etnologie. Oaspe\ilor li s-au oferit c`r\i [n limba rom@n`, de la mai mul\i donatori din R@mnic, [ntre care: Biblioteca Jude\ean` “</w:t>
                      </w:r>
                      <w:r>
                        <w:rPr>
                          <w:i/>
                        </w:rPr>
                        <w:t>Antim Ivireanul”</w:t>
                      </w:r>
                      <w:r>
                        <w:rPr/>
                        <w:t xml:space="preserve"> V@lcea, }colile nr.1 ]i 2 din R@mnicu-V@lcea. Apoi, delega\ia a f`cut o vizit` la Camera de Comer\ ]i Industrie a jude\ului V@lcea.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Vineri, 25 martie 2005, {n cadrul </w:t>
                      </w:r>
                      <w:r>
                        <w:rPr>
                          <w:b/>
                        </w:rPr>
                        <w:t>“Zileleor Interna\ionale ale Francofoniei”</w:t>
                      </w:r>
                      <w:r>
                        <w:rPr/>
                        <w:t>, la ora 17.00 a avut loc, la sediul Bibliotecii, vernisajul expozi\iei “</w:t>
                      </w:r>
                      <w:r>
                        <w:rPr>
                          <w:i/>
                        </w:rPr>
                        <w:t>Turul Fran\ei [n imagini”</w:t>
                      </w:r>
                      <w:r>
                        <w:rPr/>
                        <w:t xml:space="preserve"> ]i al celei de carte [n limba francez`, organizat` de Biblioteca Jude\ean`, [n colaborare cu Universitatea </w:t>
                      </w:r>
                      <w:r>
                        <w:rPr>
                          <w:i/>
                        </w:rPr>
                        <w:t xml:space="preserve">“Constantin Br@ncveanu” ]i Asocia\ia “L’ Amitie” (“Prietenia”), </w:t>
                      </w:r>
                      <w:r>
                        <w:rPr/>
                        <w:t>la care au participat o parte din profesorii ]i elevii olimpicii prezen\i la Olimpiada na\ional` de limbi romanice, edi\ia 2005, organizat` la R@mnicu-V@lcea, profesori ]i public v@lcean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Tot [n 25 martie, s-au deschis manifest`rile celui de al VI-lea Salon de carte de etnologie. Au fost prezentate: culegerea de folclor p`storersc a [nv`\`torului Vartolomei Todeci, din Vaideeni, ]i volumul “</w:t>
                      </w:r>
                      <w:r>
                        <w:rPr>
                          <w:i/>
                        </w:rPr>
                        <w:t>Flori de ghea\`</w:t>
                      </w:r>
                      <w:r>
                        <w:rPr/>
                        <w:t>”, al conf. univ. dr. Gabriela P`s`rin-Rusu, din Craiova. S-a inaugurat Biblioteca de etnologie “Mihai Pop”, [nfiin\at` [n cadrul Bibliotecii Jude\ene “</w:t>
                      </w:r>
                      <w:r>
                        <w:rPr>
                          <w:i/>
                        </w:rPr>
                        <w:t xml:space="preserve">Antim Ivireanul” </w:t>
                      </w:r>
                      <w:r>
                        <w:rPr/>
                        <w:t>V@lcea, a fost evocat` figura profesorului Mihai Pop, remarcabil` personalitate a etnologiei rom@ne]ti ]i europene, urmat` de dezbaterea “</w:t>
                      </w:r>
                      <w:r>
                        <w:rPr>
                          <w:i/>
                        </w:rPr>
                        <w:t>Cartea rom@neasc` de etnologie la [nceputul secolului XXI</w:t>
                      </w:r>
                      <w:r>
                        <w:rPr/>
                        <w:t xml:space="preserve">” ]i de un recital de versuri ]i c@ntece populare.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Luni, 28 martie, a avut loc masa rotund` </w:t>
                      </w:r>
                      <w:r>
                        <w:rPr>
                          <w:i/>
                        </w:rPr>
                        <w:t>“V@lcea – un spa\iu de maxim interes ]tiin\ific [n etnologia rom@neasc`</w:t>
                      </w:r>
                      <w:r>
                        <w:rPr/>
                        <w:t xml:space="preserve">”, s-a prezentat  expozi\ia de carte etnologic` din V@lcea ]i despre V@lcea, organizat` de Biblioteca Jude\ean` </w:t>
                      </w:r>
                      <w:r>
                        <w:rPr>
                          <w:i/>
                        </w:rPr>
                        <w:t>“Antim Ivireanul”</w:t>
                      </w:r>
                      <w:r>
                        <w:rPr/>
                        <w:t xml:space="preserve"> V@lcea, s-au evocat personalit`\i ]tiin\ifice ]i culturale care au contribuit la afirmarea ]i dezvoltarea etnologiei [n V@lcea, a avut loc medalionul comemorativ “</w:t>
                      </w:r>
                      <w:r>
                        <w:rPr>
                          <w:i/>
                        </w:rPr>
                        <w:t>Ilie Zugr`vescu”</w:t>
                      </w:r>
                      <w:r>
                        <w:rPr/>
                        <w:t>, cu prezentarea filmului documentar artistic “</w:t>
                      </w:r>
                      <w:r>
                        <w:rPr>
                          <w:i/>
                        </w:rPr>
                        <w:t>Ilie Zugr`vescu – un apostol al satului, un izvor de c@ntec”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Joi, 31 martie 2005, [n sala de conferin\e a Bibliotecii s-a desf`]urat simpozionul despre “</w:t>
                      </w:r>
                      <w:r>
                        <w:rPr>
                          <w:i/>
                        </w:rPr>
                        <w:t>Cartea de folclor, carte de [nv`\`tur`”</w:t>
                      </w:r>
                      <w:r>
                        <w:rPr/>
                        <w:t>, organizat de Centrul Jude\ean pentru Conservarea ]i Promovarea Culturii Tradi\ionale V@lcea, [n parteneriat cu Biblioteca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{n trimestrul I 2005, au mai avut loc, lunar, reuniunile Societ`\ii Culturale “</w:t>
                      </w:r>
                      <w:r>
                        <w:rPr>
                          <w:i/>
                        </w:rPr>
                        <w:t>Anton Pann”,</w:t>
                      </w:r>
                      <w:r>
                        <w:rPr/>
                        <w:t xml:space="preserve"> [n firecare prim` zi de vineri a lunii, ale cenaclului literar al tineretului</w:t>
                      </w:r>
                      <w:r>
                        <w:rPr>
                          <w:i/>
                        </w:rPr>
                        <w:t xml:space="preserve"> “Lumin` lin`”, </w:t>
                      </w:r>
                      <w:r>
                        <w:rPr/>
                        <w:t>iar Clubul Umori]tilor V@lceni s-a [nt@lnit de dou` ori, [n 28 ianuarie ]i 23 martie 2005, ultima dat` av@nd loc alegerile de pre]edinte ]i vicepre]edinte ai Clubului ]i fixarea agendei urm`toarelor activit`\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Cercul de la R@mnic, “</w:t>
                      </w:r>
                      <w:r>
                        <w:rPr>
                          <w:i/>
                        </w:rPr>
                        <w:t xml:space="preserve">Rom@nia - «Gr`dina Maicii Domnului», </w:t>
                      </w:r>
                      <w:r>
                        <w:rPr/>
                        <w:t xml:space="preserve"> ]i-a \inut, conform tradi\iei, cu regularitate, ]edin\ele, [n ziua de 18 a fiec`rei luni. {n luna ianuarie, [n dezbaterea membrilor a fost “</w:t>
                      </w:r>
                      <w:r>
                        <w:rPr>
                          <w:i/>
                        </w:rPr>
                        <w:t>Proiectul de activitate</w:t>
                      </w:r>
                      <w:r>
                        <w:rPr/>
                        <w:t>” pe acest an, completarea ]i aprobarea lui. {n februarie, a avut loc masa rotund`: “</w:t>
                      </w:r>
                      <w:r>
                        <w:rPr>
                          <w:i/>
                        </w:rPr>
                        <w:t>Rom@nii de la sud de Dun`re”,</w:t>
                      </w:r>
                      <w:r>
                        <w:rPr/>
                        <w:t xml:space="preserve"> preg`titoare pentru [nt@lnirea cu delega\ia de rom@ni din Valea Timocului; apoi, s-a dezb`tut pachetul de probleme ]i demersurile oficiale care trebuie f`cute la Parlamentul Rom@niei, privind apelul lansat de Horia Alexandrescu, directorul ziarului “</w:t>
                      </w:r>
                      <w:r>
                        <w:rPr>
                          <w:i/>
                        </w:rPr>
                        <w:t>Independentul</w:t>
                      </w:r>
                      <w:r>
                        <w:rPr/>
                        <w:t xml:space="preserve">”, cu referire la sus\inerea ob]tii monahale rom@ne]ti de pe muntele Athos, iar, [n martie, s-a discutat despre preg`tirea evenimentului </w:t>
                      </w:r>
                      <w:r>
                        <w:rPr>
                          <w:i/>
                        </w:rPr>
                        <w:t xml:space="preserve">“Posada 675” </w:t>
                      </w:r>
                      <w:r>
                        <w:rPr/>
                        <w:t>]i preg`tirea dezbaterii din 24 martie, privind “</w:t>
                      </w:r>
                      <w:r>
                        <w:rPr>
                          <w:i/>
                        </w:rPr>
                        <w:t>Integrarea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european`”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Centrul de Informare Comunitar` ]i-a am@nat deschiderea [n luna aprilie, [n ziua de 21, inaugurarea sa punct@nd s`pt`m@na “</w:t>
                      </w:r>
                      <w:r>
                        <w:rPr>
                          <w:i/>
                        </w:rPr>
                        <w:t>Zilei Bibliotecarului</w:t>
                      </w:r>
                      <w:r>
                        <w:rPr/>
                        <w:t>” (23 aprilie), urm@nd ca, pe parcurs, s` intre [n normalitatea unei institu\ii aflate la dispozi\ia publicului. El se afl` la parterul institu\iei, [n spa\iul special amenajat ]i ar putea deveni, cu concursul [ntregii comunit`\i, una din cele mai importante institu\ii aflate la dispozi\ia cet`\eanulu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REALIZAREA UNOR VENITURI PROPRII (EXTRABUGETARE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Anul 2005 este primul an [n care, programatic, ne-am propus, la sugestia conducerii Consiliului Jude\ean, a domnului pre]edinte ec. Dumitru Bu]e, s` realiz`m venituri proprii provenite din chirii ]i xeroxare de documente de bibliotec`. Astfel, p@n` la 31 martie 2005, am [ncasat suma de 142.069.295 lei, din care, 58.000.000 lei provin din [ncas`rile realizate la Funda\ia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Ctitorii Localului Propriu al Bibliotecii Jude\ene “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>Antim Ivireanul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” V@lcea</w:t>
                      </w:r>
                      <w:r>
                        <w:rPr>
                          <w:rFonts w:cs="ArialUpR" w:ascii="ArialUpR" w:hAnsi="ArialUpR"/>
                        </w:rPr>
                        <w:t>”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ntru perioada urm`toare se impu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[mbun`t`\irea schemei de func\ionare (organigramei), a statului de func\iuni, prin apari\ia unor noi activit`\i – Centrul de Informare Comunitar`, diversificarea activit`\ii la sec\iil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udiovizuale</w:t>
                      </w:r>
                      <w:r>
                        <w:rPr>
                          <w:rFonts w:cs="ArialUpR" w:ascii="ArialUpR" w:hAnsi="ArialUpR"/>
                        </w:rPr>
                        <w:t>”,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Periodice-Legisla\ie</w:t>
                      </w:r>
                      <w:r>
                        <w:rPr>
                          <w:rFonts w:cs="ArialUpR" w:ascii="ArialUpR" w:hAnsi="ArialUpR"/>
                        </w:rPr>
                        <w:t>”, Sala Cataloage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publicarea volumului I ]i a celorlalte lucr`ri din colec\ie ale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Bibliografiei generale a jude\ului V@lcea”</w:t>
                      </w:r>
                      <w:r>
                        <w:rPr>
                          <w:rFonts w:cs="ArialUpR" w:ascii="ArialUpR" w:hAnsi="ArialUpR"/>
                        </w:rPr>
                        <w:t xml:space="preserve"> ]i precum ]i a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Monografiei Bibliotecii Jude\ene “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>Antim Ivireanul”</w:t>
                      </w:r>
                      <w:r>
                        <w:rPr>
                          <w:rFonts w:cs="ArialUpR" w:ascii="ArialUpR" w:hAnsi="ArialUpR"/>
                        </w:rPr>
                        <w:t xml:space="preserve">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V@lcea</w:t>
                      </w:r>
                      <w:r>
                        <w:rPr>
                          <w:rFonts w:cs="ArialUpR" w:ascii="ArialUpR" w:hAnsi="ArialUpR"/>
                        </w:rPr>
                        <w:t>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Funda\ia “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Ctitorii Noului Local al Bibliotecii Jude\ene 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 xml:space="preserve">«Antim Ivireanul»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V@lcea</w:t>
                      </w:r>
                      <w:r>
                        <w:rPr>
                          <w:rFonts w:cs="ArialUpR" w:ascii="ArialUpR" w:hAnsi="ArialUpR"/>
                        </w:rPr>
                        <w:t>” []i va intensifica activitatea pentru atragerea de fonduri b`ne]ti, dona\ii sau sponsoriz`ri, mai ales [n ceea ce prive]te proiectul de automatizare ]i informatizare a activit`\ii biblioteci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vom c`uta surse financiare ]i vom face eforturi pentru sus\inerea edit`rii urm`toarelor lucr`ri importante pentru V@lcea: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Drago] Petro]anu”,</w:t>
                      </w:r>
                      <w:r>
                        <w:rPr>
                          <w:rFonts w:cs="ArialUpR" w:ascii="ArialUpR" w:hAnsi="ArialUpR"/>
                        </w:rPr>
                        <w:t xml:space="preserve"> personalitate cultural`, sponsorizare preot Grigore Ciuc`, Parohia M`gura-Mih`e]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Valori de patrimoniu v@lcean aflate [n colec\iile din \ar` ]i str`in`tate”</w:t>
                      </w:r>
                      <w:r>
                        <w:rPr>
                          <w:rFonts w:cs="ArialUpR" w:ascii="ArialUpR" w:hAnsi="ArialUpR"/>
                        </w:rPr>
                        <w:t>, [n colaborare cu prof. Costea Marinoiu ]i Direc\ia pentru Cultur`, Culte ]i Patrimoniul Cultural Na\ion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Contribu\ii la epopeea Lotrului”,</w:t>
                      </w:r>
                      <w:r>
                        <w:rPr>
                          <w:rFonts w:cs="ArialUpR" w:ascii="ArialUpR" w:hAnsi="ArialUpR"/>
                        </w:rPr>
                        <w:t xml:space="preserve"> de George |`rnea, culegere de articole de pe }antierul Hidrocentralei Lotru, [n care se reflect` construc\ia hidrocentralei de la prima galerie p@n` la final, cu [ncercare de sponsorizare de la Sucursala Electrocentrale S.A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ntologia versurilor publicate [n ziarul «Orizont», p@n` [n 1989”,</w:t>
                      </w:r>
                      <w:r>
                        <w:rPr>
                          <w:rFonts w:cs="ArialUpR" w:ascii="ArialUpR" w:hAnsi="ArialUpR"/>
                        </w:rPr>
                        <w:t xml:space="preserve"> o posibil` finan\are cu sprijinul ziarelor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“Curierul de V@lcea” </w:t>
                      </w:r>
                      <w:r>
                        <w:rPr>
                          <w:rFonts w:cs="ArialUpR" w:ascii="ArialUpR" w:hAnsi="ArialUpR"/>
                        </w:rPr>
                        <w:t>]i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“Via\a V@lcii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Scriitori rom@ni ]i str`ini prin V@lcea”, </w:t>
                      </w:r>
                      <w:r>
                        <w:rPr>
                          <w:rFonts w:cs="ArialUpR" w:ascii="ArialUpR" w:hAnsi="ArialUpR"/>
                        </w:rPr>
                        <w:t>cu sprijin din partea Uniunea Scriitorilor din Rom@nia ]i al Filialei revistei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Ramuri”</w:t>
                      </w:r>
                      <w:r>
                        <w:rPr>
                          <w:rFonts w:cs="ArialUpR" w:ascii="ArialUpR" w:hAnsi="ArialUpR"/>
                        </w:rPr>
                        <w:t xml:space="preserve"> de la Craiov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Se continu` [ntocmirea de bibliografii ]i lucr`ri la cerere, introducerea de articole din presa local` [n calculator, se va [ntocmi un buletin de informare bibliografic` pentru comunitatea v@lcean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Continu` apari\ia revistei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“Casa c`r\ii v@lcene</w:t>
                      </w:r>
                      <w:r>
                        <w:rPr>
                          <w:rFonts w:cs="ArialUpR" w:ascii="ArialUpR" w:hAnsi="ArialUpR"/>
                        </w:rPr>
                        <w:t>”, [n semestrul I 2005 va ap`rea nr. 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 xml:space="preserve">Lunar, []i vor desf`]ura activitatea toate cercurile literare ]i cluburile g`zduite de Bibliotec` (Cercul de la R@mnic, “Rom@nia - «Gr`dina Maicii Domnului»”, Clubul Umori]tilor V@lceni, Clubul Oamenilor de }tiin\`, Art` ]i Cultur`, Societatea Cultural`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“Anton Pann</w:t>
                      </w:r>
                      <w:r>
                        <w:rPr>
                          <w:rFonts w:cs="ArialUpR" w:ascii="ArialUpR" w:hAnsi="ArialUpR"/>
                        </w:rPr>
                        <w:t>”, Cenaclurile literar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nton Pann</w:t>
                      </w:r>
                      <w:r>
                        <w:rPr>
                          <w:rFonts w:cs="ArialUpR" w:ascii="ArialUpR" w:hAnsi="ArialUpR"/>
                        </w:rPr>
                        <w:t>” ]i Cenaclul Tineretului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Lumin` lin`</w:t>
                      </w:r>
                      <w:r>
                        <w:rPr>
                          <w:rFonts w:cs="ArialUpR" w:ascii="ArialUpR" w:hAnsi="ArialUpR"/>
                        </w:rPr>
                        <w:t>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{n cursul acestui an, a trimestrului viitor, vom c`uta solu\ii pentru un spa\iu mai bun la Filiale Ostroveni ]i Traian. Solu\ia pentru Filiala Ostroveni este g`sit`, ]i anume, tot la Casa Tineretului, la etajul al II-lea; de aceea, rug`m Consiliul Jude\ean V@lcea s` ne aprobe fondurile necesare pentru amenajarea spa\iului, [ntruc@t Filiala Ostroveni, care serve]te o bun` parte a popula\iei R@mnicului ]i V@lcii, nu mai poate func\iona la etajul al V – lea, [ntr-un spa\iu care nu-i permite s`-]i pun` [n valoare fondul de carte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eastAsia="ArialUpR" w:cs="ArialUpR"/>
                          <w:u w:val="single"/>
                        </w:rPr>
                      </w:pPr>
                      <w:r>
                        <w:rPr>
                          <w:rFonts w:eastAsia="ArialUpR" w:cs="ArialUpR" w:ascii="ArialUpR" w:hAnsi="ArialUpR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  <w:t>CONCLUZII</w:t>
                      </w:r>
                      <w:r>
                        <w:rPr>
                          <w:rFonts w:cs="ArialUpR" w:ascii="ArialUpR" w:hAnsi="ArialUp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R`m@n ca probleme deschise, ]i foarte importante, Filialele Ostroveni ]i Traian, pentru c` aici se g`se]te o dens` popula\ie ]colar` ([n Ostroveni – Grupul }colar de Construc\ii “Ferdinand”, }colile nr. 9, 10 ]i 13, c@teva gr`dini\e, iar [n Traian – Grupul }colar “Oltchim”, }coala nr. 2, Colegiul Na\ional “Matei Basarab”, Liceul “Antim Ivireanul”, }coala nr. 2, cele dou` Universit`\i - ”Br@ncoveanu” ]i “Spiru Haret”, Grupurile }colare “Henri Coand`”, “Energetic” ]i “Forestier”), care trebuie s` aib` acces la carte ]i aceasta s` le fie c@t mai la [ndem@n`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Noul ministru al Culturii ]i Cultelor, domna Mona Musc`, accentueaz` pe “reinventarea bibliotecilor”, d@nd astfel, o importan\` de prim tang acestora. De asemenea, ]i pozi\ia fa\` de tip`rirea de carte, mai ales a clasicilor literaturii rom@ne, este una pozitiv`, fapt pentru care am cerut o situa\ie ce va fi [naintat` ministerului, [n leg`tur` cu fondul de carte rom@neasc` ]i, mai ales, cel privindu-i pe clasicii no]tri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Biblioteca Jude\ean` este interesat` ca fiecare filial` a ei s` existe, s` fie un focar, s` reflecte lumina din carte, s` atrag` cititorul. Tocmai de aceea, cele dou` filiale au nevoie de sedii mult mai stabile ]i mai bu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irector,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rof. Dumitru Laz`r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 xml:space="preserve">41193, deschis la Trezoreria V@lcea, </w:t>
                      </w:r>
                      <w:r>
                        <w:rPr>
                          <w:b/>
                          <w:lang w:val="fr-FR"/>
                        </w:rPr>
                        <w:t>cod fiscal</w:t>
                      </w:r>
                      <w:r>
                        <w:rPr>
                          <w:lang w:val="fr-FR"/>
                        </w:rPr>
                        <w:t xml:space="preserve"> 2541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lang w:val="ro-RO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14630</wp:posOffset>
                </wp:positionV>
                <wp:extent cx="640842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9pt" to="495.5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6408420" cy="63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95.5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NR.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5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Heading5"/>
        <w:rPr/>
      </w:pPr>
      <w:r>
        <w:rPr/>
        <w:t>RAPOR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ivind activitatea desf`]urat` pe trimestrul IV / 2006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5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I. </w:t>
      </w:r>
      <w:r>
        <w:rPr>
          <w:rFonts w:cs="ArialUpR" w:ascii="ArialUpR" w:hAnsi="ArialUpR"/>
          <w:u w:val="single"/>
        </w:rPr>
        <w:t>Ac\iuni specific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trimestrul IV/2006, Biblioteca Jude\ean` “</w:t>
      </w:r>
      <w:r>
        <w:rPr>
          <w:rFonts w:cs="ArialUpR" w:ascii="ArialUpR" w:hAnsi="ArialUpR"/>
          <w:i/>
        </w:rPr>
        <w:t>Antim Ivireanul”</w:t>
      </w:r>
      <w:r>
        <w:rPr>
          <w:rFonts w:cs="ArialUpR" w:ascii="ArialUpR" w:hAnsi="ArialUpR"/>
        </w:rPr>
        <w:t xml:space="preserve"> V@lcea a avut ca </w:t>
      </w:r>
      <w:r>
        <w:rPr>
          <w:rFonts w:cs="ArialUpR" w:ascii="ArialUpR" w:hAnsi="ArialUpR"/>
          <w:b/>
        </w:rPr>
        <w:t>obiective principale</w:t>
      </w:r>
      <w:r>
        <w:rPr>
          <w:rFonts w:cs="ArialUpR" w:ascii="ArialUpR" w:hAnsi="ArialUpR"/>
        </w:rPr>
        <w:t xml:space="preserve">: derularea activit`\ii din sectoarele tradi\ionale, sec\ii ]i filiale, dar ]i a unor proiecte demarate [n cursul ultimelor trei luni ale anulu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reorientarea activit`\ii spre o eficien\` mai bun` ]i pentru u]urarea serviciului cu publicul s-au luat c@teva m`suri administrative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trecerea cataloagelor la fiecare sec\ie, pentru a fi mai aproape de cititor, ceea ce a favorizat crearea unei s`li de expozi\ii ]i redistribuirea a dou` posturi de bibliotecari (la Biblioteca de etnologie “Mihai Pop”, ]i, un alt post, la Sec\ia pentru copii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a fost instituit [mprumutul de carte pentru orice cet`\ean din jude\ul V@lcea ]i din \ar`, deoarece p@n` [n trimestrul IV al anului 2006 primeau carte doar locuitori ai municipiului R@mnicu-V@lcea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s-a organizat o echip` de cinci specialiste care lucreaz` la introducerea c`r\ii [n baza de dat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ce prive]te proiectele [n desf`]urare, acestea sunt urm`toarele: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arteneriatul cu ]colile din R@mnicu-V@lcea, av@nd ca principal colaborator Liceul Pedagogic “Matei Basarab”, [mpreun` cu care se deruleaz` “</w:t>
      </w:r>
      <w:r>
        <w:rPr>
          <w:rFonts w:cs="ArialUpR" w:ascii="ArialUpR" w:hAnsi="ArialUpR"/>
          <w:i/>
        </w:rPr>
        <w:t>Proiectul de lec\ii [n sprijinul copiilor ai c`ror p`rin\i nu au posibilit`\i s`-i ajute”</w:t>
      </w:r>
      <w:r>
        <w:rPr>
          <w:rFonts w:cs="ArialUpR" w:ascii="ArialUpR" w:hAnsi="ArialUpR"/>
        </w:rPr>
        <w:t>, numit ]i “</w:t>
      </w:r>
      <w:r>
        <w:rPr>
          <w:rFonts w:cs="ArialUpR" w:ascii="ArialUpR" w:hAnsi="ArialUpR"/>
          <w:i/>
        </w:rPr>
        <w:t>Acas`... la bibliotec`”</w:t>
      </w:r>
      <w:r>
        <w:rPr>
          <w:rFonts w:cs="ArialUpR" w:ascii="ArialUpR" w:hAnsi="ArialUpR"/>
        </w:rPr>
        <w:t>, ini\iat mai ales pentru copiii cu p`rin\ii pleca\i din \ar`. El este g`zduit [n spa\iul sec\iei “</w:t>
      </w:r>
      <w:r>
        <w:rPr>
          <w:rFonts w:cs="ArialUpR" w:ascii="ArialUpR" w:hAnsi="ArialUpR"/>
          <w:i/>
        </w:rPr>
        <w:t>Multimedia”</w:t>
      </w:r>
      <w:r>
        <w:rPr>
          <w:rFonts w:cs="ArialUpR" w:ascii="ArialUpR" w:hAnsi="ArialUpR"/>
        </w:rPr>
        <w:t xml:space="preserve"> ]i a beneficiat de sponsorizarea cu mobilier ]i alte materiale, din partea Societ`\ii de Binefacere Straubing-R@mnicu-V@lcea, prin dr. Ion Albescu. Lec\iile se preg`tesc sub [ndrumarea unor tinere cadre didactice de la Liceul Pedagogic. A fost declan]at [n cadrul Festivalului }anselor Tale, organizat [n perioada 13-19 noiembrie 2006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s-a ini\iat, la 17 noiembrie, proiectul care are ca scop [nv`\area, [n cadrul bibliotecii, a unei limbi str`ine, pentru [nceput, limba englez`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onsf`tuirea cu bibliotec`rii, ultima din anul 2006, a demarat programul de instruire [n utilizarea calculatorului, [n perspectiva transform`rii bibliotecilor comunale [n principala surs` de informare, dar ]i pentru revitalizarea ]i rea]ezarea pe locul pe ce-l merit` a meseriei de bibliotecar comunal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un important program, dup` succesul avut la prima edi\ie din perioada 7-10 decembrie, poate s` devin` “</w:t>
      </w:r>
      <w:r>
        <w:rPr>
          <w:rFonts w:cs="ArialUpR" w:ascii="ArialUpR" w:hAnsi="ArialUpR"/>
          <w:i/>
        </w:rPr>
        <w:t>T@rgul de carte pentru copii</w:t>
      </w:r>
      <w:r>
        <w:rPr>
          <w:rFonts w:cs="ArialUpR" w:ascii="ArialUpR" w:hAnsi="ArialUpR"/>
        </w:rPr>
        <w:t>”, ([n 2006 a fost edi\ia I), al c`rui proiect se mai nume]te ]i “</w:t>
      </w:r>
      <w:r>
        <w:rPr>
          <w:rFonts w:cs="ArialUpR" w:ascii="ArialUpR" w:hAnsi="ArialUpR"/>
          <w:i/>
        </w:rPr>
        <w:t>O carte pentru fiecare copil</w:t>
      </w:r>
      <w:r>
        <w:rPr>
          <w:rFonts w:cs="ArialUpR" w:ascii="ArialUpR" w:hAnsi="ArialUpR"/>
        </w:rPr>
        <w:t>”. El a fost organizat` [n colaborare cu editura RAO, din Bucure]ti, ]i libr`rii din R@mnicu-V@lcea. Mii de elevi au vizitat acest t@rg, iar manifest`rile organizate [n cadrul lui: concursuri, programe artistice, vizite [n bibliotec`, prezent`ri de carte sau de juc`rii (p`pu]a spaniol` Sandra, vorbitoare de limb` rom@n`!), discu\ii cu editorii ]i difuzorii de carte etc., au pus o solid` temelie pentru edi\iile viitoare;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s-a achzi\ionat carte de la T@rgul din Bucure]ti ]i de la cel pentru copii, organizat la Biblioteca Jude\ean` </w:t>
      </w:r>
      <w:r>
        <w:rPr>
          <w:rFonts w:cs="ArialUpR" w:ascii="ArialUpR" w:hAnsi="ArialUpR"/>
          <w:i/>
        </w:rPr>
        <w:t>“Antim Ivireanul</w:t>
      </w:r>
      <w:r>
        <w:rPr>
          <w:rFonts w:cs="ArialUpR" w:ascii="ArialUpR" w:hAnsi="ArialUpR"/>
        </w:rPr>
        <w:t>” V@lcea, problem` asupra c`reia vom reven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vem [ncrederea c` ]i proiectele mai mari, precum cel privind achizi\ionarea de echipamente de informare ]i comunicare pentru accesul larg al cet`\enilor la serviciile publice de bibliotec`, proiect intitulat: “</w:t>
      </w:r>
      <w:r>
        <w:rPr>
          <w:rFonts w:cs="ArialUpR" w:ascii="ArialUpR" w:hAnsi="ArialUpR"/>
          <w:i/>
        </w:rPr>
        <w:t>Biblioteca jude\ean` - spa\iu de coeziune social`, centru de informare ]i educare al dezvolt`rii urbane durabile”</w:t>
      </w:r>
      <w:r>
        <w:rPr>
          <w:rFonts w:cs="ArialUpR" w:ascii="ArialUpR" w:hAnsi="ArialUpR"/>
        </w:rPr>
        <w:t>, cu finan\are prin programul opera\ional regional 2007-2013, se vor realiz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principale manifest`ri cultural-educative relev`m: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  <w:i/>
        </w:rPr>
        <w:t xml:space="preserve">expozi\ia de carte francofon` din fondul bibliotecii, </w:t>
      </w:r>
      <w:r>
        <w:rPr>
          <w:rFonts w:cs="ArialUpR" w:ascii="ArialUpR" w:hAnsi="ArialUpR"/>
        </w:rPr>
        <w:t xml:space="preserve">[n luna octombrie; 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la fosta sal` a cataloagelor, devenit` sal` de expozi\ii, [n 9 noiembrie, s-a deschis expozi\ia permanent`: “</w:t>
      </w:r>
      <w:r>
        <w:rPr>
          <w:rFonts w:cs="ArialUpR" w:ascii="ArialUpR" w:hAnsi="ArialUpR"/>
          <w:i/>
        </w:rPr>
        <w:t>Din colec\ia de carte rar` a bibliotecii noastre”</w:t>
      </w:r>
      <w:r>
        <w:rPr>
          <w:rFonts w:cs="ArialUpR" w:ascii="ArialUpR" w:hAnsi="ArialUpR"/>
        </w:rPr>
        <w:t xml:space="preserve">, pentru a valorifica mai bine cartea de patrimoniu; 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acest spa\iu expozi\ional ofer` ]i prilejul desf`]ur`rii unor manifest`ri, a]a cum au fost expozi\ia de carte ]i colocviul din 20 decembrie 2006, cu genericul “</w:t>
      </w:r>
      <w:r>
        <w:rPr>
          <w:rFonts w:cs="ArialUpR" w:ascii="ArialUpR" w:hAnsi="ArialUpR"/>
          <w:i/>
        </w:rPr>
        <w:t>Virgil Ierunca sau con]tiin\a [n libertate</w:t>
      </w:r>
      <w:r>
        <w:rPr>
          <w:rFonts w:cs="ArialUpR" w:ascii="ArialUpR" w:hAnsi="ArialUpR"/>
        </w:rPr>
        <w:t>”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  <w:u w:val="single"/>
        </w:rPr>
        <w:t xml:space="preserve"> </w:t>
      </w:r>
      <w:r>
        <w:rPr>
          <w:rFonts w:cs="ArialUpR" w:ascii="ArialUpR" w:hAnsi="ArialUpR"/>
          <w:u w:val="single"/>
        </w:rPr>
        <w:t>alte manifest`ri</w:t>
      </w:r>
      <w:r>
        <w:rPr>
          <w:rFonts w:cs="ArialUpR" w:ascii="ArialUpR" w:hAnsi="ArialUpR"/>
        </w:rPr>
        <w:t>: lansarea de carte din 2 octombrie 2006: Eugen Ovidiu Chirovici - “</w:t>
      </w:r>
      <w:r>
        <w:rPr>
          <w:rFonts w:cs="ArialUpR" w:ascii="ArialUpR" w:hAnsi="ArialUpR"/>
          <w:i/>
        </w:rPr>
        <w:t>A doua moarte”</w:t>
      </w:r>
      <w:r>
        <w:rPr>
          <w:rFonts w:cs="ArialUpR" w:ascii="ArialUpR" w:hAnsi="ArialUpR"/>
        </w:rPr>
        <w:t>, evocarea personalit`\ii Mirei Simian, de c`tre directorul Bibliotecii Centrale Pedagogice “</w:t>
      </w:r>
      <w:r>
        <w:rPr>
          <w:rFonts w:cs="ArialUpR" w:ascii="ArialUpR" w:hAnsi="ArialUpR"/>
          <w:i/>
        </w:rPr>
        <w:t xml:space="preserve">I. C. Petrescu” </w:t>
      </w:r>
      <w:r>
        <w:rPr>
          <w:rFonts w:cs="ArialUpR" w:ascii="ArialUpR" w:hAnsi="ArialUpR"/>
        </w:rPr>
        <w:t>din Bucure]ti, prof. dr. George Anca, ]i lansarea a trei volume din seria “</w:t>
      </w:r>
      <w:r>
        <w:rPr>
          <w:rFonts w:cs="ArialUpR" w:ascii="ArialUpR" w:hAnsi="ArialUpR"/>
          <w:i/>
        </w:rPr>
        <w:t>Ibsenienii”</w:t>
      </w:r>
      <w:r>
        <w:rPr>
          <w:rFonts w:cs="ArialUpR" w:ascii="ArialUpR" w:hAnsi="ArialUpR"/>
        </w:rPr>
        <w:t>; lansarea [n 21 noiembrie 2006 a c`r\ii lui Pavel }u]ar`, “</w:t>
      </w:r>
      <w:r>
        <w:rPr>
          <w:rFonts w:cs="ArialUpR" w:ascii="ArialUpR" w:hAnsi="ArialUpR"/>
          <w:i/>
        </w:rPr>
        <w:t>Sinuciderea se am@n`”</w:t>
      </w:r>
      <w:r>
        <w:rPr>
          <w:rFonts w:cs="ArialUpR" w:ascii="ArialUpR" w:hAnsi="ArialUpR"/>
        </w:rPr>
        <w:t xml:space="preserve">; 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o nou` viziune a ideii de vernisaj de expozi\ie s-a dat prin manifestarea din 12 decembrie, cu genericul </w:t>
      </w:r>
      <w:r>
        <w:rPr>
          <w:rFonts w:cs="ArialUpR" w:ascii="ArialUpR" w:hAnsi="ArialUpR"/>
          <w:i/>
        </w:rPr>
        <w:t>“Sear` cultural`”,</w:t>
      </w:r>
      <w:r>
        <w:rPr>
          <w:rFonts w:cs="ArialUpR" w:ascii="ArialUpR" w:hAnsi="ArialUpR"/>
        </w:rPr>
        <w:t xml:space="preserve"> care a prezentat, [ntr-o idee de excep\ie, pe simeze ]i pe monitorul unui calculator, lucr`ri fotografice apar\in@nd lui Petre Scrieciu; seara a fost completat` de un moment muzical cu solista Camelia Clavac ]i cvartetul “</w:t>
      </w:r>
      <w:r>
        <w:rPr>
          <w:rFonts w:cs="ArialUpR" w:ascii="ArialUpR" w:hAnsi="ArialUpR"/>
          <w:i/>
        </w:rPr>
        <w:t>Primavera</w:t>
      </w:r>
      <w:r>
        <w:rPr>
          <w:rFonts w:cs="ArialUpR" w:ascii="ArialUpR" w:hAnsi="ArialUpR"/>
        </w:rPr>
        <w:t>”; semnificativ`, [n acest caz, colaborarea cu Uniunea Arti]tilor Plastici, Filiala V@lcea; protagoni]tii serii fiind, [n acela]i timp, ca ]i la alte manifest`ri, actori, beneficiari ]i sus\in`tori ai actului de cultur`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am g`zduit, [n 16 decembrie, edi\ia din 2006 a Festivalului de colinde “</w:t>
      </w:r>
      <w:r>
        <w:rPr>
          <w:rFonts w:cs="ArialUpR" w:ascii="ArialUpR" w:hAnsi="ArialUpR"/>
          <w:i/>
        </w:rPr>
        <w:t>Din mo]i-str`mo]i</w:t>
      </w:r>
      <w:r>
        <w:rPr>
          <w:rFonts w:cs="ArialUpR" w:ascii="ArialUpR" w:hAnsi="ArialUpR"/>
        </w:rPr>
        <w:t xml:space="preserve">”, organizat [n colaborare cu Centrul Jude\ean de Conservare ]i Promovare a Tradi\iei Populare V@lcea, prilej de c`l`torie spiritual` [n  lumea tradi\iilor noastre de Cr`ciun ]i Anul Nou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[n a doua parte a lunii decembrie s-au desf`]urat, [n parteneriat cu ]coli ]i gr`dini\e, programele artistice dedicate Pomului de Cr`ciun ]i sosirii lui Mo] Cr`ciun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ac\iuni specifice mai ad`ug`m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ontinuarea introducerii [n baza de date a publica\iilor, [n special a c`r\ii, precum ]i a cititorilor ([nscriere unic`)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cre]terea num`rului utilizatorilor, [n general, a utilizatorilor activi, [n special ]i a frecven\ei acestora la bibliotec`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erfec\ionarea preg`tirii personalului de specialitate, at@t a celui din jude\, c@t ]i din Biblioteca Jude\ean`, participarea la cursurile pe plan na\ional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realizarea de noi parteneri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finalizarea lucr`rilor de repara\ii la Filiala Goranu.</w:t>
      </w:r>
    </w:p>
    <w:p>
      <w:pPr>
        <w:pStyle w:val="Heading1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7"/>
        <w:rPr/>
      </w:pPr>
      <w:r>
        <w:rPr/>
        <w:t>Stadiul realiz`rii indicatorilor trimestrului IV al anului 2006</w:t>
      </w:r>
    </w:p>
    <w:p>
      <w:pPr>
        <w:pStyle w:val="TextBodyIndent"/>
        <w:spacing w:lineRule="auto" w:line="24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La sf@r]itul anului 2006 biblioteca a [nregistrat 7.879 de cititori, cu un total de 277.923 de documente difuzate din care, [n trimestrul IV 2006, un num`r de 1.142 de cititori ]i 69.044 volume ]i documente difuzate. Men\ion`m c`, din 2005 se face o [nscriere unic`, iar cititorul poate frecventa, at@t sec\iile c@t ]i filiale, [n baza legitima\iei de [nscriere. La filialele Goranu ]i Ostroveni, repara\iile ]i inventarul au durat 5 luni, la prima, iar la a doua trei luni, ceea ce a influen\at num`rul de cititori ]i frecven\a. Pe tot anul 2006, am avut o frecven\` de 145.370 de vizitatori, iar [n trimestrul IV, peste 40.200 Dup` v@rste, [n anul 2006, cei mai reprezentativi utilizatori sunt cei din categoria de v@rst` 14-25 de ani, adic` 3.063, apoi 26-40 de ani - 1917, iar sub 14 ani – 1713. Ar mai fi de eviden\iat, la segmentele de v@rst` [ntre 41-60 de ani, 906 utilizatori ]i la v@rste peste 60 de ani, 280 de citiroi [nscri]i [n anul 2006. De asemea, este de precizat c` 1.606 au studii gimnmaziale, 1.343 studii liceale ]i 1.257 studii universitare, la care se adaug` 191 cu studii postuniversitare. 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tot anul 2006, au fost solicitate 237.643 documente [n limba rom@n`, 26.551 [n limba englez`, 10.226 [n limba francez`, 1.448 [n limba spaniol`, 1.292 [n limba german`.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{n cursul trimestrul IV/2006 s-au achizi\ionat 3.538 de volume de carte, [n valoare de 71.307,53, din care, de la bugetul local, 2.764 de volume, [n valoare de 60.204. Restul de carte intrat` [n bibliotec` se constituie din dona\ii [n valoare de 11.360,31 RON.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>Din fondul total de publica\ii, [n baza de date au fost introduse 70.536 de titluri ]i 222.437 c`r\i (numere de inventar), adic` 58,79 la sut` din totalul volumelor de carte existente [n fondul Bibliotecii Jude\ene. Numai [n trimestrul IV/2006, au fost realizate 7.546 de [nregistr`r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II. </w:t>
      </w:r>
      <w:r>
        <w:rPr>
          <w:rFonts w:cs="ArialUpR" w:ascii="ArialUpR" w:hAnsi="ArialUpR"/>
          <w:u w:val="single"/>
        </w:rPr>
        <w:t>Patrimoniul material</w:t>
      </w:r>
    </w:p>
    <w:p>
      <w:pPr>
        <w:pStyle w:val="BodyTextIndent2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BodyTextIndent2"/>
        <w:rPr/>
      </w:pPr>
      <w:r>
        <w:rPr>
          <w:rFonts w:cs="ArialUpR" w:ascii="ArialUpR" w:hAnsi="ArialUpR"/>
        </w:rPr>
        <w:t>Biblioteca Jude\ean` “</w:t>
      </w:r>
      <w:r>
        <w:rPr>
          <w:rFonts w:cs="ArialUpR" w:ascii="ArialUpR" w:hAnsi="ArialUpR"/>
          <w:i/>
        </w:rPr>
        <w:t xml:space="preserve">Antim Ivireanul” </w:t>
      </w:r>
      <w:r>
        <w:rPr>
          <w:rFonts w:cs="ArialUpR" w:ascii="ArialUpR" w:hAnsi="ArialUpR"/>
        </w:rPr>
        <w:t xml:space="preserve"> V@lcea de\ine 226 mijloace fixe, [n valoare total` de 147.663, 49 RON. Au fost casate 6 mijloace fixe, [n valoare de 4.174,13 RON ]i au fost reparate 2 (dou`) calculatoare, pentru care s-a cheltuit suma de 611,88 RON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biecte de inventar [nsumeaz` 1.409 buc`\i, [n valoare de 171.480, 79 RON, din care, [n 2006, am primit 14 dona\ii, cu valoare total` de 9.230 RON. S-au casat 56 buc`\i obiecte de inventar, [n valoare de 372,77 lei. Mobilierul vechi al bibliotecii este [nc` folosit, dar are durata de func\ionare dep`]it`. Este vorba de: rafturi de lemn, mese, scaune, birouri – existente la filiale, mai ales. Tot mobilierul nou din bibliotec` se afl` [n patrimoniul Consiliului Jude\ean V@lcea.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III. </w:t>
      </w:r>
      <w:r>
        <w:rPr>
          <w:rFonts w:cs="ArialUpR" w:ascii="ArialUpR" w:hAnsi="ArialUpR"/>
          <w:u w:val="single"/>
        </w:rPr>
        <w:t>Personalul institu\iei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Statul de func\ii al institu\iei are 61 de posturi, din care ocupate 53. Ca structur`, exist`: personal de conducere - 5, personal de specialitate – 39, informaticieni – 2, personal financiar-contabil, administrativ ]i de [ntre\inere – 13, conservator-restaurator – 1, audit intern – 1. Nu au fost probleme disciplinare (sanc\iuni aplicate).</w:t>
      </w:r>
    </w:p>
    <w:p>
      <w:pPr>
        <w:pStyle w:val="ListBullet"/>
        <w:ind w:firstLine="600"/>
        <w:rPr/>
      </w:pPr>
      <w:r>
        <w:rPr>
          <w:b w:val="false"/>
        </w:rPr>
        <w:t>La cursurile de preg`tire profesional` pentru bi</w:t>
        <w:softHyphen/>
        <w:t>blio</w:t>
        <w:softHyphen/>
        <w:t>te</w:t>
        <w:softHyphen/>
        <w:t>ca</w:t>
        <w:softHyphen/>
        <w:t>ri</w:t>
      </w:r>
      <w:r>
        <w:rPr/>
        <w:t>, organizate de Centrul pentru Preg`tire Profesional` ]i Management [n Domeniul Culturii Bucure]ti</w:t>
      </w:r>
      <w:r>
        <w:rPr>
          <w:b w:val="false"/>
        </w:rPr>
        <w:t>, au participat, [n trimestru IV/ 2006: Valentin Smedescu, la cursul de management cultural ]i Tatiana Belu, la cursul de conservator-restaurator patrimoniu, cheltuielile de 2380,00 RON fiind suportate de Biblioteca Jude\ean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IV. </w:t>
      </w:r>
      <w:r>
        <w:rPr>
          <w:rFonts w:cs="ArialUpR" w:ascii="ArialUpR" w:hAnsi="ArialUpR"/>
          <w:u w:val="single"/>
        </w:rPr>
        <w:t>Activitatea de conducere</w:t>
      </w:r>
    </w:p>
    <w:p>
      <w:pPr>
        <w:pStyle w:val="BodyTextInden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{n ultimele trei luni ale anului 2006, Consiliul de administra\ie nu s-a [ntrunit [n nici o ]edin\`, pentru c` nu au existat probleme deosebite ]i nici disfunc\ionalit`\i [n luarea ]i [ndeplinirea unor decizii. Urmeaz` ca [n cursul trimestrului I al anului 2007 s` se reorganizeze Consiliul de Adnministra\ie, av@nd [n vedere plecarea unor persoane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{n privin\a activit`\ilor administrativ-gospod`re]ti – repara\ii, [ntre\inere sediu etc. – preciz`m c`, av@nd [n vedere cadrul legal care ne obliga la unele modfic`ri cerute de lege, s-a amenajat toaleta de la parter pentru persoane cu handicap locomotor ]i s-a racordat camera pentru hidrofor la instala\ia de [nc`lzire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Ca </w:t>
      </w:r>
      <w:r>
        <w:rPr>
          <w:rFonts w:cs="ArialUpR" w:ascii="ArialUpR" w:hAnsi="ArialUpR"/>
          <w:u w:val="single"/>
        </w:rPr>
        <w:t xml:space="preserve">probleme, la acest capitol preciz`m </w:t>
      </w:r>
      <w:r>
        <w:rPr>
          <w:rFonts w:cs="ArialUpR" w:ascii="ArialUpR" w:hAnsi="ArialUpR"/>
        </w:rPr>
        <w:t xml:space="preserve">c`: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utoturismul de\inut de institu\ie ]i-a [ncheiat durata de func\ionare ]i este dep`]it din punct de vedere fizic, necesit@nd repara\ii care nu-]i mai justific` cheltuiala; 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>- din totalul de 33 de sisteme de calcul pe care le avem, un num`r de 20 nu mai func\ioneaz` corespunz`tor, iar piese de schimb pentru ele nu se mai g`sesc. {n plus, fiind uzate ]i cu o capacitate redus` de func\ionare, nu mai corespund din punctul de vedere al caracteristicilor necesare efectu`rii de lucr`ri cu ele. Se produce frecvent blocarea server-ului, [n acest fel, dar ]i a altor programe care ruleaz` pe ele. Pe aceste calculatoare sunt mai multe programe, iar caracteristicile lor tehnice nu le pot suporta, at@t memoria, c@t ]i capacitatea hard-ului ]i a procesorului fiind reduse. Dac` nu le vom [nlocui c@t mai urgent, ele nu vor mai putea fi folosite [n nici un mod;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>- nici [n prezent, liftul de persoane nu poate fi folosit, autoriza\ia de func\ionare a fost dat` pentru constructor, Conexvil S.A., deoarece biblioteca nu are personal de specialitate care s` r`spund` de func\ionarea acestuia. Este o situa\ie care produce numeroase disfunc\ionalit`\i, av@nd [n vedere c` la etajul trei sunt birourile personalului bibliotecii, dar, mai ales, pentru c` persoanele cu handicap locomotor nu pot avea acces la sec\iile de la etajul I ]i II. Solicit`m o analiz` a situa\iei acesteia, care ne produce dese sesiz`ri ]i reclama\ii, ad`ug@nd ]i faptul c` la etajul trei func\ioneaz` ]i Biblioteca de etnologie “Mihai Pop”, precum ]i sala personalit`\ilor, cu 65 de locuri, folosit` pentru diverse ac\iuni cu publicul, instruiri, cursuri de preg`tire etc.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30 la sut` din totalitatea geamurilor exterioare sunt cr`pate, probabil datorit` mont`rii defectuase ]i a deiferen\elor de temperatur`; de]i multe au fost [nlocuite, [nc` mai este necesar` interven\ia constructorului; 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depozitul de carte de la sec\ia Legisla\ie-Periodice, de la subsol, are, [nc`, u]ile toaletelor nefixate, lucrarea nu s-a finalizat (nu sunt montate); </w:t>
      </w:r>
    </w:p>
    <w:p>
      <w:pPr>
        <w:pStyle w:val="BodyTextIndent2"/>
        <w:ind w:left="0" w:firstLine="600"/>
        <w:rPr>
          <w:rFonts w:ascii="ArialUpR" w:hAnsi="ArialUpR" w:cs="ArialUpR"/>
        </w:rPr>
      </w:pPr>
      <w:r>
        <w:rPr>
          <w:rFonts w:cs="ArialUpR" w:ascii="ArialUpR" w:hAnsi="ArialUpR"/>
        </w:rPr>
        <w:t>- [ntre Muzeul Jude\ean ]i Biblioteca Jude\ean`, trei c`mine de scurgere a apelor reziduale sunt [nfundate din perioada de construc\ie, de asemenea, nu au scar` interioar` pentru eventuale interven\ii. Constructorul – S.C. Conexvil S.A. R@mnicu-V@lcea - a fost informat de aceast` situa\ie ]i la recep\ia par\ial` a lucr`rilor, dar nu a remediat nimic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V. </w:t>
      </w:r>
      <w:r>
        <w:rPr>
          <w:rFonts w:cs="ArialUpR" w:ascii="ArialUpR" w:hAnsi="ArialUpR"/>
          <w:u w:val="single"/>
        </w:rPr>
        <w:t>Bugetul propriu</w:t>
      </w:r>
    </w:p>
    <w:p>
      <w:pPr>
        <w:pStyle w:val="BodyTextIndent2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Biblioteca Jude\ean` este finan\at` integral de la bugetul local (Consiliul Jude\ean V@lcea), iar [ncas`rile realizate pentru anumite servicii c`tre utilizatorii bibliotecii devin venit la bugetul Consiliului Jude\ean. Bugetul institu\iei noastre, la data de 31 decembrie 2006, se prezenta astfel: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  <w:u w:val="single"/>
        </w:rPr>
        <w:t>Anul 2006</w:t>
      </w:r>
      <w:r>
        <w:rPr>
          <w:rFonts w:cs="ArialUpR" w:ascii="ArialUpR" w:hAnsi="ArialUpR"/>
        </w:rPr>
        <w:tab/>
        <w:tab/>
        <w:tab/>
        <w:tab/>
      </w:r>
      <w:r>
        <w:rPr>
          <w:rFonts w:cs="ArialUpR" w:ascii="ArialUpR" w:hAnsi="ArialUpR"/>
          <w:u w:val="single"/>
        </w:rPr>
        <w:t>Prev`zut</w:t>
      </w:r>
      <w:r>
        <w:rPr>
          <w:rFonts w:cs="ArialUpR" w:ascii="ArialUpR" w:hAnsi="ArialUpR"/>
        </w:rPr>
        <w:tab/>
        <w:tab/>
        <w:tab/>
        <w:tab/>
        <w:tab/>
      </w:r>
      <w:r>
        <w:rPr>
          <w:rFonts w:cs="ArialUpR" w:ascii="ArialUpR" w:hAnsi="ArialUpR"/>
          <w:u w:val="single"/>
        </w:rPr>
        <w:t>Realizat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>- Cheltuieli de personal</w:t>
        <w:tab/>
        <w:tab/>
        <w:tab/>
        <w:t>1.075.960</w:t>
        <w:tab/>
        <w:tab/>
        <w:tab/>
        <w:tab/>
        <w:t>1.063.919,28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>- Cheltuieli materiale</w:t>
        <w:tab/>
        <w:tab/>
        <w:tab/>
        <w:t>307.040</w:t>
        <w:tab/>
        <w:tab/>
        <w:tab/>
        <w:tab/>
        <w:t xml:space="preserve">   306.739,70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(bunuri ]i servicii)</w:t>
      </w:r>
    </w:p>
    <w:p>
      <w:pPr>
        <w:pStyle w:val="BodyTextIndent2"/>
        <w:ind w:left="0" w:hanging="0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u w:val="single"/>
        </w:rPr>
        <w:t>Trimestrul IV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>- Cheltuieli de personal</w:t>
        <w:tab/>
        <w:tab/>
        <w:tab/>
        <w:t>242.930</w:t>
        <w:tab/>
        <w:tab/>
        <w:tab/>
        <w:tab/>
        <w:t xml:space="preserve">   336.877,28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>- Cheltuieli materiale</w:t>
        <w:tab/>
        <w:tab/>
        <w:tab/>
        <w:t xml:space="preserve">   91.340</w:t>
        <w:tab/>
        <w:tab/>
        <w:tab/>
        <w:tab/>
        <w:t xml:space="preserve">   133.147,70</w:t>
      </w:r>
    </w:p>
    <w:p>
      <w:pPr>
        <w:pStyle w:val="BodyTextIndent2"/>
        <w:ind w:left="0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in activit`\i specifice, xeroxare lucr`ri, listare de documente, [nchirieri etc., [n anul 2006 am realizat venituri extrabugetare [n valoare de 22.401,50, din care, [n trimestrul IV/2006 -  6.740,56.</w:t>
        <w:tab/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tor,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f. Augustina-Sanda Constanti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6229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9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lang w:val="ro-RO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 w:eastAsia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lang w:val="ro-RO" w:eastAsia="en-US"/>
    </w:rPr>
  </w:style>
  <w:style w:type="paragraph" w:styleId="BodyTextIndent2">
    <w:name w:val="Body Text Indent 2"/>
    <w:basedOn w:val="Normal"/>
    <w:qFormat/>
    <w:pPr>
      <w:ind w:left="-120" w:firstLine="720"/>
      <w:jc w:val="both"/>
    </w:pPr>
    <w:rPr>
      <w:rFonts w:ascii="Times New Roman" w:hAnsi="Times New Roman" w:cs="Times New Roman"/>
      <w:lang w:val="ro-RO" w:eastAsia="en-US"/>
    </w:rPr>
  </w:style>
  <w:style w:type="paragraph" w:styleId="ListBullet">
    <w:name w:val="List Bullet"/>
    <w:basedOn w:val="Normal"/>
    <w:qFormat/>
    <w:pPr>
      <w:jc w:val="both"/>
    </w:pPr>
    <w:rPr>
      <w:rFonts w:ascii="ArialUpR" w:hAnsi="ArialUpR" w:cs="ArialUpR"/>
      <w:b/>
      <w:lang w:val="en-GB" w:eastAsia="en-US"/>
    </w:rPr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58:00Z</dcterms:created>
  <dc:creator>Bulugea</dc:creator>
  <dc:description/>
  <dc:language>en-US</dc:language>
  <cp:lastModifiedBy>Bulugea</cp:lastModifiedBy>
  <cp:lastPrinted>2007-01-05T12:40:00Z</cp:lastPrinted>
  <dcterms:modified xsi:type="dcterms:W3CDTF">2007-01-11T23:58:00Z</dcterms:modified>
  <cp:revision>2</cp:revision>
  <dc:subject/>
  <dc:title>                          </dc:title>
</cp:coreProperties>
</file>