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LIUL JUDEŢEAN VÂL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IALUL NICOLAE BĂLCESCU</w:t>
      </w:r>
    </w:p>
    <w:p>
      <w:pPr>
        <w:pStyle w:val="Normal"/>
        <w:rPr/>
      </w:pPr>
      <w:r>
        <w:rPr/>
        <w:t>247434 Nicolae Bălcescu , judeţul Vâlcea</w:t>
      </w:r>
    </w:p>
    <w:p>
      <w:pPr>
        <w:pStyle w:val="Normal"/>
        <w:rPr/>
      </w:pPr>
      <w:r>
        <w:rPr/>
        <w:t>Nr.5673 din 22 ianuarie 2007</w:t>
      </w:r>
    </w:p>
    <w:p>
      <w:pPr>
        <w:pStyle w:val="Normal"/>
        <w:rPr/>
      </w:pPr>
      <w:r>
        <w:rPr/>
        <w:t>Tel.centrală: 0250 / 761249</w:t>
      </w:r>
    </w:p>
    <w:p>
      <w:pPr>
        <w:pStyle w:val="Normal"/>
        <w:rPr/>
      </w:pPr>
      <w:r>
        <w:rPr/>
        <w:t>Tel.fax: 0250 / 761088</w:t>
      </w:r>
    </w:p>
    <w:p>
      <w:pPr>
        <w:pStyle w:val="Normal"/>
        <w:rPr/>
      </w:pPr>
      <w:r>
        <w:rPr/>
        <w:t>C.F. 3292244</w:t>
      </w:r>
    </w:p>
    <w:p>
      <w:pPr>
        <w:pStyle w:val="Normal"/>
        <w:rPr/>
      </w:pPr>
      <w:r>
        <w:rPr/>
        <w:t>Cont.  RO15TREZ6715010XXX000181</w:t>
      </w:r>
    </w:p>
    <w:p>
      <w:pPr>
        <w:pStyle w:val="Normal"/>
        <w:rPr/>
      </w:pPr>
      <w:r>
        <w:rPr/>
        <w:t>Trezoreria Râmnicul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RAPORT CADRU </w:t>
      </w:r>
    </w:p>
    <w:p>
      <w:pPr>
        <w:pStyle w:val="Normal"/>
        <w:rPr/>
      </w:pPr>
      <w:r>
        <w:rPr/>
        <w:tab/>
        <w:tab/>
        <w:tab/>
        <w:tab/>
        <w:t xml:space="preserve">             - trim.IV / 200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În spiritul Raportului – Cadru aprobat de Comisia pentru Cultură a Consiliului Judeţean Vâlcea , în şedinţa din 20 decembrie 2006 , transmis de Direcţia Economică 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EMORIALUL NICOLAE BĂLCESCU</w:t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>informează asupra activităţii desfăşur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Acţiuni specifice  domeniului de activitate ( aşezământ cultural (Centrul Judeţean pentru Conservarea şi Promovarea Creaţiei Tradiţionale , Şcoala Populară de Arte) , bibliotecă , muzee şi teatru , hotărâri ale Consiliului ştiinţific).</w:t>
      </w:r>
    </w:p>
    <w:p>
      <w:pPr>
        <w:pStyle w:val="Normal"/>
        <w:numPr>
          <w:ilvl w:val="1"/>
          <w:numId w:val="1"/>
        </w:numPr>
        <w:rPr/>
      </w:pPr>
      <w:r>
        <w:rPr/>
        <w:t>Sesiunea de comunicări şi masa rotundă „</w:t>
      </w:r>
      <w:r>
        <w:rPr>
          <w:u w:val="single"/>
        </w:rPr>
        <w:t xml:space="preserve"> Locul personalităţii în istorie”</w:t>
      </w:r>
      <w:r>
        <w:rPr/>
        <w:t>. Nicolae Bălcescu şi contemporanii săi ( 7 decembrie ).</w:t>
      </w:r>
    </w:p>
    <w:p>
      <w:pPr>
        <w:pStyle w:val="Normal"/>
        <w:numPr>
          <w:ilvl w:val="1"/>
          <w:numId w:val="1"/>
        </w:numPr>
        <w:rPr/>
      </w:pPr>
      <w:r>
        <w:rPr/>
        <w:t>„</w:t>
      </w:r>
      <w:r>
        <w:rPr>
          <w:u w:val="single"/>
        </w:rPr>
        <w:t>Români în marile loji ale epocii moderne ”</w:t>
      </w:r>
      <w:r>
        <w:rPr/>
        <w:t xml:space="preserve"> , simpozion organizat în colaborare cu Muzeul Naţional de istorie , la Bucureşti ( 29 noiembrie )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„</w:t>
      </w:r>
      <w:r>
        <w:rPr>
          <w:u w:val="single"/>
        </w:rPr>
        <w:t>Imaginea colectivă a lui Nicolae Bălcescu”</w:t>
      </w:r>
      <w:r>
        <w:rPr/>
        <w:t xml:space="preserve"> , expuneri la proiectul oraganizat de Arhivele Naţionale, filiala Vâlcea (noiembrie )</w:t>
      </w:r>
    </w:p>
    <w:p>
      <w:pPr>
        <w:pStyle w:val="Normal"/>
        <w:numPr>
          <w:ilvl w:val="1"/>
          <w:numId w:val="1"/>
        </w:numPr>
        <w:rPr/>
      </w:pPr>
      <w:r>
        <w:rPr/>
        <w:t>participare la proiectul „Eu,Tu,Noi şi moştenirea străbună”, organizat de Şcoala „Anton Pann” din Râmnic ,în colaborare cu unităţi şcolare din Craiova ( 9 decembrie)</w:t>
      </w:r>
    </w:p>
    <w:p>
      <w:pPr>
        <w:pStyle w:val="Normal"/>
        <w:numPr>
          <w:ilvl w:val="1"/>
          <w:numId w:val="1"/>
        </w:numPr>
        <w:rPr/>
      </w:pPr>
      <w:r>
        <w:rPr/>
        <w:t>Redactarea lucrărilor de cercetare ştiinţifică „Generozitatea unei familii de excepţie :Bălceştii” , „Moravurile societăţii româneşti la începutul secolului al XIX-lea ” şi „ Centrul ceramic de la Corbi”.</w:t>
      </w:r>
    </w:p>
    <w:p>
      <w:pPr>
        <w:pStyle w:val="Normal"/>
        <w:numPr>
          <w:ilvl w:val="1"/>
          <w:numId w:val="1"/>
        </w:numPr>
        <w:rPr/>
      </w:pPr>
      <w:r>
        <w:rPr/>
        <w:t>Comemorarea trecerii în eternitate a lui Nicolae Bălcescu ( lecţii deschise în expoziţia de bază – 7 grupuri organizate din Rm Vâlcea , Piteşti , Drăgăneşti Olt , Cornetu-Teleorman , Drăgăşani - ; îndrumare şi ghidaj , prezentare media – City Press , Viaţa Vâlcea , Radio România Cultural şi Radio Oltenia )</w:t>
      </w:r>
    </w:p>
    <w:p>
      <w:pPr>
        <w:pStyle w:val="Normal"/>
        <w:numPr>
          <w:ilvl w:val="1"/>
          <w:numId w:val="1"/>
        </w:numPr>
        <w:rPr/>
      </w:pPr>
      <w:r>
        <w:rPr/>
        <w:t>Documentare şi investigaţie (împreună cu Secţia de investigaţii a ziarului ZIUA) , documentar publicat Marţi 14 noiembrie .</w:t>
      </w:r>
    </w:p>
    <w:p>
      <w:pPr>
        <w:pStyle w:val="Normal"/>
        <w:ind w:left="142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atrimoniul material( mijloace fixe , obiecte de inventar ( număr , valoare , stare de funcţionare –uzură fizică şi morală , defectări , reparaţii , donaţii primite , casări , dotări , investiţii ,  şi situaţii deosebite( accidente , furturi , incendii etc . )</w:t>
      </w:r>
    </w:p>
    <w:p>
      <w:pPr>
        <w:pStyle w:val="Normal"/>
        <w:numPr>
          <w:ilvl w:val="1"/>
          <w:numId w:val="1"/>
        </w:numPr>
        <w:rPr/>
      </w:pPr>
      <w:r>
        <w:rPr/>
        <w:t>mijloace de inventar – 26 , în stare de funcţionare , cu uzură medie</w:t>
      </w:r>
    </w:p>
    <w:p>
      <w:pPr>
        <w:pStyle w:val="Normal"/>
        <w:numPr>
          <w:ilvl w:val="1"/>
          <w:numId w:val="1"/>
        </w:numPr>
        <w:rPr/>
      </w:pPr>
      <w:r>
        <w:rPr/>
        <w:t>obiecte de inventar – 224 , în stare de folosinţă 148 , 77 propuse spre casare</w:t>
      </w:r>
    </w:p>
    <w:p>
      <w:pPr>
        <w:pStyle w:val="Normal"/>
        <w:numPr>
          <w:ilvl w:val="1"/>
          <w:numId w:val="1"/>
        </w:numPr>
        <w:rPr/>
      </w:pPr>
      <w:r>
        <w:rPr/>
        <w:t>reparaţii permanente la interiorul Conacului Bălcescu (tencuieli , văruieli ,instalaţii termice şi sanitare etc , la Biserica  din lemn , clădirea anexă şi expoziţia de artă ). Reparaţii permanente la Fântâna „Nicolae Bălcescu” , aflată în centrul civic al localităţii .</w:t>
      </w:r>
    </w:p>
    <w:p>
      <w:pPr>
        <w:pStyle w:val="Normal"/>
        <w:numPr>
          <w:ilvl w:val="1"/>
          <w:numId w:val="1"/>
        </w:numPr>
        <w:rPr/>
      </w:pPr>
      <w:r>
        <w:rPr/>
        <w:t>nu s-au primit donaţii</w:t>
      </w:r>
    </w:p>
    <w:p>
      <w:pPr>
        <w:pStyle w:val="Normal"/>
        <w:numPr>
          <w:ilvl w:val="1"/>
          <w:numId w:val="1"/>
        </w:numPr>
        <w:rPr/>
      </w:pPr>
      <w:r>
        <w:rPr/>
        <w:t>casările se vor finaliza , după terminarea inventarierii</w:t>
      </w:r>
    </w:p>
    <w:p>
      <w:pPr>
        <w:pStyle w:val="Normal"/>
        <w:numPr>
          <w:ilvl w:val="1"/>
          <w:numId w:val="1"/>
        </w:numPr>
        <w:rPr/>
      </w:pPr>
      <w:r>
        <w:rPr/>
        <w:t>dotările s-au făcut în limita bugetului aprobat</w:t>
      </w:r>
    </w:p>
    <w:p>
      <w:pPr>
        <w:pStyle w:val="Normal"/>
        <w:numPr>
          <w:ilvl w:val="1"/>
          <w:numId w:val="1"/>
        </w:numPr>
        <w:rPr/>
      </w:pPr>
      <w:r>
        <w:rPr/>
        <w:t>investiţia „Învelitoare Conacul Bălcescu ” , nu s-a putut  finaliza datorită disfuncţionalităţilor dintre proiectul tehnic şi situaţia reală descoperită de firma câştigătoare licitaţiei .</w:t>
      </w:r>
    </w:p>
    <w:p>
      <w:pPr>
        <w:pStyle w:val="Normal"/>
        <w:numPr>
          <w:ilvl w:val="1"/>
          <w:numId w:val="1"/>
        </w:numPr>
        <w:rPr/>
      </w:pPr>
      <w:r>
        <w:rPr/>
        <w:t>situaţii deosebite n-au existat 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Personalul instituţiei( număr, structură (de conducere , de specialitate , auxiliar) , starea disciplinară (sancţiuni aplicate , promovări şi situaţii deosebite )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structura de personal :  19 posturi (director , referent contabil , 3 muzeografi , referent , 3 custozi , administrator , supraveghetor muzeu , 6 muncitori specializaţi şi 2 muncitori necalificaţi ) .</w:t>
      </w:r>
    </w:p>
    <w:p>
      <w:pPr>
        <w:pStyle w:val="Normal"/>
        <w:numPr>
          <w:ilvl w:val="1"/>
          <w:numId w:val="1"/>
        </w:numPr>
        <w:rPr/>
      </w:pPr>
      <w:r>
        <w:rPr/>
        <w:t>posturi vacante : 5 – muzeograf , custode , referent , muncitor tâmplar şi muncitor necalificat).</w:t>
      </w:r>
    </w:p>
    <w:p>
      <w:pPr>
        <w:pStyle w:val="Normal"/>
        <w:numPr>
          <w:ilvl w:val="1"/>
          <w:numId w:val="1"/>
        </w:numPr>
        <w:rPr/>
      </w:pPr>
      <w:r>
        <w:rPr/>
        <w:t>starea de disciplină  :  bună</w:t>
      </w:r>
    </w:p>
    <w:p>
      <w:pPr>
        <w:pStyle w:val="Normal"/>
        <w:numPr>
          <w:ilvl w:val="1"/>
          <w:numId w:val="1"/>
        </w:numPr>
        <w:rPr/>
      </w:pPr>
      <w:r>
        <w:rPr/>
        <w:t>nu s-au aplicat sanţiuni , nu s-au făcut promovări şi nu au existat</w:t>
      </w:r>
    </w:p>
    <w:p>
      <w:pPr>
        <w:pStyle w:val="Normal"/>
        <w:ind w:left="1785" w:hanging="0"/>
        <w:rPr/>
      </w:pPr>
      <w:r>
        <w:rPr/>
        <w:t xml:space="preserve">situaţii deosebite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Activitatea de conducere (Consiliul de </w:t>
      </w:r>
      <w:r>
        <w:rPr/>
        <w:t>Administraţie</w:t>
      </w:r>
      <w:r>
        <w:rPr>
          <w:i/>
          <w:iCs/>
        </w:rPr>
        <w:t xml:space="preserve"> (nr. de şedinţe , probleme deosebite discutate , disfuncţionalităţi în luarea şi în îndeplinirea deciziilor , activităţi administrativ gospodăreşti ( reparaţii , întreţinere sediu , parc, grădină anexe gospodăreşti etc ).</w:t>
      </w:r>
    </w:p>
    <w:p>
      <w:pPr>
        <w:pStyle w:val="Normal"/>
        <w:numPr>
          <w:ilvl w:val="1"/>
          <w:numId w:val="1"/>
        </w:numPr>
        <w:rPr/>
      </w:pPr>
      <w:r>
        <w:rPr/>
        <w:t>Consiliul de Administraţie : s-a întrunit de 3 ori . Probleme discutate : măsuri pentru finalizarea investiţuiei privind acoperişul , planificarea concediilor de odihnă , asigurarea programului pe timp de iarnă etc.</w:t>
      </w:r>
    </w:p>
    <w:p>
      <w:pPr>
        <w:pStyle w:val="Normal"/>
        <w:numPr>
          <w:ilvl w:val="1"/>
          <w:numId w:val="1"/>
        </w:numPr>
        <w:rPr/>
      </w:pPr>
      <w:r>
        <w:rPr/>
        <w:t>Nu au existat disfuncţionalităţi în luarea şi îndeplinirea deciziilor ( unica : părăsirea instituţiei de către unii salariaţi pentru ţări cu climă mai bună) .</w:t>
      </w:r>
    </w:p>
    <w:p>
      <w:pPr>
        <w:pStyle w:val="Normal"/>
        <w:numPr>
          <w:ilvl w:val="1"/>
          <w:numId w:val="1"/>
        </w:numPr>
        <w:rPr/>
      </w:pPr>
      <w:r>
        <w:rPr/>
        <w:t>Activităţi administrativ gospodăreşti şi de autofinanţare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acoperirea a patru case din lemn cu şiţă la Mânăstirea Turnu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curăţenie generală în interiorul expoziţiilor de bază şi în incinta parcului conacului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cărat cu remorca materialul rezultat în urma curăţeniei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 xml:space="preserve">aranjat materialul rezultat în urma lucrărilor de la acoperişul Conacului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cărat 26 de remorci cu moloz şi material divers din podul Conacului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tăiat pomii din parc şi curăţenie în livadă</w:t>
      </w:r>
    </w:p>
    <w:p>
      <w:pPr>
        <w:pStyle w:val="Normal"/>
        <w:ind w:left="1425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Bugetul propriu ( venituri şi cheltuieli prevăzute / realizate , subvenţii , venituri extrabugetare (global şi pe componente-activităţi specifice, închirieri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"/>
        </w:numPr>
        <w:rPr/>
      </w:pPr>
      <w:r>
        <w:rPr/>
        <w:t>Total venituri : 83 100</w:t>
      </w:r>
    </w:p>
    <w:p>
      <w:pPr>
        <w:pStyle w:val="Normal"/>
        <w:numPr>
          <w:ilvl w:val="1"/>
          <w:numId w:val="1"/>
        </w:numPr>
        <w:rPr/>
      </w:pPr>
      <w:r>
        <w:rPr/>
        <w:t>Subvenţie : 81 600</w:t>
      </w:r>
    </w:p>
    <w:p>
      <w:pPr>
        <w:pStyle w:val="Normal"/>
        <w:numPr>
          <w:ilvl w:val="1"/>
          <w:numId w:val="1"/>
        </w:numPr>
        <w:rPr/>
      </w:pPr>
      <w:r>
        <w:rPr/>
        <w:t>Venituri proprii : 1500 ( realizat 1780 )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Subvenţia pe trim.IV/2006  nu s-a solicitat deoarece în trimestrul III au fost prevăzute cheltuieli de capital . S-a primit subvenţia şi suma pentru investiţii nu s-a cheltuit , întrucât devizul tehnic nu a corespuns cu realitatea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eltuieli totale pe trim IV : 117.548 , din care : </w:t>
      </w:r>
    </w:p>
    <w:p>
      <w:pPr>
        <w:pStyle w:val="Normal"/>
        <w:numPr>
          <w:ilvl w:val="1"/>
          <w:numId w:val="1"/>
        </w:numPr>
        <w:rPr/>
      </w:pPr>
      <w:r>
        <w:rPr/>
        <w:t>Cheltuieli materiale :52373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eltuieli de personal : 61 815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eltuieli de capital : 33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RECTOR ,                                                 REFERENT/CO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icolae BĂNICĂ-OLOGU                     Mihaela Petruţa DIACONESC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8:08:00Z</dcterms:created>
  <dc:creator>CD</dc:creator>
  <dc:description/>
  <dc:language>en-US</dc:language>
  <cp:lastModifiedBy>CD</cp:lastModifiedBy>
  <dcterms:modified xsi:type="dcterms:W3CDTF">2007-01-23T09:57:00Z</dcterms:modified>
  <cp:revision>21</cp:revision>
  <dc:subject/>
  <dc:title>RAPORT TIP 2007</dc:title>
</cp:coreProperties>
</file>