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155190" cy="1600200"/>
            <wp:effectExtent l="0" t="0" r="0" b="0"/>
            <wp:wrapSquare wrapText="right"/>
            <wp:docPr id="1" name="Foto Sig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to Sig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</w:rPr>
        <w:t>CONSILIUL JUDETEAN VÂLCEA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6"/>
        </w:rPr>
        <w:t>ŞCOALA POPULARĂ DE ARTE</w:t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6"/>
        </w:rPr>
        <w:t>RÂMNICU VÂLCE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tr. G-ral Magheru nr.6, Bl.P1,sc.B, mezani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Tel./fax: 0250/736189 - 035040793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scoaladeartavalcea@yahoo.com</w:t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d fiscal:578599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Nr……/……………………</w:t>
      </w:r>
    </w:p>
    <w:p>
      <w:pPr>
        <w:pStyle w:val="Normal"/>
        <w:rPr>
          <w:lang w:val="en-US"/>
        </w:rPr>
      </w:pPr>
      <w:r>
        <w:rPr/>
        <w:br w:type="textWrapping" w:clear="all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jc w:val="center"/>
        <w:rPr/>
      </w:pPr>
      <w:r>
        <w:rPr>
          <w:rFonts w:cs="Arial"/>
          <w:b/>
          <w:bCs/>
          <w:iCs/>
          <w:sz w:val="40"/>
          <w:szCs w:val="40"/>
          <w:lang w:val="fr-FR"/>
        </w:rPr>
        <w:t xml:space="preserve">RAPORT DE ACTIVITATE PE TRIM. </w:t>
      </w:r>
      <w:r>
        <w:rPr>
          <w:rFonts w:cs="Arial"/>
          <w:b/>
          <w:bCs/>
          <w:iCs/>
          <w:sz w:val="40"/>
          <w:szCs w:val="40"/>
          <w:lang w:val="en-US"/>
        </w:rPr>
        <w:t>IV  2006:</w:t>
      </w:r>
    </w:p>
    <w:p>
      <w:pPr>
        <w:pStyle w:val="Normal"/>
        <w:rPr>
          <w:rFonts w:cs="Arial"/>
          <w:b/>
          <w:b/>
          <w:bCs/>
          <w:iCs/>
          <w:sz w:val="36"/>
          <w:szCs w:val="36"/>
          <w:lang w:val="en-US"/>
        </w:rPr>
      </w:pPr>
      <w:r>
        <w:rPr>
          <w:rFonts w:cs="Arial"/>
          <w:b/>
          <w:bCs/>
          <w:iCs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. Ac\iunile care au avut loc [n trim. IV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ArialUpR"/>
          <w:sz w:val="36"/>
          <w:szCs w:val="36"/>
        </w:rPr>
        <w:t xml:space="preserve">           </w:t>
      </w:r>
      <w:r>
        <w:rPr>
          <w:sz w:val="32"/>
          <w:szCs w:val="32"/>
          <w:u w:val="single"/>
        </w:rPr>
        <w:t>3-9 OCTOMBRIE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SCHIMB CULTURAL ROMANO-GERMAN</w:t>
      </w:r>
      <w:r>
        <w:rPr>
          <w:b/>
          <w:sz w:val="36"/>
          <w:szCs w:val="36"/>
        </w:rPr>
        <w:t xml:space="preserve">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La invita\ia Centrului de Tineret din Vaterstetten- Germania, }coala Popular` de Arte a participat la T@rgul de ceramic` de la Vaterstetten, dar a sus\inut ]i programe artistice [n mai multe localit`\i din Germania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Schimbul cultural de anul acesta a fost unul cu totul special pentru ]coala noastr` ]i implicit pentru jude\ul ]i \ara noastr` datorit` faptului c` organizatorii ]i gazdele au dat o amploare acestui eveniment, fiind unul din cele [nscrise [n programul’’ Zilelor culturii rom@ne]ti’’ de la Munchen, din acea perioad`</w:t>
      </w:r>
      <w:r>
        <w:rPr>
          <w:sz w:val="28"/>
          <w:szCs w:val="28"/>
          <w:lang w:val="en-US"/>
        </w:rPr>
        <w:t>.De asemenea ne-am bucurat de prezen\a multor persoane oficiale, [n primul r@nd am fost primi\i [n toate localit`\ile de primarii respectivi [ntr-un mod oficial.Acest schimb s-a desf`]urat [n parteneriat cu Liceul de Art` ]I cu C`minul Cultural din comuna Drajna care au contribuit la calitatea ]I varietatea programului artistic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Prima zi</w:t>
      </w:r>
      <w:r>
        <w:rPr>
          <w:sz w:val="28"/>
          <w:szCs w:val="28"/>
          <w:lang w:val="en-US"/>
        </w:rPr>
        <w:t xml:space="preserve"> a noastr` [n Germania a coincis cu ultima zi a Festivalului Berii Oktoberfest, organizat la Munchen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Miercuri 4 octombrie</w:t>
      </w:r>
      <w:r>
        <w:rPr>
          <w:sz w:val="28"/>
          <w:szCs w:val="28"/>
          <w:lang w:val="en-US"/>
        </w:rPr>
        <w:t>, gazdele ne-au organizat o excursie la mina de sare de la Berstesgaden, localitatea unde Adolf Hitler avea cartierul general [n timpul celui de-al doilea r`zboi mondial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Joi 5 octombrie</w:t>
      </w:r>
      <w:r>
        <w:rPr>
          <w:sz w:val="28"/>
          <w:szCs w:val="28"/>
          <w:lang w:val="en-US"/>
        </w:rPr>
        <w:t>, diminea\a la orele 9,30 am fost a]tepta\i la Prim`ria din Vaterstetten, de edilul acestei localit`\i Robert Nedergesas, care a dorit s` ne cunoasc` ]I s` ne adreseze c@teva cuvinte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neri 6 octombrie</w:t>
      </w:r>
      <w:r>
        <w:rPr>
          <w:sz w:val="28"/>
          <w:szCs w:val="28"/>
          <w:lang w:val="en-US"/>
        </w:rPr>
        <w:t>-ora 11,30 am avut re\inut special spa\iul din pia\a central` a Munchenului, cunoscuta zon` central` din Munchen- Richard Strauss Brunnen, unde elevii no]tri ( ansamblul de dansuri Hora), Liceul de Muzic`, grupul folcloric de la Drajna, cu care am fost [n parteneriat, au c@ntat ]I jucat rom@ne]te, str@ng@nd un public numeros( foarte mul\i rom@ni), care s-au prins cu noi [n hor`. Tot [n acea zi, dup` amiaz`, orele 19,00 a avut loc un program artistic intitulat ‘’ O sear` rom@neasc`’’, care s-a \inut la ‘’Casa Cet`\eneasc`’’ din localitatea Nokeferloh, o zi foarte important` pentru noi, av@nd [n vedere persoanele oficiale, presa ]I publicul din localitate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 fost prezen\i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rimarul </w:t>
      </w:r>
      <w:r>
        <w:rPr>
          <w:sz w:val="28"/>
          <w:szCs w:val="28"/>
          <w:lang w:val="en-US"/>
        </w:rPr>
        <w:t>localit`\ii Nokeferloh care a deschis seara [n mod oficial, Consulul economic al Rom@niei la Munchen, Consulul general al Rom@niei la Munchen, d-l Mihai Botorog, care a subliniat [n discursul domniei sala importan\a acestor schimburi culturale, a felicitat delega\ia rom@neasc` pentru felul cum s-a prezentat ]I ne-a adresat invita\ia de a continua aceast` tradi\ie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 xml:space="preserve">Zilele de </w:t>
      </w:r>
      <w:r>
        <w:rPr>
          <w:b/>
          <w:sz w:val="28"/>
          <w:szCs w:val="28"/>
          <w:lang w:val="en-US"/>
        </w:rPr>
        <w:t>7 ]i 8 octombrie</w:t>
      </w:r>
      <w:r>
        <w:rPr>
          <w:sz w:val="28"/>
          <w:szCs w:val="28"/>
          <w:lang w:val="en-US"/>
        </w:rPr>
        <w:t xml:space="preserve"> au fost dedicate particip`rii la T@rgul de ceramic` din localitatea gazd`. Standul nostru a fost amenajat [n interiorul Centrului de Tineret din Vaterstetten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 parcursul acestor zile, toat` delega\ia rom@neasc`( copii ]I profesori) s-au dedicat reu]itei acestui eveniment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  <w:tab/>
      </w:r>
      <w:r>
        <w:rPr>
          <w:sz w:val="32"/>
          <w:szCs w:val="32"/>
          <w:u w:val="single"/>
          <w:lang w:val="en-US"/>
        </w:rPr>
        <w:t>13-18 NOIEMBRIE</w:t>
      </w:r>
    </w:p>
    <w:p>
      <w:pPr>
        <w:pStyle w:val="Normal"/>
        <w:tabs>
          <w:tab w:val="clear" w:pos="720"/>
          <w:tab w:val="left" w:pos="1140" w:leader="none"/>
        </w:tabs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  <w:lang w:val="en-US"/>
        </w:rPr>
      </w:pPr>
      <w:r>
        <w:rPr>
          <w:b/>
          <w:sz w:val="32"/>
          <w:szCs w:val="32"/>
          <w:lang w:val="en-US"/>
        </w:rPr>
        <w:t>‘’</w:t>
      </w:r>
      <w:r>
        <w:rPr>
          <w:b/>
          <w:sz w:val="32"/>
          <w:szCs w:val="32"/>
          <w:lang w:val="en-US"/>
        </w:rPr>
        <w:t xml:space="preserve">FESTIVALUL }ANSELOR TALE’’ – </w:t>
      </w:r>
      <w:r>
        <w:rPr>
          <w:sz w:val="28"/>
          <w:szCs w:val="28"/>
          <w:lang w:val="en-US"/>
        </w:rPr>
        <w:t>eveniment ce promoveaz` educa\ia permanent` a adul\ilor se desf`]oar` [n luna noiembrie, [n 125 de localit`\i din Rom@nia, fiind la a VII a edi\ie. {n cadrul  festivalului sunt organizate mese rotunde, conferin\e, seminarii referitoare la ofertele educa\ionale, legisla\ia Rom@niei ]I cea a Comunit`\ii Europene, aspecte privind integrarea european`, spectacole de teatru, muzic`, expozi\ii, work-shop-uri, toate aceste evenimente av@nd drept tem` educa\ia continu` a adul\ilor.</w:t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stivalul a ap`rut pentru prima oar` [n Marea Britanie, sub numele de Adult Learner’s Week ]I a devenit o tradi\ie [n [ntreaga lume, [n \ara noastr`, el este organizat de catre Ministerul Culturii ]I Cultelor [n parteneriat cu Asocia\ia Universit`\ilor Populare Germane – IIZ/DVV, Ministerul Educa\iei ]I Cercet`rii, Consiliul Na\ional de Formare Profesional` a Adul\ilor, Asocia\ia Na\ional` a Universit`\ilor Populare din Rom@nia, Asocia\ia Na\ional` a  Centrelor Zonale de Educa\ia Adul\ilor, Agen\ia Na\ional` de Ocupare a For\ei de Munc`, UGIR-1903, Cartel Alfa ]I UNESCO.</w:t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>
          <w:sz w:val="28"/>
          <w:szCs w:val="28"/>
          <w:lang w:val="en-US"/>
        </w:rPr>
        <w:t>{n jude\ul V@lcea acest festival s-a aflat la a II a edi\ie, [n cadrul c`reia institu\ia noastr` a fost organizator local, av@nd ca parteneri ]I colaboratori urm`toarele institu\ii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Liceul de Art` ,  Muzeul Jude\ean ‘’ Casa Simian’’ , Filarmonica ‘’ Ion Dumitrescu’’, Colegiul Na\ional’’Mircea cel B`tr@n’’. Evenimentele, spectacolele, ac\iunile organizate de ]coala noastr` [n cadrul acestui festival au fost urm`toarele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140" w:leader="none"/>
        </w:tabs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0" w:leader="none"/>
        </w:tabs>
        <w:rPr>
          <w:sz w:val="28"/>
          <w:szCs w:val="28"/>
          <w:lang w:val="en-US"/>
        </w:rPr>
      </w:pPr>
      <w:r>
        <w:rPr>
          <w:sz w:val="32"/>
          <w:szCs w:val="32"/>
        </w:rPr>
        <w:t>NOIEMBRIE-</w:t>
      </w:r>
      <w:r>
        <w:rPr>
          <w:b/>
          <w:sz w:val="32"/>
          <w:szCs w:val="32"/>
        </w:rPr>
        <w:t>EXPO</w:t>
      </w:r>
      <w:r>
        <w:rPr>
          <w:b/>
          <w:sz w:val="32"/>
          <w:szCs w:val="32"/>
          <w:lang w:val="en-US"/>
        </w:rPr>
        <w:t xml:space="preserve">ZI|IE CU VANZARE </w:t>
      </w:r>
      <w:r>
        <w:rPr>
          <w:sz w:val="28"/>
          <w:szCs w:val="28"/>
          <w:lang w:val="en-US"/>
        </w:rPr>
        <w:t>( pictur`, design vestimentar, ceramic`, \esut)-[n sediul ]coli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0" w:leader="none"/>
        </w:tabs>
        <w:rPr>
          <w:sz w:val="28"/>
          <w:szCs w:val="28"/>
          <w:lang w:val="en-US"/>
        </w:rPr>
      </w:pPr>
      <w:r>
        <w:rPr>
          <w:sz w:val="32"/>
          <w:szCs w:val="32"/>
          <w:lang w:val="en-US"/>
        </w:rPr>
        <w:t xml:space="preserve">NOIEMBRIE – </w:t>
      </w:r>
      <w:r>
        <w:rPr>
          <w:b/>
          <w:sz w:val="32"/>
          <w:szCs w:val="32"/>
          <w:lang w:val="en-US"/>
        </w:rPr>
        <w:t>SEAR~ DE MUZIC~ CLASIC~-</w:t>
      </w:r>
      <w:r>
        <w:rPr>
          <w:sz w:val="28"/>
          <w:szCs w:val="28"/>
          <w:lang w:val="en-US"/>
        </w:rPr>
        <w:t>Liceul de Art` a fost prezent [n recital la Muzeul Jude\ean‘’ Casa Simian’’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0" w:leader="none"/>
        </w:tabs>
        <w:rPr>
          <w:sz w:val="28"/>
          <w:szCs w:val="28"/>
          <w:lang w:val="en-US"/>
        </w:rPr>
      </w:pPr>
      <w:r>
        <w:rPr>
          <w:sz w:val="32"/>
          <w:szCs w:val="32"/>
          <w:lang w:val="en-US"/>
        </w:rPr>
        <w:t xml:space="preserve">NOIEMBRIE- ‘’ </w:t>
      </w:r>
      <w:r>
        <w:rPr>
          <w:b/>
          <w:sz w:val="32"/>
          <w:szCs w:val="32"/>
          <w:lang w:val="en-US"/>
        </w:rPr>
        <w:t>NICIODAT~ TOAMNA NU FU MAI FRUMOAS~’’</w:t>
      </w:r>
      <w:r>
        <w:rPr>
          <w:b/>
          <w:sz w:val="36"/>
          <w:szCs w:val="36"/>
          <w:lang w:val="en-US"/>
        </w:rPr>
        <w:t>-</w:t>
      </w:r>
      <w:r>
        <w:rPr>
          <w:sz w:val="36"/>
          <w:szCs w:val="36"/>
          <w:lang w:val="en-US"/>
        </w:rPr>
        <w:t xml:space="preserve"> </w:t>
      </w:r>
      <w:r>
        <w:rPr>
          <w:sz w:val="28"/>
          <w:szCs w:val="28"/>
          <w:lang w:val="en-US"/>
        </w:rPr>
        <w:t>recital de muzic` ]I poezie sus\inut de elevii institu\iei noastr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0" w:leader="none"/>
        </w:tabs>
        <w:rPr/>
      </w:pPr>
      <w:r>
        <w:rPr>
          <w:sz w:val="32"/>
          <w:szCs w:val="32"/>
          <w:lang w:val="en-US"/>
        </w:rPr>
        <w:t xml:space="preserve">NOIEMBRIE  - </w:t>
      </w:r>
      <w:r>
        <w:rPr>
          <w:b/>
          <w:sz w:val="32"/>
          <w:szCs w:val="32"/>
          <w:lang w:val="en-US"/>
        </w:rPr>
        <w:t>‘’SPECTACOL DE MUZIC~ }I DANS’’</w:t>
      </w:r>
      <w:r>
        <w:rPr>
          <w:sz w:val="36"/>
          <w:szCs w:val="36"/>
          <w:lang w:val="en-US"/>
        </w:rPr>
        <w:t xml:space="preserve"> – </w:t>
      </w:r>
      <w:r>
        <w:rPr>
          <w:sz w:val="28"/>
          <w:szCs w:val="28"/>
          <w:lang w:val="en-US"/>
        </w:rPr>
        <w:t>spectacol sus\inut de clasa de coregrafie a ]colii noastre [n sala Filarmonicii ‘’ Ion Dumitrescu’’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0" w:leader="none"/>
        </w:tabs>
        <w:rPr>
          <w:sz w:val="32"/>
          <w:szCs w:val="32"/>
          <w:lang w:val="en-US"/>
        </w:rPr>
      </w:pPr>
      <w:r>
        <w:rPr>
          <w:sz w:val="36"/>
          <w:szCs w:val="36"/>
          <w:lang w:val="en-US"/>
        </w:rPr>
        <w:t>-</w:t>
      </w:r>
      <w:r>
        <w:rPr>
          <w:sz w:val="32"/>
          <w:szCs w:val="32"/>
          <w:lang w:val="en-US"/>
        </w:rPr>
        <w:t xml:space="preserve">19 NOIEMBRIE – </w:t>
      </w:r>
      <w:r>
        <w:rPr>
          <w:b/>
          <w:sz w:val="32"/>
          <w:szCs w:val="32"/>
          <w:lang w:val="en-US"/>
        </w:rPr>
        <w:t>‘’SCRIEREA }I MANAGEMENTUL PROIECTELOR’’</w:t>
      </w:r>
      <w:r>
        <w:rPr>
          <w:sz w:val="36"/>
          <w:szCs w:val="36"/>
          <w:lang w:val="en-US"/>
        </w:rPr>
        <w:t xml:space="preserve">- </w:t>
      </w:r>
      <w:r>
        <w:rPr>
          <w:sz w:val="28"/>
          <w:szCs w:val="28"/>
          <w:lang w:val="en-US"/>
        </w:rPr>
        <w:t>seminar na\ional pentru institu\iile de cultur`. Au participat directori ai institu\iilor de cultur` din \ar` ]I din jude\, operatori culturali ]I reprezentan\i mass-media</w:t>
      </w:r>
      <w:r>
        <w:rPr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0" w:leader="none"/>
        </w:tabs>
        <w:rPr>
          <w:sz w:val="28"/>
          <w:szCs w:val="28"/>
          <w:lang w:val="en-US"/>
        </w:rPr>
      </w:pPr>
      <w:r>
        <w:rPr>
          <w:sz w:val="32"/>
          <w:szCs w:val="32"/>
          <w:lang w:val="en-US"/>
        </w:rPr>
        <w:t>NOIEMBRIE- ‘</w:t>
      </w:r>
      <w:r>
        <w:rPr>
          <w:b/>
          <w:sz w:val="32"/>
          <w:szCs w:val="32"/>
          <w:lang w:val="en-US"/>
        </w:rPr>
        <w:t>’ DEZBATERE PUBLIC~’’</w:t>
      </w:r>
      <w:r>
        <w:rPr>
          <w:sz w:val="28"/>
          <w:szCs w:val="28"/>
          <w:lang w:val="en-US"/>
        </w:rPr>
        <w:t>( prezentare sistem de certificare european [n IT, certificatul european de competen\` [n afaceri, competen\e sociale [n [ntreprinderi, administra\ie ]I alte tipuri de organiza\ii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UpR"/>
          <w:sz w:val="36"/>
          <w:szCs w:val="36"/>
          <w:lang w:val="en-US"/>
        </w:rPr>
        <w:t xml:space="preserve">             </w:t>
      </w:r>
      <w:r>
        <w:rPr>
          <w:sz w:val="32"/>
          <w:szCs w:val="32"/>
          <w:u w:val="single"/>
          <w:lang w:val="en-US"/>
        </w:rPr>
        <w:t>15-17 DECEMBRIE</w:t>
      </w:r>
    </w:p>
    <w:p>
      <w:pPr>
        <w:pStyle w:val="Normal"/>
        <w:tabs>
          <w:tab w:val="clear" w:pos="720"/>
          <w:tab w:val="left" w:pos="1260" w:leader="none"/>
        </w:tabs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tabs>
          <w:tab w:val="clear" w:pos="720"/>
          <w:tab w:val="left" w:pos="1260" w:leader="none"/>
        </w:tabs>
        <w:rPr>
          <w:sz w:val="28"/>
          <w:szCs w:val="28"/>
          <w:lang w:val="en-US"/>
        </w:rPr>
      </w:pPr>
      <w:r>
        <w:rPr>
          <w:b/>
          <w:sz w:val="32"/>
          <w:szCs w:val="32"/>
          <w:lang w:val="en-US"/>
        </w:rPr>
        <w:t>TARGUL DE CR~CIUN-BRUXELLES</w:t>
      </w:r>
      <w:r>
        <w:rPr>
          <w:b/>
          <w:sz w:val="36"/>
          <w:szCs w:val="36"/>
          <w:lang w:val="en-US"/>
        </w:rPr>
        <w:t xml:space="preserve">- </w:t>
      </w:r>
      <w:r>
        <w:rPr>
          <w:sz w:val="28"/>
          <w:szCs w:val="28"/>
          <w:lang w:val="en-US"/>
        </w:rPr>
        <w:t>Conform invita\iei Uniunii Na\ionale a Consiliilor jude\ene din Rom@nia , Consiliul Jude\ean V@lcea a fost reprezentat de  Centrul Jude\ean pentru Conservarea ]I Promovarea Culturii Tradi\ionale ]I }coala Popular` de Arte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UpR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n aceast` perioad` institutia noastr` a promovat imaginea Rom@niei ]I a comunit`\ilor locale, tradi\iile ]I valorile culturale rom@ne]ti printr-o expozi\ie de pictur` ( icoane pe sticl` ]I lemn), ceramic` ]I podoabe executate de elevii ]I profesorii ]colii noastre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UpR"/>
          <w:b/>
          <w:sz w:val="36"/>
          <w:szCs w:val="36"/>
          <w:lang w:val="en-US"/>
        </w:rPr>
        <w:t xml:space="preserve">            </w:t>
      </w:r>
      <w:r>
        <w:rPr>
          <w:sz w:val="32"/>
          <w:szCs w:val="32"/>
          <w:u w:val="single"/>
          <w:lang w:val="en-US"/>
        </w:rPr>
        <w:t>22 DECEMBRIE</w:t>
      </w:r>
    </w:p>
    <w:p>
      <w:pPr>
        <w:pStyle w:val="Normal"/>
        <w:tabs>
          <w:tab w:val="clear" w:pos="720"/>
          <w:tab w:val="left" w:pos="1260" w:leader="none"/>
        </w:tabs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tabs>
          <w:tab w:val="clear" w:pos="720"/>
          <w:tab w:val="left" w:pos="1260" w:leader="none"/>
        </w:tabs>
        <w:rPr>
          <w:sz w:val="28"/>
          <w:szCs w:val="28"/>
          <w:lang w:val="en-US"/>
        </w:rPr>
      </w:pPr>
      <w:r>
        <w:rPr>
          <w:b/>
          <w:sz w:val="32"/>
          <w:szCs w:val="32"/>
          <w:lang w:val="en-US"/>
        </w:rPr>
        <w:t>‘’</w:t>
      </w:r>
      <w:r>
        <w:rPr>
          <w:rFonts w:eastAsia="ArialUpR"/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COLINDUL COLINDELOR’’</w:t>
      </w:r>
      <w:r>
        <w:rPr>
          <w:b/>
          <w:sz w:val="36"/>
          <w:szCs w:val="36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– </w:t>
      </w:r>
      <w:r>
        <w:rPr>
          <w:sz w:val="28"/>
          <w:szCs w:val="28"/>
          <w:lang w:val="en-US"/>
        </w:rPr>
        <w:t>edi\ia a II a -  spectacol de muzic` ]I dans sus\inut de elevi ai ]colii noastre ]I ai Liceului de Art`, care a avut loc [n sala Filarmonicii ‘’Ion Dumitrescu’’.</w:t>
      </w:r>
    </w:p>
    <w:p>
      <w:pPr>
        <w:pStyle w:val="Normal"/>
        <w:tabs>
          <w:tab w:val="clear" w:pos="720"/>
          <w:tab w:val="left" w:pos="126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I. Patrimoniul material - mijloace fixe, obiecte de inventar( num`r, valoare, stare de func\ionare-uzur` fizic` ]I moral`, defect`ri, repara\ii), dona\ii primate, cas`ri, dot`ri, investi\ii ]I situa\ii deosebite ( accidente, furturi, incendii etc.) pe trim. IV</w:t>
      </w:r>
      <w:r>
        <w:rPr>
          <w:b/>
          <w:sz w:val="36"/>
          <w:szCs w:val="36"/>
        </w:rPr>
        <w:t>:</w:t>
      </w:r>
    </w:p>
    <w:p>
      <w:pPr>
        <w:pStyle w:val="Normal"/>
        <w:tabs>
          <w:tab w:val="clear" w:pos="720"/>
          <w:tab w:val="left" w:pos="1260" w:leader="none"/>
        </w:tabs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jloace fixe =3.798,48 lei ( boxe monitor Yamaha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biecte de inventar = 25.199,85 lei ( aparatur` tehnic`, accesorii de iarn`, b`ncu\e, vitrine ]I scaune, ma]ini de cusut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ara\ii curente = 3.463,44 lei ( repara\ii interioare ]I hidroizola\ie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biecte primite prin transfer  = 124 lei ( tabl` ]coal`).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b/>
          <w:b/>
          <w:sz w:val="32"/>
          <w:szCs w:val="32"/>
          <w:lang w:val="en-US"/>
        </w:rPr>
      </w:pPr>
      <w:r>
        <w:rPr>
          <w:rFonts w:eastAsia="ArialUpR"/>
          <w:sz w:val="32"/>
          <w:szCs w:val="32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III.Personalul institu\iei- num`r, structur` ( de conducere, de specialitate, auxiliar), starea disciplinar` ( sanc\iuni aplicate), promov`ri ]I situa\ii deosebite</w:t>
      </w:r>
      <w:r>
        <w:rPr>
          <w:sz w:val="36"/>
          <w:szCs w:val="36"/>
          <w:lang w:val="en-US"/>
        </w:rPr>
        <w:t>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rsonal de conducere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rector – 1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rsonal de specialitate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fesori – 11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per\i    -  1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feren\i  -  8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rsonal auxiliar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ferent  - 1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tabil  - 1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ministrator  - 1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cretar  - 1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ngrijitor  - 1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1080" w:leader="none"/>
          <w:tab w:val="left" w:pos="1620" w:leader="none"/>
          <w:tab w:val="left" w:pos="1800" w:leader="none"/>
          <w:tab w:val="left" w:pos="2160" w:leader="none"/>
          <w:tab w:val="left" w:pos="2700" w:leader="none"/>
        </w:tabs>
        <w:ind w:left="1440" w:hanging="14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nc\iuni</w:t>
      </w:r>
      <w:r>
        <w:rPr>
          <w:sz w:val="28"/>
          <w:szCs w:val="28"/>
        </w:rPr>
        <w:t>:              Dispozi</w:t>
      </w:r>
      <w:r>
        <w:rPr>
          <w:sz w:val="28"/>
          <w:szCs w:val="28"/>
          <w:lang w:val="en-US"/>
        </w:rPr>
        <w:t>\ia nr.8/3.05.2006- sanc\ionare avertisment  scris pentru d-nele Radu Maria Daniela ]I B`di\escu Hermina;</w:t>
      </w:r>
    </w:p>
    <w:p>
      <w:pPr>
        <w:pStyle w:val="Normal"/>
        <w:tabs>
          <w:tab w:val="clear" w:pos="720"/>
          <w:tab w:val="left" w:pos="2340" w:leader="none"/>
        </w:tabs>
        <w:ind w:left="2520" w:hanging="1080"/>
        <w:rPr>
          <w:sz w:val="28"/>
          <w:szCs w:val="28"/>
          <w:lang w:val="en-US"/>
        </w:rPr>
      </w:pPr>
      <w:r>
        <w:rPr>
          <w:rFonts w:eastAsia="ArialUpR"/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Decizia 13/21.11.2006- sanc\ionare 10% salariu d-nei                              B`di\escu Hermina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IV. Activitatea de conducere- Consiliul de Administra\ie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( num`r de ]edin\e, probleme deosebite discutate, disfunc\ionalit`\i [n luarea ]I [n [ndeplinirea deciziilor)</w:t>
      </w:r>
      <w:r>
        <w:rPr>
          <w:b/>
          <w:sz w:val="36"/>
          <w:szCs w:val="36"/>
        </w:rPr>
        <w:t xml:space="preserve">; </w:t>
      </w:r>
      <w:r>
        <w:rPr>
          <w:b/>
          <w:sz w:val="36"/>
          <w:szCs w:val="36"/>
          <w:lang w:val="en-US"/>
        </w:rPr>
        <w:t>activit`\i administrativ-gospod`re]ti ( repara\ii, [ntre\inere sediu, parc, gr`din`, anexe gospod`re]ti)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32"/>
          <w:szCs w:val="32"/>
          <w:lang w:val="en-US"/>
        </w:rPr>
        <w:t>{</w:t>
      </w:r>
      <w:r>
        <w:rPr>
          <w:sz w:val="28"/>
          <w:szCs w:val="28"/>
          <w:lang w:val="en-US"/>
        </w:rPr>
        <w:t>n trim. IV au avut loc dou` ]edin\e ale Consiliului de Administra\ie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6 septembrie  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ArialUpR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rdinea de zi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gajarea cadrelor didactice colaboratoare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nfiin\area claselor externe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xe ]colare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tua\ia d-lui }oan` Gheorghe [n leg`tur` cu reclama\ia unui p`rint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 noiembrie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ArialUpR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Ordinea de zi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venimentele culturale pe lunile noiembrie ]I decembrie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himbarea denumirii ]colii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verse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oaterea la concurs a postului vacant de referent cu atribu\ii de arhivar, jurist ]I resurse uman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V. Bugetul propriu - venituri ]I cheltuieli   prev`zute/realizate,subven\ii, venituri extrabugetare ( global ]I pe componente-activit`\i specifice, [nchirieri)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nituri realizate pe trim. IV     131.664,65 din care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bven\ii = 75.680,55 lei,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nituri proprii  = 55.984,10 lei    din care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nituri din cursuri  = 51.315 lei,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nituri din prest`ri servicii = 4.030 lei,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nituri din v@nzare produse din produc\ia proprie = 639,10 lei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rFonts w:eastAsia="ArialUpR"/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Director,                                                            Contabil,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>Prof. Doina G`nescu                                              Nu\u Violeta</w:t>
      </w:r>
    </w:p>
    <w:sectPr>
      <w:footerReference w:type="default" r:id="rId4"/>
      <w:type w:val="nextPage"/>
      <w:pgSz w:w="12240" w:h="15840"/>
      <w:pgMar w:left="1440" w:right="432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1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UpR" w:hAnsi="ArialUpR" w:cs="ArialUpR" w:hint="default"/>
      </w:rPr>
    </w:lvl>
  </w:abstractNum>
  <w:abstractNum w:abstractNumId="4">
    <w:lvl w:ilvl="0">
      <w:start w:val="13"/>
      <w:numFmt w:val="decimal"/>
      <w:lvlText w:val="%1"/>
      <w:lvlJc w:val="left"/>
      <w:pPr>
        <w:tabs>
          <w:tab w:val="num" w:pos="960"/>
        </w:tabs>
        <w:ind w:left="960" w:hanging="600"/>
      </w:pPr>
      <w:rPr>
        <w:sz w:val="32"/>
        <w:b/>
        <w:szCs w:val="3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UpR" w:hAnsi="ArialUpR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coaladeartavalcea@yahoo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0:23:00Z</dcterms:created>
  <dc:creator>secretariat</dc:creator>
  <dc:description/>
  <cp:keywords/>
  <dc:language>en-US</dc:language>
  <cp:lastModifiedBy>secretar</cp:lastModifiedBy>
  <cp:lastPrinted>2007-01-11T10:28:00Z</cp:lastPrinted>
  <dcterms:modified xsi:type="dcterms:W3CDTF">2007-01-11T09:31:00Z</dcterms:modified>
  <cp:revision>17</cp:revision>
  <dc:subject/>
  <dc:title/>
</cp:coreProperties>
</file>