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                                                   </w:t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3600" w:firstLine="720"/>
        <w:jc w:val="lef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privind utilizarea sumei de 2.985.033,69 mii lei din fondul de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ulment, al Consiliului Judeţean Vâlcea, pentru finanţarea unor lucrări de interes judeţean, pe anul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4"/>
          <w:lang w:val="en-GB"/>
        </w:rPr>
        <w:t>Consiliul Judeţean Vâlcea, întrunit în şedinţa din data de 12 februarie 2007, la care participă un număr de 31 consilieri judeţeni,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186 din 30 ianuarie 2007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1187 din 30 ianuar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58, alin.(3) şi (4) din Legea nr.273/ 2006, privind finanţele publice locale, coroborate cu cele ale Hotărârii Guvernului nr.1570/ 2006, privind alocarea unei sume din Fondul de rezervă bugetară la dispoziţia Guvernului, prevăzut în bugetul de stat pe anul 2006, pentru judeţul Vâlcea şi cu cele ale Ordinului nr.2164/ 2006, privind Normele metodologice privind încheierea execuţiei bugetare a anului 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;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utilizarea sumei de </w:t>
      </w:r>
      <w:r>
        <w:rPr>
          <w:rFonts w:cs="Arial" w:ascii="Arial" w:hAnsi="Arial"/>
          <w:b/>
          <w:sz w:val="24"/>
          <w:lang w:val="fr-FR"/>
        </w:rPr>
        <w:t>2.985.033,69 mii lei</w:t>
      </w:r>
      <w:r>
        <w:rPr>
          <w:rFonts w:cs="Arial" w:ascii="Arial" w:hAnsi="Arial"/>
          <w:sz w:val="24"/>
          <w:lang w:val="fr-FR"/>
        </w:rPr>
        <w:t xml:space="preserve"> din fondul de rulment, al Consiliului Judeţean Vâlcea, pentru finanţarea unor lucrări de interes judeţean, pe anul 2007, după cum urmează: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fr-FR"/>
        </w:rPr>
        <w:t xml:space="preserve">829.532,69 lei pentru continuarea lucrărilor de </w:t>
      </w:r>
      <w:r>
        <w:rPr>
          <w:rFonts w:cs="Arial" w:ascii="Arial" w:hAnsi="Arial"/>
          <w:sz w:val="24"/>
          <w:lang w:val="ro-RO"/>
        </w:rPr>
        <w:t>“Refacere şi consolidare DJ 658 Gura Văii Muereasca – Mănăstirea Frăsinei şi refacere şi consolidare poduri”;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2.000.000,0 lei pentru continuarea lucrărilor de “Amenajare, extindere şi modernizare la clădirea Cinematograf Modern din Municipiul Râmnicu Vâlcea, pentru Teatrul Anton Pann”;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val="ro-RO"/>
        </w:rPr>
        <w:t>155.501 lei pentru obiectivul de investiţii “Extinderea şi modernizarea sediului Consiliului Judeţean Vâlcea”.</w:t>
      </w:r>
    </w:p>
    <w:p>
      <w:pPr>
        <w:pStyle w:val="TextBodyIndent"/>
        <w:ind w:left="708" w:hanging="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precum şi Directorului Direcţiei Generale a Finanţelor Publice Vâlcea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 (2), lit. </w:t>
      </w:r>
      <w:r>
        <w:rPr>
          <w:rFonts w:cs="Arial" w:ascii="Arial" w:hAnsi="Arial"/>
          <w:i/>
          <w:sz w:val="24"/>
          <w:lang w:val="ro-RO"/>
        </w:rPr>
        <w:t>“a”</w:t>
      </w:r>
      <w:r>
        <w:rPr>
          <w:rFonts w:cs="Arial" w:ascii="Arial" w:hAnsi="Arial"/>
          <w:i/>
          <w:sz w:val="24"/>
          <w:lang w:val="fr-FR"/>
        </w:rPr>
        <w:t>, coroborate cu cele ale art. 110 din Legea administraţiei publice locale, nr.215/2001, cu modificările şi completările ulterioare, cu un număr de 31 voturi pentru, 0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720"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CONTRASEMNEAZĂ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</w:t>
      </w:r>
    </w:p>
    <w:p>
      <w:pPr>
        <w:pStyle w:val="TextBodyIndent"/>
        <w:ind w:left="4320" w:firstLine="720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</w:rPr>
        <w:t>Nr.15 din 12 februarie 2007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</w:rPr>
        <w:t>M.M.R./1 ex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0:39:00Z</dcterms:created>
  <dc:creator>computer</dc:creator>
  <dc:description/>
  <dc:language>en-US</dc:language>
  <cp:lastModifiedBy>computer</cp:lastModifiedBy>
  <cp:lastPrinted>2007-02-03T14:44:00Z</cp:lastPrinted>
  <dcterms:modified xsi:type="dcterms:W3CDTF">2007-02-13T14:04:00Z</dcterms:modified>
  <cp:revision>77</cp:revision>
  <dc:subject/>
  <dc:title/>
</cp:coreProperties>
</file>