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vind repartizarea pe unităţi administrativ - teritoriale a sumei de 8.614 mii lei, destinată pentru susţinerea programelor de dezvoltare locală, pentru proiectele de infrastructură care necesită cofinanţare locală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 ……………… 2007 la care participă un număr de … consilieri judeţeni din numărul tota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186 din 8 ianuarie 2007; 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 Economice, înregistrat la nr.187 din 8 ianuarie 2007, precum şi avizele comisiilor de specialitate;</w:t>
      </w:r>
    </w:p>
    <w:p>
      <w:pPr>
        <w:pStyle w:val="TextBody"/>
        <w:rPr/>
      </w:pPr>
      <w:r>
        <w:rPr/>
        <w:tab/>
        <w:t>În conformitate cu prevederile art.18, art.33, alin.(3), lit.”b” şi alin.(5) din Legea nr.273/ 2006, privind finanţele publice locale, coroborate cu cele ale Legii nr.486/ 2006, a bugetului de stat pe anul 2007;</w:t>
      </w:r>
    </w:p>
    <w:p>
      <w:pPr>
        <w:pStyle w:val="TextBody"/>
        <w:ind w:firstLine="720"/>
        <w:rPr/>
      </w:pPr>
      <w:r>
        <w:rPr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1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repartizează pe unităţi administrativ - teritoriale suma de 8.614 mii lei destinată pentru susţinerea programelor de dezvoltare locală, pentru proiectele de infrastructură care necesită cofinanţare locală, potrivit anexei, care face parte integrantă din prezenta hotărâre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umele neutilizate la finele anului 2007, care se reflectă în excedentul bugetului local şi în fondul de rulment, vor fi utilizate în anul următor cu aceeaşi destinaţie, în condiţiile legi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Documentele justificative (facturi, ordine de plată) privind utilizarea sumelor se vor transmite, în copie, Consiliului Judeţean Vâlcea până la data de 31 decembrie 2007.</w:t>
      </w:r>
    </w:p>
    <w:p>
      <w:pPr>
        <w:pStyle w:val="TextBodyInden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5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Prefectului Judeţului Vâlcea, Directorului Direcţiei Generale a Finanţelor Publice Vâlcea şi consiliilor locale din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(2), lit. </w:t>
      </w:r>
      <w:r>
        <w:rPr>
          <w:rFonts w:cs="Arial" w:ascii="Arial" w:hAnsi="Arial"/>
          <w:i/>
          <w:sz w:val="24"/>
          <w:lang w:val="ro-RO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  <w:lang w:val="ro-RO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 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…voturi pentru,…voturi împotrivă şi 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i/>
          <w:sz w:val="24"/>
          <w:lang w:val="fr-FR"/>
        </w:rPr>
        <w:t xml:space="preserve">   </w:t>
      </w: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 ___________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12:00Z</dcterms:created>
  <dc:creator>computer</dc:creator>
  <dc:description/>
  <cp:keywords/>
  <dc:language>en-US</dc:language>
  <cp:lastModifiedBy>Angela</cp:lastModifiedBy>
  <cp:lastPrinted>2007-01-25T13:18:00Z</cp:lastPrinted>
  <dcterms:modified xsi:type="dcterms:W3CDTF">2007-01-25T08:11:00Z</dcterms:modified>
  <cp:revision>86</cp:revision>
  <dc:subject/>
  <dc:title/>
</cp:coreProperties>
</file>