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 VÂLCEA</w:t>
        <w:tab/>
        <w:tab/>
        <w:tab/>
        <w:tab/>
        <w:tab/>
        <w:t xml:space="preserve">          AVIZAT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IRECŢIA ECONOMICĂ</w:t>
        <w:tab/>
        <w:tab/>
        <w:tab/>
        <w:tab/>
        <w:tab/>
        <w:tab/>
        <w:tab/>
        <w:t>VICEPREŞEDINTE,</w:t>
      </w:r>
    </w:p>
    <w:p>
      <w:pPr>
        <w:pStyle w:val="Heading1"/>
        <w:rPr/>
      </w:pPr>
      <w:r>
        <w:rPr/>
        <w:t>Nr. 189  din 8 ianuarie  2007</w:t>
        <w:tab/>
        <w:tab/>
        <w:tab/>
        <w:tab/>
        <w:tab/>
        <w:tab/>
        <w:t xml:space="preserve">          Ion Cîlea</w:t>
      </w:r>
    </w:p>
    <w:p>
      <w:pPr>
        <w:pStyle w:val="Heading1"/>
        <w:rPr/>
      </w:pPr>
      <w:r>
        <w:rPr/>
        <w:t>B/1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APORT DE SPECIALITAT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la proiectul de hotărâre privind repartizarea pe unităţi administrativ  teritoriale a sumei de 11.279 mii lei destinată finanţării cheltuielilor privind drumurile judeţene şi  comunale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>Prin expunerea de motive nr. 188 din 8 ianuarie 2007 se propune adoptarea proiectului de hotărâre privind repartizarea pe unităţi administrativ - teritoriale a sumei de 11.279 mii lei destinată finanţării cheltuielilor privind drumurile judeţene şi  comunale</w:t>
      </w:r>
    </w:p>
    <w:p>
      <w:pPr>
        <w:pStyle w:val="TextBody"/>
        <w:rPr/>
      </w:pPr>
      <w:r>
        <w:rPr/>
        <w:tab/>
        <w:t>Propunerea de repartizare, prezentată în anexă la proiectul de hotărâre iniţiat,  este în conformitate cu prevederile art. 13 lit.”d” din Legea bugetului de stat pe anul 2007, nr. 486/2006 şi se întemeiază pe considerentul asigurării fondurilor destinate finanţării cheltuielilor privind drumurile judeţene şi comunale.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ab/>
        <w:t>Având în vedere conformitatea proiectului de hotărâre iniţiat cu prevederile legale menţionate, propunem  adoptarea hotărârii  în acest sens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RECTOR EXECUTIV  ADJ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Vasilica Mazilu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MP/MD/1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 VÂLCEA</w:t>
        <w:tab/>
        <w:tab/>
        <w:t xml:space="preserve">          </w:t>
      </w:r>
    </w:p>
    <w:p>
      <w:pPr>
        <w:pStyle w:val="Heading1"/>
        <w:rPr/>
      </w:pPr>
      <w:r>
        <w:rPr/>
        <w:t>Nr. 188  din 8 ianuarie  2007</w:t>
        <w:tab/>
        <w:tab/>
        <w:tab/>
        <w:tab/>
        <w:tab/>
        <w:tab/>
        <w:t xml:space="preserve">          </w:t>
      </w:r>
    </w:p>
    <w:p>
      <w:pPr>
        <w:pStyle w:val="Heading1"/>
        <w:rPr/>
      </w:pPr>
      <w:r>
        <w:rPr/>
        <w:t>B/1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XPUNERE DE MOTIV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a proiectul de hotărâre privind repartizarea pe unităţi administrativ  teritoriale a sumei de 11.279 mii lei destinată finanţării cheltuielilor privind drumurile judeţene şi  comunale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Reţeaua de drumuri judeţene şi comunale a judeţului Vâlcea aprobată prin HG nr. 540/2000 privind încadrarea în categorii funcţionale a drumurilor publice şi a drumurilor de utilitate privată deschise circulaţiei publice,  însumează 1.638,973 Km , din care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967,427 Km  drumuri judeţen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671,546 Km drumuri comunal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vederea menţinerii în stare de funcţionare a reţelei de drumuri judeţene şi comunale, prin Legea bugetului de stat pe anul 2007, nr. 486/2006, s-au aprobat judeţului Vâlcea 11.279 mii lei, din sume defalcate din taxa pe valoarea adăugat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trivit  art. 13 lit. „d” din Legea nr. 486/2006, repartizarea pe unităţi administrativ – teritoriale a acestei sume se face în funcţie de lungimea şi starea tehnică a drumurilor, după consultarea primarilor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La repartizarea pe unităţi administrativ - teritoriale a sumelor destinate finanţării cheltuielilor privind drumurile judeţene şi comunale s-a avut  în vedere lungimea drumurilor judeţene şi comunale .</w:t>
      </w:r>
    </w:p>
    <w:p>
      <w:pPr>
        <w:pStyle w:val="Normal"/>
        <w:ind w:firstLine="720"/>
        <w:jc w:val="both"/>
        <w:rPr/>
      </w:pPr>
      <w:r>
        <w:rPr>
          <w:lang w:val="ro-RO"/>
        </w:rPr>
        <w:t>Referitor la starea tehnică, lungimea  drumurilor comunale a fost diminuată cu 98,455 Km  care prezintă stare tehnică bună ca urmare executării în ultimii 4 ani a lucrărilor de asfaltare (periodicitatea efectuării intervenţiilor la astfel de lucrări) finanţate prin Programul SAPARD, Programul de Pietruire şi Asfaltare a drumurilor comunale potrivit HG nr. 577/1997 sau din Fondul de rezervă bugetară la dispoziţia  Guvernu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ceea ce priveşte reţeaua drumurilor judeţene, aceasta prezintă o stare tehnică total necorespunzătoare determinată de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ungimea mult mai mare a reţelei de drumuri judeţene faţă de cea a drumurilor comu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lipsa surselor de finanţare necesare pentru efectuarea intervenţiilor operative pentru menţinerea stării de viabilitate a acestora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tât programul SAPARD cât şi HG nr. 577/1997, nu finanţează  lucrări  de reabilitare  a drumurilor judeţene,  ci numai comunal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alamităţile naturale din anul 2005 şi prima parte a anului 2006, au afectat în mare măsură reţeaua drumurilor judeţene.</w:t>
      </w:r>
    </w:p>
    <w:p>
      <w:pPr>
        <w:pStyle w:val="Normal"/>
        <w:ind w:firstLine="720"/>
        <w:jc w:val="both"/>
        <w:rPr/>
      </w:pPr>
      <w:r>
        <w:rPr>
          <w:lang w:val="ro-RO"/>
        </w:rPr>
        <w:t>Precizăm că asupra  modului de repartizare pe unităţile  administrativ - -teritoriale au fost consultaţi primarii  localităţilor, în conformitate  cu prevederile  art.13  litera „d” din Legea nr. 486/2006 privind  bugetul de stat pe anul 2007.</w:t>
      </w:r>
    </w:p>
    <w:p>
      <w:pPr>
        <w:pStyle w:val="Normal"/>
        <w:ind w:firstLine="720"/>
        <w:jc w:val="both"/>
        <w:rPr/>
      </w:pPr>
      <w:r>
        <w:rPr>
          <w:lang w:val="ro-RO"/>
        </w:rPr>
        <w:t>Propunerea de repartizare pe unităţi administrativ - teritoriale  este prezentată în anex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vând în vedere considerentele prezentate, s-a elaborat alăturatul proiect de hotărâre pe care îl supunem aprobării Consiliului Judeţean Vâlcea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EŞEDINTE, 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Dumitru Buşe</w:t>
      </w:r>
    </w:p>
    <w:p>
      <w:pPr>
        <w:pStyle w:val="Normal"/>
        <w:spacing w:lineRule="auto" w:line="360"/>
        <w:rPr>
          <w:sz w:val="20"/>
          <w:lang w:val="ro-RO"/>
        </w:rPr>
      </w:pPr>
      <w:r>
        <w:rPr>
          <w:sz w:val="20"/>
          <w:lang w:val="ro-RO"/>
        </w:rPr>
        <w:t>MP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49:00Z</dcterms:created>
  <dc:creator>calculator</dc:creator>
  <dc:description/>
  <cp:keywords/>
  <dc:language>en-US</dc:language>
  <cp:lastModifiedBy>sbug</cp:lastModifiedBy>
  <cp:lastPrinted>2007-01-22T09:13:00Z</cp:lastPrinted>
  <dcterms:modified xsi:type="dcterms:W3CDTF">2007-01-22T08:29:00Z</dcterms:modified>
  <cp:revision>14</cp:revision>
  <dc:subject/>
  <dc:title>CONSILIUL JUDEŢEAN VÂLCEA</dc:title>
</cp:coreProperties>
</file>