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fr-FR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 xml:space="preserve">PROIECT               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: aprobarea Regulamentului de organizare şi funcţionare a Centrului de Asistenţă Medico-Socială Lădeşti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Heading4"/>
        <w:ind w:firstLine="720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Consiliul Judeţean Vâlcea, întrunit în şedinţa din data de …… ……. 2006, la care participă un număr de ……. consilieri judeţeni din numărul total de 33 în funcţie;</w:t>
      </w:r>
    </w:p>
    <w:p>
      <w:pPr>
        <w:pStyle w:val="BodyTextIndent2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10679 din 6 septe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Economice, înregistrat la nr.10680 din 6 septembrie 2006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>În conformitate cu prevederile art.104 alin.(2) lit.”c”, art.116, alin.(2), lit “a” din Legea administraţiei publice locale, nr.215/2001, cu modificările şi completările ulterioare, coroborate cu cele ale art. 5, alin.(6) din Ordonanţa Guvernului nr. 70/2002 privind administrarea unităţilor sanitare de interes judeţean şi local şi cu cele ale art. 13 din Instrucţiunile comune nr. 507/1/7 august 2003/28 iulie 2003 ale Ministerului Administraţiei şi Internelor şi Ministerului Sănătăţii, de aplicare a Normelor privind organizarea, funcţionarea şi finanţarea unităţilor de asistenţă medico-socială, aprobate prin Hotărârea Guvernului nr. 412/2003;</w:t>
      </w:r>
    </w:p>
    <w:p>
      <w:pPr>
        <w:pStyle w:val="TextBody"/>
        <w:rPr/>
      </w:pPr>
      <w:r>
        <w:rPr>
          <w:rFonts w:cs="Arial" w:ascii="Arial" w:hAnsi="Arial"/>
          <w:sz w:val="24"/>
        </w:rPr>
        <w:tab/>
        <w:t>În temeiul prevederilor art.109 din Legea administraţiei publice locale, nr.215/2001, cu modificările şi completările ulterioare,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OTĂRĂŞTE: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 xml:space="preserve">Art.1. </w:t>
      </w:r>
      <w:r>
        <w:rPr>
          <w:rFonts w:cs="Arial" w:ascii="Arial" w:hAnsi="Arial"/>
          <w:sz w:val="24"/>
          <w:lang w:val="it-IT"/>
        </w:rPr>
        <w:t>Se aprobă Regulamentul de organizare şi funcţionare a Centrului de Asistenţă Medico-Socială Lădeşti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Art.2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3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 şi Centrului de Asistenţă Medico-Socială Lădeşti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firstLine="720"/>
        <w:rPr/>
      </w:pPr>
      <w:r>
        <w:rPr>
          <w:rFonts w:cs="Arial" w:ascii="Arial" w:hAnsi="Arial"/>
          <w:sz w:val="24"/>
        </w:rPr>
        <w:tab/>
        <w:t>Prezenta hotărâre a fost adoptată cu respectarea prevederilor art.109 alin.(1) din Legea administraţiei publice locale, nr.215/2001, cu modificările şi completările ulterioare,</w:t>
      </w:r>
      <w:r>
        <w:rPr>
          <w:rFonts w:cs="Arial" w:ascii="Arial" w:hAnsi="Arial"/>
          <w:i/>
          <w:sz w:val="24"/>
        </w:rPr>
        <w:t xml:space="preserve"> cu un număr de …. -voturi pentru, …. -voturi împotrivă şi …..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 xml:space="preserve">Dumitru BUŞE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 PENTRU LEGALITAT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SECRETAR AL JUDEŢULUI,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lang w:val="it-IT"/>
        </w:rPr>
        <w:t>Constantin DIRINEA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AVIZAT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DIRECTOR EXECUTIV,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>Ion MANOL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Râmnicu Vâlcea,</w:t>
      </w:r>
    </w:p>
    <w:p>
      <w:pPr>
        <w:pStyle w:val="Heading5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 xml:space="preserve">Nr….. din …. …… 2006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TI/TI/1 ex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it-IT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UpR" w:hAnsi="ArialUpR" w:cs="ArialUpR"/>
      <w:b/>
      <w:sz w:val="28"/>
      <w:lang w:val="it-IT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29:00Z</dcterms:created>
  <dc:creator>computer</dc:creator>
  <dc:description/>
  <dc:language>en-US</dc:language>
  <cp:lastModifiedBy>calculator</cp:lastModifiedBy>
  <dcterms:modified xsi:type="dcterms:W3CDTF">2006-12-22T07:29:00Z</dcterms:modified>
  <cp:revision>3</cp:revision>
  <dc:subject/>
  <dc:title>R O M Â N I A </dc:title>
</cp:coreProperties>
</file>