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cs="Legisx" w:ascii="Legisx" w:hAnsi="Legisx"/>
          <w:sz w:val="16"/>
          <w:szCs w:val="16"/>
        </w:rPr>
        <w:t>0¤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</w:t>
      </w:r>
      <w:r>
        <w:rPr>
          <w:rFonts w:cs="Legisx" w:ascii="Legisx" w:hAnsi="Legisx"/>
          <w:sz w:val="16"/>
          <w:szCs w:val="16"/>
        </w:rPr>
        <w:t>CONSILIUL JUDETEAN VILCEA                                                                        L I S T A                                                                                       ANEXA NR. 2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</w:t>
      </w:r>
      <w:r>
        <w:rPr>
          <w:rFonts w:cs="Legisx" w:ascii="Legisx" w:hAnsi="Legisx"/>
          <w:sz w:val="16"/>
          <w:szCs w:val="16"/>
        </w:rPr>
        <w:t>la Hotararea nr. ________ din _______ 2006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cs="Legisx" w:ascii="Legisx" w:hAnsi="Legisx"/>
          <w:sz w:val="16"/>
          <w:szCs w:val="16"/>
        </w:rPr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              </w:t>
      </w:r>
      <w:r>
        <w:rPr>
          <w:rFonts w:cs="Legisx" w:ascii="Legisx" w:hAnsi="Legisx"/>
          <w:sz w:val="16"/>
          <w:szCs w:val="16"/>
        </w:rPr>
        <w:t>a obiectivelor de investitii pe anul 2006 cu finantare partiala sau                                                                      INV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                                       </w:t>
      </w:r>
      <w:r>
        <w:rPr>
          <w:rFonts w:cs="Legisx" w:ascii="Legisx" w:hAnsi="Legisx"/>
          <w:sz w:val="16"/>
          <w:szCs w:val="16"/>
        </w:rPr>
        <w:t>integrala de la buget                                                                                           ÄÄÄ   LEI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Legisx" w:ascii="Legisx" w:hAnsi="Legisx"/>
          <w:sz w:val="16"/>
          <w:szCs w:val="16"/>
        </w:rPr>
        <w:t>C+M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cs="Legisx" w:ascii="Legisx" w:hAnsi="Legisx"/>
          <w:sz w:val="16"/>
          <w:szCs w:val="16"/>
        </w:rPr>
        <w:t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                                                                             </w:t>
      </w:r>
      <w:r>
        <w:rPr>
          <w:rFonts w:cs="Legisx" w:ascii="Legisx" w:hAnsi="Legisx"/>
          <w:sz w:val="16"/>
          <w:szCs w:val="16"/>
        </w:rPr>
        <w:t>Prevederi 2006: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</w:t>
      </w:r>
      <w:r>
        <w:rPr>
          <w:rFonts w:cs="Legisx" w:ascii="Legisx" w:hAnsi="Legisx"/>
          <w:sz w:val="16"/>
          <w:szCs w:val="16"/>
        </w:rPr>
        <w:t>Denumirea obiectivului            Valoarea    Valoarea    Valoarea     Valoarea  ÄÄÄÄÄÄÄÄÄÄÄÄÄÄÄÄÄÄÄÄÄÄÄÄÄÄÄÄÄÄÄÄÄÄÄÄÄÄÄÄÄÄÄÄÄÄÄÄÄÄÄÄÄÄÄÄÄÄÄÄÄÄÄÄÄÄÄÄÄÄÄÄÄÄÄÄÄÄÄÄÄÄÄÄÄÄÄÄÄÄÄÄ       Capacitate      Termen PIF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</w:t>
      </w:r>
      <w:r>
        <w:rPr>
          <w:rFonts w:cs="Legisx" w:ascii="Legisx" w:hAnsi="Legisx"/>
          <w:sz w:val="16"/>
          <w:szCs w:val="16"/>
        </w:rPr>
        <w:t>Nr.                                            totala      totala     executata     ramasa     Total        Surse     Credite    Credite   Alte surse     Total          din care: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</w:t>
      </w:r>
      <w:r>
        <w:rPr>
          <w:rFonts w:cs="Legisx" w:ascii="Legisx" w:hAnsi="Legisx"/>
          <w:sz w:val="16"/>
          <w:szCs w:val="16"/>
        </w:rPr>
        <w:t>crt   - data inceperii executiei(luna,an)               actualizata    pina la        de      (col.7 la    proprii    bancare    bancare   constituite   alocatii   ÄÄÄÄÄÄÄÄÄÄÄÄÄÄÄÄÄÄÄÄÄ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</w:t>
      </w:r>
      <w:r>
        <w:rPr>
          <w:rFonts w:cs="Legisx" w:ascii="Legisx" w:hAnsi="Legisx"/>
          <w:sz w:val="16"/>
          <w:szCs w:val="16"/>
        </w:rPr>
        <w:t>-    - numar si data acord MF                                        31.12.2005   executat     col.11)               interne    externe    potrivit     bugetare   de la buget    prin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</w:t>
      </w:r>
      <w:r>
        <w:rPr>
          <w:rFonts w:cs="Legisx" w:ascii="Legisx" w:hAnsi="Legisx"/>
          <w:sz w:val="16"/>
          <w:szCs w:val="16"/>
        </w:rPr>
        <w:t>Poz   - numar si data actului de aprobare                                          (col.3-                                                    legii                     local    transfer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                              </w:t>
      </w:r>
      <w:r>
        <w:rPr>
          <w:rFonts w:cs="Legisx" w:ascii="Legisx" w:hAnsi="Legisx"/>
          <w:sz w:val="16"/>
          <w:szCs w:val="16"/>
        </w:rPr>
        <w:t>col.4)                                                                                    de la buget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</w:t>
      </w:r>
      <w:r>
        <w:rPr>
          <w:rFonts w:cs="Legisx" w:ascii="Legisx" w:hAnsi="Legisx"/>
          <w:sz w:val="16"/>
          <w:szCs w:val="16"/>
        </w:rPr>
        <w:t>de stat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cs="Legisx" w:ascii="Legisx" w:hAnsi="Legisx"/>
          <w:sz w:val="16"/>
          <w:szCs w:val="16"/>
        </w:rPr>
        <w:t>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</w:t>
      </w:r>
      <w:r>
        <w:rPr>
          <w:rFonts w:cs="Legisx" w:ascii="Legisx" w:hAnsi="Legisx"/>
          <w:sz w:val="16"/>
          <w:szCs w:val="16"/>
        </w:rPr>
        <w:t>0                     1                           2          3            4          5          6            7          8          9           10          11           12         13               14              15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cs="Legisx" w:ascii="Legisx" w:hAnsi="Legisx"/>
          <w:sz w:val="16"/>
          <w:szCs w:val="16"/>
        </w:rPr>
        <w:t>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</w:t>
      </w:r>
    </w:p>
    <w:p>
      <w:pPr>
        <w:pStyle w:val="PlainText"/>
        <w:rPr>
          <w:rFonts w:ascii="Legisx" w:hAnsi="Legisx" w:eastAsia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</w:t>
      </w:r>
      <w:r>
        <w:rPr>
          <w:rFonts w:cs="Legisx" w:ascii="Legisx" w:hAnsi="Legisx"/>
          <w:sz w:val="16"/>
          <w:szCs w:val="16"/>
        </w:rPr>
        <w:t xml:space="preserve">153586971  203424461    21917623   181506838    33466898     2612327          -          -   15462508     15392063    15392063          0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</w:t>
      </w:r>
      <w:r>
        <w:rPr>
          <w:rFonts w:cs="Legisx" w:ascii="Legisx" w:hAnsi="Legisx"/>
          <w:sz w:val="16"/>
          <w:szCs w:val="16"/>
        </w:rPr>
        <w:t xml:space="preserve">T O T A L   G E N E R A L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</w:t>
      </w:r>
      <w:r>
        <w:rPr>
          <w:rFonts w:cs="Legisx" w:ascii="Legisx" w:hAnsi="Legisx"/>
          <w:sz w:val="16"/>
          <w:szCs w:val="16"/>
        </w:rPr>
        <w:t xml:space="preserve">59581537   90855110    18340698    72514412    15581398     1612763          -          -    9449095      4519540     4519540          0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</w:t>
      </w:r>
      <w:r>
        <w:rPr>
          <w:rFonts w:cs="Legisx" w:ascii="Legisx" w:hAnsi="Legisx"/>
          <w:sz w:val="16"/>
          <w:szCs w:val="16"/>
        </w:rPr>
        <w:t xml:space="preserve">din care: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</w:t>
      </w:r>
      <w:r>
        <w:rPr>
          <w:rFonts w:cs="Legisx" w:ascii="Legisx" w:hAnsi="Legisx"/>
          <w:sz w:val="16"/>
          <w:szCs w:val="16"/>
        </w:rPr>
        <w:t xml:space="preserve">14091968   63626990    21732597    41894393     5340258           -          -          -     864258      4476000     4476000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</w:t>
      </w:r>
      <w:r>
        <w:rPr>
          <w:rFonts w:cs="Legisx" w:ascii="Legisx" w:hAnsi="Legisx"/>
          <w:sz w:val="16"/>
          <w:szCs w:val="16"/>
        </w:rPr>
        <w:t xml:space="preserve">A.  LUCRARI IN CONTINUARE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</w:t>
      </w:r>
      <w:r>
        <w:rPr>
          <w:rFonts w:cs="Legisx" w:ascii="Legisx" w:hAnsi="Legisx"/>
          <w:sz w:val="16"/>
          <w:szCs w:val="16"/>
        </w:rPr>
        <w:t xml:space="preserve">10571661   49342241    18340698    31001543     4778421           -          -          -     661491      4116930     4116930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eastAsia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</w:t>
      </w:r>
      <w:r>
        <w:rPr>
          <w:rFonts w:cs="Legisx" w:ascii="Legisx" w:hAnsi="Legisx"/>
          <w:sz w:val="16"/>
          <w:szCs w:val="16"/>
        </w:rPr>
        <w:t xml:space="preserve">126559743  126559743           0   126559743    15358938     2590382          -          -   12098300       670256      670256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</w:t>
      </w:r>
      <w:r>
        <w:rPr>
          <w:rFonts w:cs="Legisx" w:ascii="Legisx" w:hAnsi="Legisx"/>
          <w:sz w:val="16"/>
          <w:szCs w:val="16"/>
        </w:rPr>
        <w:t xml:space="preserve">B.  LUCRARI NOI          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</w:t>
      </w:r>
      <w:r>
        <w:rPr>
          <w:rFonts w:cs="Legisx" w:ascii="Legisx" w:hAnsi="Legisx"/>
          <w:sz w:val="16"/>
          <w:szCs w:val="16"/>
        </w:rPr>
        <w:t xml:space="preserve">49009876   41512869           -    41512869    10802977     1612763          -          -    8787604       402610      402610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eastAsia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</w:t>
      </w:r>
      <w:r>
        <w:rPr>
          <w:rFonts w:cs="Legisx" w:ascii="Legisx" w:hAnsi="Legisx"/>
          <w:sz w:val="16"/>
          <w:szCs w:val="16"/>
        </w:rPr>
        <w:t xml:space="preserve">12935260   13237728      185026    13052702    12767702       21945          -          -    2499950     10245807    10245807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</w:t>
      </w:r>
      <w:r>
        <w:rPr>
          <w:rFonts w:cs="Legisx" w:ascii="Legisx" w:hAnsi="Legisx"/>
          <w:sz w:val="16"/>
          <w:szCs w:val="16"/>
        </w:rPr>
        <w:t xml:space="preserve">C.  ALTE CHELTUIELI DE INVESTITII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eastAsia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din care, pe capitole: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eastAsia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Capitol:51.02 - AUTORITATI PUBLICE SI ACTIUNI EXTERNE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eastAsia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</w:t>
      </w:r>
      <w:r>
        <w:rPr>
          <w:rFonts w:cs="Legisx" w:ascii="Legisx" w:hAnsi="Legisx"/>
          <w:sz w:val="16"/>
          <w:szCs w:val="16"/>
        </w:rPr>
        <w:t xml:space="preserve">11875668   13212314     1989484    11222830     7560290           -          -          -     864258      6696032     6696032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T O T A L    Capitol: 51.02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</w:t>
      </w:r>
      <w:r>
        <w:rPr>
          <w:rFonts w:cs="Legisx" w:ascii="Legisx" w:hAnsi="Legisx"/>
          <w:sz w:val="16"/>
          <w:szCs w:val="16"/>
        </w:rPr>
        <w:t xml:space="preserve">4645061    5167347     1756640     3410707     2061491           -          -          -     661491      1400000     1400000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din care: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</w:t>
      </w:r>
      <w:r>
        <w:rPr>
          <w:rFonts w:cs="Legisx" w:ascii="Legisx" w:hAnsi="Legisx"/>
          <w:sz w:val="16"/>
          <w:szCs w:val="16"/>
        </w:rPr>
        <w:t xml:space="preserve">6417848    7754494     1980870     5773624     2364258           -          -          -     864258      1500000     1500000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</w:t>
      </w:r>
      <w:r>
        <w:rPr>
          <w:rFonts w:cs="Legisx" w:ascii="Legisx" w:hAnsi="Legisx"/>
          <w:sz w:val="16"/>
          <w:szCs w:val="16"/>
        </w:rPr>
        <w:t xml:space="preserve">A.  LUCRARI IN CONTINUARE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</w:t>
      </w:r>
      <w:r>
        <w:rPr>
          <w:rFonts w:cs="Legisx" w:ascii="Legisx" w:hAnsi="Legisx"/>
          <w:sz w:val="16"/>
          <w:szCs w:val="16"/>
        </w:rPr>
        <w:t xml:space="preserve">4515551    5037837     1756640     3281197     2061491           -          -          -     661491      1400000     1400000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270430     270430           -      270430       17256           -          -          -          -        17256       17256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</w:t>
      </w:r>
      <w:r>
        <w:rPr>
          <w:rFonts w:cs="Legisx" w:ascii="Legisx" w:hAnsi="Legisx"/>
          <w:sz w:val="16"/>
          <w:szCs w:val="16"/>
        </w:rPr>
        <w:t xml:space="preserve">B.  LUCRARI NOI          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129510     129510           -      129510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</w:t>
      </w:r>
      <w:r>
        <w:rPr>
          <w:rFonts w:cs="Legisx" w:ascii="Legisx" w:hAnsi="Legisx"/>
          <w:sz w:val="16"/>
          <w:szCs w:val="16"/>
        </w:rPr>
        <w:t xml:space="preserve">5187390    5187390        8614     5178776     5178776           -          -          -          -      5178776     5178776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</w:t>
      </w:r>
      <w:r>
        <w:rPr>
          <w:rFonts w:cs="Legisx" w:ascii="Legisx" w:hAnsi="Legisx"/>
          <w:sz w:val="16"/>
          <w:szCs w:val="16"/>
        </w:rPr>
        <w:t xml:space="preserve">C.  ALTE CHELTUIELI DE INVESTITII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din care, pe beneficiari: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eastAsia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                                    </w:t>
      </w:r>
    </w:p>
    <w:p>
      <w:pPr>
        <w:pStyle w:val="PlainText"/>
        <w:rPr>
          <w:rFonts w:ascii="Legisx" w:hAnsi="Legisx" w:eastAsia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eastAsia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</w:t>
      </w:r>
      <w:r>
        <w:br w:type="page"/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cs="Legisx" w:ascii="Legisx" w:hAnsi="Legisx"/>
          <w:sz w:val="16"/>
          <w:szCs w:val="16"/>
        </w:rPr>
        <w:t xml:space="preserve">01. CONSILIUL JUDETEAN VILCEA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eastAsia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</w:t>
      </w:r>
      <w:r>
        <w:rPr>
          <w:rFonts w:cs="Legisx" w:ascii="Legisx" w:hAnsi="Legisx"/>
          <w:sz w:val="16"/>
          <w:szCs w:val="16"/>
        </w:rPr>
        <w:t xml:space="preserve">11875668   13212314     1989484    11222830     7560290           -          -          -     864258      6696032     6696032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</w:t>
      </w:r>
      <w:r>
        <w:rPr>
          <w:rFonts w:cs="Legisx" w:ascii="Legisx" w:hAnsi="Legisx"/>
          <w:sz w:val="16"/>
          <w:szCs w:val="16"/>
        </w:rPr>
        <w:t xml:space="preserve">T O T A L         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</w:t>
      </w:r>
      <w:r>
        <w:rPr>
          <w:rFonts w:cs="Legisx" w:ascii="Legisx" w:hAnsi="Legisx"/>
          <w:sz w:val="16"/>
          <w:szCs w:val="16"/>
        </w:rPr>
        <w:t xml:space="preserve">4645061    5167347     1756640     3410707     2061491           -          -          -     661491      1400000     1400000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din care: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</w:t>
      </w:r>
      <w:r>
        <w:rPr>
          <w:rFonts w:cs="Legisx" w:ascii="Legisx" w:hAnsi="Legisx"/>
          <w:sz w:val="16"/>
          <w:szCs w:val="16"/>
        </w:rPr>
        <w:t xml:space="preserve">6417848    7754494     1980870     5773624     2364258           -          -          -     864258      1500000     1500000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</w:t>
      </w:r>
      <w:r>
        <w:rPr>
          <w:rFonts w:cs="Legisx" w:ascii="Legisx" w:hAnsi="Legisx"/>
          <w:sz w:val="16"/>
          <w:szCs w:val="16"/>
        </w:rPr>
        <w:t xml:space="preserve">A.  LUCRARI IN CONTINUARE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</w:t>
      </w:r>
      <w:r>
        <w:rPr>
          <w:rFonts w:cs="Legisx" w:ascii="Legisx" w:hAnsi="Legisx"/>
          <w:sz w:val="16"/>
          <w:szCs w:val="16"/>
        </w:rPr>
        <w:t xml:space="preserve">4515551    5037837     1756640     3281197     2061491           -          -          -     661491      1400000     1400000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270430     270430           -      270430       17256           -          -          -          -        17256       17256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</w:t>
      </w:r>
      <w:r>
        <w:rPr>
          <w:rFonts w:cs="Legisx" w:ascii="Legisx" w:hAnsi="Legisx"/>
          <w:sz w:val="16"/>
          <w:szCs w:val="16"/>
        </w:rPr>
        <w:t xml:space="preserve">B.  LUCRARI NOI          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129510     129510           -      129510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</w:t>
      </w:r>
      <w:r>
        <w:rPr>
          <w:rFonts w:cs="Legisx" w:ascii="Legisx" w:hAnsi="Legisx"/>
          <w:sz w:val="16"/>
          <w:szCs w:val="16"/>
        </w:rPr>
        <w:t xml:space="preserve">5187390    5187390        8614     5178776     5178776           -          -          -          -      5178776     5178776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</w:t>
      </w:r>
      <w:r>
        <w:rPr>
          <w:rFonts w:cs="Legisx" w:ascii="Legisx" w:hAnsi="Legisx"/>
          <w:sz w:val="16"/>
          <w:szCs w:val="16"/>
        </w:rPr>
        <w:t xml:space="preserve">C.  ALTE CHELTUIELI DE INVESTITII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din care, pe obiective: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</w:t>
      </w:r>
      <w:r>
        <w:rPr>
          <w:rFonts w:cs="Legisx" w:ascii="Legisx" w:hAnsi="Legisx"/>
          <w:sz w:val="16"/>
          <w:szCs w:val="16"/>
        </w:rPr>
        <w:t xml:space="preserve">6417848    7754494     1980870     5773624     2364258           -          -          -     864258      1500000     1500000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cs="Legisx" w:ascii="Legisx" w:hAnsi="Legisx"/>
          <w:sz w:val="16"/>
          <w:szCs w:val="16"/>
        </w:rPr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cs="Legisx" w:ascii="Legisx" w:hAnsi="Legisx"/>
          <w:sz w:val="16"/>
          <w:szCs w:val="16"/>
        </w:rPr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</w:t>
      </w:r>
      <w:r>
        <w:rPr>
          <w:rFonts w:cs="Legisx" w:ascii="Legisx" w:hAnsi="Legisx"/>
          <w:sz w:val="16"/>
          <w:szCs w:val="16"/>
        </w:rPr>
        <w:t>Investitii cu finantare partiala sau totala de la buget, in anul 2006          ............................................................................................................                Pagina :   1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cs="Legisx" w:ascii="Legisx" w:hAnsi="Legisx"/>
          <w:sz w:val="16"/>
          <w:szCs w:val="16"/>
        </w:rPr>
        <w:t>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</w:t>
      </w:r>
      <w:r>
        <w:rPr>
          <w:rFonts w:cs="Legisx" w:ascii="Legisx" w:hAnsi="Legisx"/>
          <w:sz w:val="16"/>
          <w:szCs w:val="16"/>
        </w:rPr>
        <w:t>0                     1                           2          3            4          5          6            7          8          9           10          11           12         13               14              15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cs="Legisx" w:ascii="Legisx" w:hAnsi="Legisx"/>
          <w:sz w:val="16"/>
          <w:szCs w:val="16"/>
        </w:rPr>
        <w:t>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A. LUCRARI IN CONTINUARE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</w:t>
      </w:r>
      <w:r>
        <w:rPr>
          <w:rFonts w:cs="Legisx" w:ascii="Legisx" w:hAnsi="Legisx"/>
          <w:sz w:val="16"/>
          <w:szCs w:val="16"/>
        </w:rPr>
        <w:t xml:space="preserve">4515551    5037837     1756640     3281197     2061491           -          -          -     661491      1400000     1400000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01  EXTINDERE SI MODERNIZARE SEDIU           1524451    1524451      660193      864258      864258           -          -          -     864258            -           -          -   Sc extindere =197,83 TRIM.IV 2006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CONSILIU JUDETEAN VALCEA                   ÄÄÄÄÄ      ÄÄÄÄÄ       ÄÄÄÄÄ       ÄÄÄÄÄ       ÄÄÄÄÄ       ÄÄÄÄÄ      ÄÄÄÄÄ      ÄÄÄÄÄ      ÄÄÄÄÄ        ÄÄÄÄÄ       ÄÄÄÄÄ      ÄÄÄÄÄ   mp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HCJ nr. 37/19.03.2003                    1218131    1218131      556640      661491      661491           -          -          -     661491            -           -          -   Sc amen.=147,1 mp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HCJ nr. 48/23.09.2004                          -          -           -           -           -           -          -          -          -            -           -          -   Sc desf.extindere =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513,60 mp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Sc desf.amenajare =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233,68 mp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02  Amenajare, extindere si modernizare      4893397    6230043     1320677     4909366     1500000           -          -          -          -      1500000     1500000          -   Locuri = 320         TRIM.IV 2007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cladire cinematograf Modern din            ÄÄÄÄÄ      ÄÄÄÄÄ       ÄÄÄÄÄ       ÄÄÄÄÄ       ÄÄÄÄÄ       ÄÄÄÄÄ      ÄÄÄÄÄ      ÄÄÄÄÄ      ÄÄÄÄÄ        ÄÄÄÄÄ       ÄÄÄÄÄ      ÄÄÄÄÄ   Sc desf.=2748,85 mp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municipiul Rm. Valcea pentru             3297420    3819706     1200000     2619706     1400000           -          -          -          -      1400000     1400000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Teatrul Anton Pann                             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HCJ nr. 69/28.05.2004                          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270430     270430           -      270430       17256           -          -          -          -        17256       17256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B. LUCRARI NOI       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129510     129510           -      129510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01  Centrul de conventii si expozitii         117050     117050           -      117050       12556           -          -          -          -        12556       12556          -   - pavilion           TRIM.IV 2006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Nord Oltenia -Calimanesti                  ÄÄÄÄÄ      ÄÄÄÄÄ       ÄÄÄÄÄ       ÄÄÄÄÄ       ÄÄÄÄÄ       ÄÄÄÄÄ      ÄÄÄÄÄ      ÄÄÄÄÄ      ÄÄÄÄÄ        ÄÄÄÄÄ       ÄÄÄÄÄ      ÄÄÄÄÄ   central:Ad.= 6300 mp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Contributia financiara a                       -          -           -           -           -           -          -          -          -            -           -          -   -4 pavilione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Consiliului Judetean Valcea                    -          -           -           -           -           -          -          -          -            -           -          -   modulare : Ad = 3200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H.C.J.V. nr.80/18.11.2004                      -          -           -           -           -           -          -          -          -            -           -          -   mp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-amenajare parcare: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600 locuri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-amenajare suprafete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pentru expozitie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:3740 mp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02  ACCES PRINCIPAL SEDIUL CONSILIULUI        153380     153380           -      153380        4700           -          -          -          -         4700        4700          -   Sc =67,30 MP         TRIM. IV 2006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JUDETEAN VALCEA                            ÄÄÄÄÄ      ÄÄÄÄÄ       ÄÄÄÄÄ       ÄÄÄÄÄ       ÄÄÄÄÄ       ÄÄÄÄÄ      ÄÄÄÄÄ      ÄÄÄÄÄ      ÄÄÄÄÄ        ÄÄÄÄÄ       ÄÄÄÄÄ      ÄÄÄÄÄ   Scd = 67,30 MP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H.C.J. NR.96 /28.07.2006                  129510     129510           -      129510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</w:t>
      </w:r>
      <w:r>
        <w:rPr>
          <w:rFonts w:cs="Legisx" w:ascii="Legisx" w:hAnsi="Legisx"/>
          <w:sz w:val="16"/>
          <w:szCs w:val="16"/>
        </w:rPr>
        <w:t xml:space="preserve">5187390    5187390        8614     5178776     5178776           -          -          -          -      5178776     5178776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C. ALTE CHELTUIELI DE INVESTITII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01  ACHIZITII DE BUNURI,DOTARI SI ALTE       5187390    5187390        8614     5178776     5178776           -          -          -          -      5178776     5178776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CHELTUIELI       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eastAsia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>Capitol:</w:t>
      </w:r>
      <w:r>
        <w:br w:type="page"/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cs="Legisx" w:ascii="Legisx" w:hAnsi="Legisx"/>
          <w:sz w:val="16"/>
          <w:szCs w:val="16"/>
        </w:rPr>
        <w:t xml:space="preserve">54.02 - ALTE SERVICII PUBLICE GENERALE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eastAsia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25000      25000           -       25000       25000           -          -          -      25000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T O T A L    Capitol: 54.02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din care: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</w:t>
      </w:r>
      <w:r>
        <w:rPr>
          <w:rFonts w:cs="Legisx" w:ascii="Legisx" w:hAnsi="Legisx"/>
          <w:sz w:val="16"/>
          <w:szCs w:val="16"/>
        </w:rPr>
        <w:t xml:space="preserve">A.  LUCRARI IN CONTINUARE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</w:t>
      </w:r>
      <w:r>
        <w:rPr>
          <w:rFonts w:cs="Legisx" w:ascii="Legisx" w:hAnsi="Legisx"/>
          <w:sz w:val="16"/>
          <w:szCs w:val="16"/>
        </w:rPr>
        <w:t xml:space="preserve">B.  LUCRARI NOI          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25000      25000           -       25000       25000           -          -          -      25000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</w:t>
      </w:r>
      <w:r>
        <w:rPr>
          <w:rFonts w:cs="Legisx" w:ascii="Legisx" w:hAnsi="Legisx"/>
          <w:sz w:val="16"/>
          <w:szCs w:val="16"/>
        </w:rPr>
        <w:t xml:space="preserve">C.  ALTE CHELTUIELI DE INVESTITII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din care, pe beneficiari: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eastAsia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eastAsia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</w:t>
      </w:r>
      <w:r>
        <w:rPr>
          <w:rFonts w:cs="Legisx" w:ascii="Legisx" w:hAnsi="Legisx"/>
          <w:sz w:val="16"/>
          <w:szCs w:val="16"/>
        </w:rPr>
        <w:t xml:space="preserve">01. CONSILIUL JUDETEAN VILCEA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eastAsia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25000      25000           -       25000       25000           -          -          -      25000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</w:t>
      </w:r>
      <w:r>
        <w:rPr>
          <w:rFonts w:cs="Legisx" w:ascii="Legisx" w:hAnsi="Legisx"/>
          <w:sz w:val="16"/>
          <w:szCs w:val="16"/>
        </w:rPr>
        <w:t xml:space="preserve">T O T A L         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din care: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25000      25000           -       25000       25000           -          -          -      25000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</w:t>
      </w:r>
      <w:r>
        <w:rPr>
          <w:rFonts w:cs="Legisx" w:ascii="Legisx" w:hAnsi="Legisx"/>
          <w:sz w:val="16"/>
          <w:szCs w:val="16"/>
        </w:rPr>
        <w:t xml:space="preserve">C.  ALTE CHELTUIELI DE INVESTITII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din care, pe obiective: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25000      25000           -       25000       25000           -          -          -      25000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C. ALTE CHELTUIELI DE INVESTITII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cs="Legisx" w:ascii="Legisx" w:hAnsi="Legisx"/>
          <w:sz w:val="16"/>
          <w:szCs w:val="16"/>
        </w:rPr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cs="Legisx" w:ascii="Legisx" w:hAnsi="Legisx"/>
          <w:sz w:val="16"/>
          <w:szCs w:val="16"/>
        </w:rPr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</w:t>
      </w:r>
      <w:r>
        <w:rPr>
          <w:rFonts w:cs="Legisx" w:ascii="Legisx" w:hAnsi="Legisx"/>
          <w:sz w:val="16"/>
          <w:szCs w:val="16"/>
        </w:rPr>
        <w:t>Investitii cu finantare partiala sau totala de la buget, in anul 2006          ............................................................................................................                Pagina :   2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cs="Legisx" w:ascii="Legisx" w:hAnsi="Legisx"/>
          <w:sz w:val="16"/>
          <w:szCs w:val="16"/>
        </w:rPr>
        <w:t>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</w:t>
      </w:r>
      <w:r>
        <w:rPr>
          <w:rFonts w:cs="Legisx" w:ascii="Legisx" w:hAnsi="Legisx"/>
          <w:sz w:val="16"/>
          <w:szCs w:val="16"/>
        </w:rPr>
        <w:t>0                     1                           2          3            4          5          6            7          8          9           10          11           12         13               14              15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cs="Legisx" w:ascii="Legisx" w:hAnsi="Legisx"/>
          <w:sz w:val="16"/>
          <w:szCs w:val="16"/>
        </w:rPr>
        <w:t>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01  ACHIZIITII DE BUNURI, DOTARI SI            25000      25000           -       25000       25000           -          -          -      25000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ALTE CHELTUIELI  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eastAsia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Capitol:60.02 - APARARE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eastAsia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16000      16000           -       16000       16000           -          -          -          -        16000       16000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T O T A L    Capitol: 60.02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din care: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</w:t>
      </w:r>
      <w:r>
        <w:rPr>
          <w:rFonts w:cs="Legisx" w:ascii="Legisx" w:hAnsi="Legisx"/>
          <w:sz w:val="16"/>
          <w:szCs w:val="16"/>
        </w:rPr>
        <w:t xml:space="preserve">A.  LUCRARI IN CONTINUARE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</w:t>
      </w:r>
      <w:r>
        <w:rPr>
          <w:rFonts w:cs="Legisx" w:ascii="Legisx" w:hAnsi="Legisx"/>
          <w:sz w:val="16"/>
          <w:szCs w:val="16"/>
        </w:rPr>
        <w:t xml:space="preserve">B.  LUCRARI NOI          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16000      16000           -       16000       16000           -          -          -          -        16000       16000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</w:t>
      </w:r>
      <w:r>
        <w:rPr>
          <w:rFonts w:cs="Legisx" w:ascii="Legisx" w:hAnsi="Legisx"/>
          <w:sz w:val="16"/>
          <w:szCs w:val="16"/>
        </w:rPr>
        <w:t xml:space="preserve">C.  ALTE CHELTUIELI DE INVESTITII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din care, pe beneficiari: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eastAsia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eastAsia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eastAsia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</w:t>
      </w:r>
      <w:r>
        <w:br w:type="page"/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cs="Legisx" w:ascii="Legisx" w:hAnsi="Legisx"/>
          <w:sz w:val="16"/>
          <w:szCs w:val="16"/>
        </w:rPr>
        <w:t xml:space="preserve">01. CONSILIUL JUDETEAN VILCEA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eastAsia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16000      16000           -       16000       16000           -          -          -          -        16000       16000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</w:t>
      </w:r>
      <w:r>
        <w:rPr>
          <w:rFonts w:cs="Legisx" w:ascii="Legisx" w:hAnsi="Legisx"/>
          <w:sz w:val="16"/>
          <w:szCs w:val="16"/>
        </w:rPr>
        <w:t xml:space="preserve">T O T A L         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din care: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16000      16000           -       16000       16000           -          -          -          -        16000       16000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</w:t>
      </w:r>
      <w:r>
        <w:rPr>
          <w:rFonts w:cs="Legisx" w:ascii="Legisx" w:hAnsi="Legisx"/>
          <w:sz w:val="16"/>
          <w:szCs w:val="16"/>
        </w:rPr>
        <w:t xml:space="preserve">C.  ALTE CHELTUIELI DE INVESTITII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din care, pe obiective: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16000      16000           -       16000       16000           -          -          -          -        16000       16000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C. ALTE CHELTUIELI DE INVESTITII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01  ACHIZITII DE BUNURI, DOTARI SI ALTE        16000      16000           -       16000       16000           -          -          -          -        16000       16000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CHELTUIELI       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eastAsia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Capitol:61.02 - ORDINEA PUBLICA SI SIGURANTA NATIONALA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eastAsia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66125      66125           -       66125       66125           -          -          -          -        66125       66125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T O T A L    Capitol: 61.02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din care: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</w:t>
      </w:r>
      <w:r>
        <w:rPr>
          <w:rFonts w:cs="Legisx" w:ascii="Legisx" w:hAnsi="Legisx"/>
          <w:sz w:val="16"/>
          <w:szCs w:val="16"/>
        </w:rPr>
        <w:t xml:space="preserve">A.  LUCRARI IN CONTINUARE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</w:t>
      </w:r>
      <w:r>
        <w:rPr>
          <w:rFonts w:cs="Legisx" w:ascii="Legisx" w:hAnsi="Legisx"/>
          <w:sz w:val="16"/>
          <w:szCs w:val="16"/>
        </w:rPr>
        <w:t xml:space="preserve">B.  LUCRARI NOI          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66125      66125           -       66125       66125           -          -          -          -        66125       66125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</w:t>
      </w:r>
      <w:r>
        <w:rPr>
          <w:rFonts w:cs="Legisx" w:ascii="Legisx" w:hAnsi="Legisx"/>
          <w:sz w:val="16"/>
          <w:szCs w:val="16"/>
        </w:rPr>
        <w:t xml:space="preserve">C.  ALTE CHELTUIELI DE INVESTITII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din care, pe beneficiari:                                                                                                          </w:t>
      </w:r>
    </w:p>
    <w:p>
      <w:pPr>
        <w:pStyle w:val="PlainText"/>
        <w:rPr>
          <w:rFonts w:ascii="Legisx" w:hAnsi="Legisx" w:eastAsia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eastAsia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</w:t>
      </w:r>
      <w:r>
        <w:rPr>
          <w:rFonts w:cs="Legisx" w:ascii="Legisx" w:hAnsi="Legisx"/>
          <w:sz w:val="16"/>
          <w:szCs w:val="16"/>
        </w:rPr>
        <w:t xml:space="preserve">01. CONSILIUL JUDETEAN VILCEA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eastAsia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66125      66125           -       66125       66125           -          -          -          -        66125       66125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</w:t>
      </w:r>
      <w:r>
        <w:rPr>
          <w:rFonts w:cs="Legisx" w:ascii="Legisx" w:hAnsi="Legisx"/>
          <w:sz w:val="16"/>
          <w:szCs w:val="16"/>
        </w:rPr>
        <w:t xml:space="preserve">T O T A L         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din care: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66125      66125           -       66125       66125           -          -          -          -        66125       66125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</w:t>
      </w:r>
      <w:r>
        <w:rPr>
          <w:rFonts w:cs="Legisx" w:ascii="Legisx" w:hAnsi="Legisx"/>
          <w:sz w:val="16"/>
          <w:szCs w:val="16"/>
        </w:rPr>
        <w:t xml:space="preserve">C.  ALTE CHELTUIELI DE INVESTITII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cs="Legisx" w:ascii="Legisx" w:hAnsi="Legisx"/>
          <w:sz w:val="16"/>
          <w:szCs w:val="16"/>
        </w:rPr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cs="Legisx" w:ascii="Legisx" w:hAnsi="Legisx"/>
          <w:sz w:val="16"/>
          <w:szCs w:val="16"/>
        </w:rPr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</w:t>
      </w:r>
      <w:r>
        <w:rPr>
          <w:rFonts w:cs="Legisx" w:ascii="Legisx" w:hAnsi="Legisx"/>
          <w:sz w:val="16"/>
          <w:szCs w:val="16"/>
        </w:rPr>
        <w:t>Investitii cu finantare partiala sau totala de la buget, in anul 2006          ............................................................................................................                Pagina :   3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cs="Legisx" w:ascii="Legisx" w:hAnsi="Legisx"/>
          <w:sz w:val="16"/>
          <w:szCs w:val="16"/>
        </w:rPr>
        <w:t>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</w:t>
      </w:r>
      <w:r>
        <w:rPr>
          <w:rFonts w:cs="Legisx" w:ascii="Legisx" w:hAnsi="Legisx"/>
          <w:sz w:val="16"/>
          <w:szCs w:val="16"/>
        </w:rPr>
        <w:t>0                     1                           2          3            4          5          6            7          8          9           10          11           12         13               14              15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cs="Legisx" w:ascii="Legisx" w:hAnsi="Legisx"/>
          <w:sz w:val="16"/>
          <w:szCs w:val="16"/>
        </w:rPr>
        <w:t>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din care, pe obiective: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66125      66125           -       66125       66125           -          -          -          -        66125       66125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C. ALTE CHELTUIELI DE INVESTITII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01  ACHIZITII DE BUNURI SI ALTE                66125      66125           -       66125       66125           -          -          -          -        66125       66125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CHELTUIELI       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eastAsia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>Capitol:</w:t>
      </w:r>
      <w:r>
        <w:br w:type="page"/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cs="Legisx" w:ascii="Legisx" w:hAnsi="Legisx"/>
          <w:sz w:val="16"/>
          <w:szCs w:val="16"/>
        </w:rPr>
        <w:t xml:space="preserve">65.02 - INVATAMANT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eastAsia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10800      10800           -       10800       10800           -          -          -      10800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T O T A L    Capitol: 65.02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8800       8800           -        8800        8800           -          -          -       8800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din care: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</w:t>
      </w:r>
      <w:r>
        <w:rPr>
          <w:rFonts w:cs="Legisx" w:ascii="Legisx" w:hAnsi="Legisx"/>
          <w:sz w:val="16"/>
          <w:szCs w:val="16"/>
        </w:rPr>
        <w:t xml:space="preserve">A.  LUCRARI IN CONTINUARE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8800       8800           -        8800        8800           -          -          -       8800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</w:t>
      </w:r>
      <w:r>
        <w:rPr>
          <w:rFonts w:cs="Legisx" w:ascii="Legisx" w:hAnsi="Legisx"/>
          <w:sz w:val="16"/>
          <w:szCs w:val="16"/>
        </w:rPr>
        <w:t xml:space="preserve">B.  LUCRARI NOI          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8800       8800           -        8800        8800           -          -          -       8800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2000       2000           -        2000        2000           -          -          -       2000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</w:t>
      </w:r>
      <w:r>
        <w:rPr>
          <w:rFonts w:cs="Legisx" w:ascii="Legisx" w:hAnsi="Legisx"/>
          <w:sz w:val="16"/>
          <w:szCs w:val="16"/>
        </w:rPr>
        <w:t xml:space="preserve">C.  ALTE CHELTUIELI DE INVESTITII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din care, pe beneficiari: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eastAsia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eastAsia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</w:t>
      </w:r>
      <w:r>
        <w:rPr>
          <w:rFonts w:cs="Legisx" w:ascii="Legisx" w:hAnsi="Legisx"/>
          <w:sz w:val="16"/>
          <w:szCs w:val="16"/>
        </w:rPr>
        <w:t xml:space="preserve">01. CONSILIUL JUDETEAN VILCEA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eastAsia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10800      10800           -       10800       10800           -          -          -      10800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</w:t>
      </w:r>
      <w:r>
        <w:rPr>
          <w:rFonts w:cs="Legisx" w:ascii="Legisx" w:hAnsi="Legisx"/>
          <w:sz w:val="16"/>
          <w:szCs w:val="16"/>
        </w:rPr>
        <w:t xml:space="preserve">T O T A L         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8800       8800           -        8800        8800           -          -          -       8800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din care: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8800       8800           -        8800        8800           -          -          -       8800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</w:t>
      </w:r>
      <w:r>
        <w:rPr>
          <w:rFonts w:cs="Legisx" w:ascii="Legisx" w:hAnsi="Legisx"/>
          <w:sz w:val="16"/>
          <w:szCs w:val="16"/>
        </w:rPr>
        <w:t xml:space="preserve">B.  LUCRARI NOI          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8800       8800           -        8800        8800           -          -          -       8800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2000       2000           -        2000        2000           -          -          -       2000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</w:t>
      </w:r>
      <w:r>
        <w:rPr>
          <w:rFonts w:cs="Legisx" w:ascii="Legisx" w:hAnsi="Legisx"/>
          <w:sz w:val="16"/>
          <w:szCs w:val="16"/>
        </w:rPr>
        <w:t xml:space="preserve">C.  ALTE CHELTUIELI DE INVESTITII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din care, pe obiective: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8800       8800           -        8800        8800           -          -          -       8800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B. LUCRARI NOI       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8800       8800           -        8800        8800           -          -          -       8800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01  REABILITARE GRUP SANITAR LA GRUPUL          8800       8800           -        8800        8800           -          -          -       8800            -           -          -                        TRIM.IV 2006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SCOLAR PETRACHE POENARU ORAS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BALCESTI                                    8800       8800           -        8800        8800           -          -          -       8800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HG NR. 295/2006                                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2000       2000           -        2000        2000           -          -          -       2000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C. ALTE CHELTUIELI DE INVESTITII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01  ACHIZITII DE BUNURI, DOTARI SI ALTE         2000       2000           -        2000        2000           -          -          -       2000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CHELTUIELI       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eastAsia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Capitol:66.02 - SANATATE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eastAsia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776500     776500           -      776500      491500           -          -          -     491500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T O T A L    Capitol: 66.02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din care: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</w:t>
      </w:r>
      <w:r>
        <w:rPr>
          <w:rFonts w:cs="Legisx" w:ascii="Legisx" w:hAnsi="Legisx"/>
          <w:sz w:val="16"/>
          <w:szCs w:val="16"/>
        </w:rPr>
        <w:t xml:space="preserve">A.  LUCRARI IN CONTINUARE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</w:t>
      </w:r>
      <w:r>
        <w:rPr>
          <w:rFonts w:cs="Legisx" w:ascii="Legisx" w:hAnsi="Legisx"/>
          <w:sz w:val="16"/>
          <w:szCs w:val="16"/>
        </w:rPr>
        <w:t xml:space="preserve">B.  LUCRARI NOI          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776500     776500           -      776500      491500           -          -          -     491500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cs="Legisx" w:ascii="Legisx" w:hAnsi="Legisx"/>
          <w:sz w:val="16"/>
          <w:szCs w:val="16"/>
        </w:rPr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cs="Legisx" w:ascii="Legisx" w:hAnsi="Legisx"/>
          <w:sz w:val="16"/>
          <w:szCs w:val="16"/>
        </w:rPr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</w:t>
      </w:r>
      <w:r>
        <w:rPr>
          <w:rFonts w:cs="Legisx" w:ascii="Legisx" w:hAnsi="Legisx"/>
          <w:sz w:val="16"/>
          <w:szCs w:val="16"/>
        </w:rPr>
        <w:t>Investitii cu finantare partiala sau totala de la buget, in anul 2006          ............................................................................................................                Pagina :   4</w:t>
      </w:r>
      <w:r>
        <w:br w:type="page"/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cs="Legisx" w:ascii="Legisx" w:hAnsi="Legisx"/>
          <w:sz w:val="16"/>
          <w:szCs w:val="16"/>
        </w:rPr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cs="Legisx" w:ascii="Legisx" w:hAnsi="Legisx"/>
          <w:sz w:val="16"/>
          <w:szCs w:val="16"/>
        </w:rPr>
        <w:t>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</w:t>
      </w:r>
      <w:r>
        <w:rPr>
          <w:rFonts w:cs="Legisx" w:ascii="Legisx" w:hAnsi="Legisx"/>
          <w:sz w:val="16"/>
          <w:szCs w:val="16"/>
        </w:rPr>
        <w:t>0                     1                           2          3            4          5          6            7          8          9           10          11           12         13               14              15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cs="Legisx" w:ascii="Legisx" w:hAnsi="Legisx"/>
          <w:sz w:val="16"/>
          <w:szCs w:val="16"/>
        </w:rPr>
        <w:t>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</w:t>
      </w:r>
      <w:r>
        <w:rPr>
          <w:rFonts w:cs="Legisx" w:ascii="Legisx" w:hAnsi="Legisx"/>
          <w:sz w:val="16"/>
          <w:szCs w:val="16"/>
        </w:rPr>
        <w:t xml:space="preserve">C.  ALTE CHELTUIELI DE INVESTITII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din care, pe beneficiari: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eastAsia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eastAsia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</w:t>
      </w:r>
      <w:r>
        <w:rPr>
          <w:rFonts w:cs="Legisx" w:ascii="Legisx" w:hAnsi="Legisx"/>
          <w:sz w:val="16"/>
          <w:szCs w:val="16"/>
        </w:rPr>
        <w:t xml:space="preserve">01. CONSILIUL JUDETEAN VILCEA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eastAsia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776500     776500           -      776500      491500           -          -          -     491500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</w:t>
      </w:r>
      <w:r>
        <w:rPr>
          <w:rFonts w:cs="Legisx" w:ascii="Legisx" w:hAnsi="Legisx"/>
          <w:sz w:val="16"/>
          <w:szCs w:val="16"/>
        </w:rPr>
        <w:t xml:space="preserve">T O T A L         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din care: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776500     776500           -      776500      491500           -          -          -     491500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</w:t>
      </w:r>
      <w:r>
        <w:rPr>
          <w:rFonts w:cs="Legisx" w:ascii="Legisx" w:hAnsi="Legisx"/>
          <w:sz w:val="16"/>
          <w:szCs w:val="16"/>
        </w:rPr>
        <w:t xml:space="preserve">C.  ALTE CHELTUIELI DE INVESTITII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din care, pe obiective: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776500     776500           -      776500      491500           -          -          -     491500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C. ALTE CHELTUIELI DE INVESTITII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01  ALTE CHELTUIELI DE INVESTITII             776500     776500           -      776500      491500           -          -          -     491500            -           -          -                        TRIM.IV 2006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eastAsia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Capitol:67.02 - CULTURA, RECREERE SI RELIGIE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eastAsia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</w:t>
      </w:r>
      <w:r>
        <w:rPr>
          <w:rFonts w:cs="Legisx" w:ascii="Legisx" w:hAnsi="Legisx"/>
          <w:sz w:val="16"/>
          <w:szCs w:val="16"/>
        </w:rPr>
        <w:t xml:space="preserve">2860976   14512909    12909330     1603579     1554830           -          -          -    1228830       326000      326000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T O T A L    Capitol: 67.02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</w:t>
      </w:r>
      <w:r>
        <w:rPr>
          <w:rFonts w:cs="Legisx" w:ascii="Legisx" w:hAnsi="Legisx"/>
          <w:sz w:val="16"/>
          <w:szCs w:val="16"/>
        </w:rPr>
        <w:t xml:space="preserve">1341830   11048542    10873123      175419      153830           -          -          -          -       153830      153830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din care: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</w:t>
      </w:r>
      <w:r>
        <w:rPr>
          <w:rFonts w:cs="Legisx" w:ascii="Legisx" w:hAnsi="Legisx"/>
          <w:sz w:val="16"/>
          <w:szCs w:val="16"/>
        </w:rPr>
        <w:t xml:space="preserve">1766570   13116035    12741286      374749      326000           -          -          -          -       326000      326000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</w:t>
      </w:r>
      <w:r>
        <w:rPr>
          <w:rFonts w:cs="Legisx" w:ascii="Legisx" w:hAnsi="Legisx"/>
          <w:sz w:val="16"/>
          <w:szCs w:val="16"/>
        </w:rPr>
        <w:t xml:space="preserve">A.  LUCRARI IN CONTINUARE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</w:t>
      </w:r>
      <w:r>
        <w:rPr>
          <w:rFonts w:cs="Legisx" w:ascii="Legisx" w:hAnsi="Legisx"/>
          <w:sz w:val="16"/>
          <w:szCs w:val="16"/>
        </w:rPr>
        <w:t xml:space="preserve">1341830   11048542    10873123      175419      153830           -          -          -          -       153830      153830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</w:t>
      </w:r>
      <w:r>
        <w:rPr>
          <w:rFonts w:cs="Legisx" w:ascii="Legisx" w:hAnsi="Legisx"/>
          <w:sz w:val="16"/>
          <w:szCs w:val="16"/>
        </w:rPr>
        <w:t xml:space="preserve">B.  LUCRARI NOI          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</w:t>
      </w:r>
      <w:r>
        <w:rPr>
          <w:rFonts w:cs="Legisx" w:ascii="Legisx" w:hAnsi="Legisx"/>
          <w:sz w:val="16"/>
          <w:szCs w:val="16"/>
        </w:rPr>
        <w:t xml:space="preserve">1094406    1396874      168044     1228830     1228830           -          -          -    1228830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</w:t>
      </w:r>
      <w:r>
        <w:rPr>
          <w:rFonts w:cs="Legisx" w:ascii="Legisx" w:hAnsi="Legisx"/>
          <w:sz w:val="16"/>
          <w:szCs w:val="16"/>
        </w:rPr>
        <w:t xml:space="preserve">C.  ALTE CHELTUIELI DE INVESTITII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din care, pe beneficiari: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eastAsia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eastAsia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</w:t>
      </w:r>
      <w:r>
        <w:rPr>
          <w:rFonts w:cs="Legisx" w:ascii="Legisx" w:hAnsi="Legisx"/>
          <w:sz w:val="16"/>
          <w:szCs w:val="16"/>
        </w:rPr>
        <w:t xml:space="preserve">01. CONSILIUL JUDETEAN VILCEA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eastAsia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</w:t>
      </w:r>
      <w:r>
        <w:rPr>
          <w:rFonts w:cs="Legisx" w:ascii="Legisx" w:hAnsi="Legisx"/>
          <w:sz w:val="16"/>
          <w:szCs w:val="16"/>
        </w:rPr>
        <w:t xml:space="preserve">2860976   14512909    12909330     1603579     1554830           -          -          -    1228830       326000      326000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</w:t>
      </w:r>
      <w:r>
        <w:rPr>
          <w:rFonts w:cs="Legisx" w:ascii="Legisx" w:hAnsi="Legisx"/>
          <w:sz w:val="16"/>
          <w:szCs w:val="16"/>
        </w:rPr>
        <w:t xml:space="preserve">T O T A L         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</w:t>
      </w:r>
      <w:r>
        <w:rPr>
          <w:rFonts w:cs="Legisx" w:ascii="Legisx" w:hAnsi="Legisx"/>
          <w:sz w:val="16"/>
          <w:szCs w:val="16"/>
        </w:rPr>
        <w:t xml:space="preserve">1341830   11048542    10873123      175419      153830           -          -          -          -       153830      153830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din care: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</w:t>
      </w:r>
      <w:r>
        <w:rPr>
          <w:rFonts w:cs="Legisx" w:ascii="Legisx" w:hAnsi="Legisx"/>
          <w:sz w:val="16"/>
          <w:szCs w:val="16"/>
        </w:rPr>
        <w:t xml:space="preserve">1766570   13116035    12741286      374749      326000           -          -          -          -       326000      326000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</w:t>
      </w:r>
      <w:r>
        <w:rPr>
          <w:rFonts w:cs="Legisx" w:ascii="Legisx" w:hAnsi="Legisx"/>
          <w:sz w:val="16"/>
          <w:szCs w:val="16"/>
        </w:rPr>
        <w:t xml:space="preserve">A.  LUCRARI IN CONTINUARE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</w:t>
      </w:r>
      <w:r>
        <w:rPr>
          <w:rFonts w:cs="Legisx" w:ascii="Legisx" w:hAnsi="Legisx"/>
          <w:sz w:val="16"/>
          <w:szCs w:val="16"/>
        </w:rPr>
        <w:t xml:space="preserve">1341830   11048542    10873123      175419      153830           -          -          -          -       153830      153830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</w:t>
      </w:r>
      <w:r>
        <w:rPr>
          <w:rFonts w:cs="Legisx" w:ascii="Legisx" w:hAnsi="Legisx"/>
          <w:sz w:val="16"/>
          <w:szCs w:val="16"/>
        </w:rPr>
        <w:t xml:space="preserve">1094406    1396874      168044     1228830     1228830           -          -          -    1228830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</w:t>
      </w:r>
      <w:r>
        <w:rPr>
          <w:rFonts w:cs="Legisx" w:ascii="Legisx" w:hAnsi="Legisx"/>
          <w:sz w:val="16"/>
          <w:szCs w:val="16"/>
        </w:rPr>
        <w:t xml:space="preserve">C.  ALTE CHELTUIELI DE INVESTITII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din care, pe obiective: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</w:t>
      </w:r>
      <w:r>
        <w:rPr>
          <w:rFonts w:cs="Legisx" w:ascii="Legisx" w:hAnsi="Legisx"/>
          <w:sz w:val="16"/>
          <w:szCs w:val="16"/>
        </w:rPr>
        <w:t xml:space="preserve">1766570   13116035    12741286      374749      326000           -          -          -          -       326000      326000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A. LUCRARI IN CONTINUARE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</w:t>
      </w:r>
      <w:r>
        <w:rPr>
          <w:rFonts w:cs="Legisx" w:ascii="Legisx" w:hAnsi="Legisx"/>
          <w:sz w:val="16"/>
          <w:szCs w:val="16"/>
        </w:rPr>
        <w:t xml:space="preserve">1341830   11048542    10873123      175419      153830           -          -          -          -       153830      153830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01  BIBLIOTECA JUDETEANA "ANTIM              1766570   13116035    12741286      374749      326000           -          -          -          -       326000      326000          -   Ad = 4638 mp         Tim. IV 2005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IVIREANUL"       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- trim. IV 1997                          1341830   11048542    10873123      175419      153830           -          -          -          -       153830      153830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- Acord MF 620/20.03.1996                      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</w:t>
      </w:r>
      <w:r>
        <w:rPr>
          <w:rFonts w:cs="Legisx" w:ascii="Legisx" w:hAnsi="Legisx"/>
          <w:sz w:val="16"/>
          <w:szCs w:val="16"/>
        </w:rPr>
        <w:t xml:space="preserve">1094406    1396874      168044     1228830     1228830           -          -          -    1228830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C. ALTE CHELTUIELI DE INVESTITII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01  ACHIZITII DE BUNURI,DOTARI SI ALTE       1094406    1396874      168044     1228830     1228830           -          -          -    1228830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CHELTUIELI       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cs="Legisx" w:ascii="Legisx" w:hAnsi="Legisx"/>
          <w:sz w:val="16"/>
          <w:szCs w:val="16"/>
        </w:rPr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cs="Legisx" w:ascii="Legisx" w:hAnsi="Legisx"/>
          <w:sz w:val="16"/>
          <w:szCs w:val="16"/>
        </w:rPr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</w:t>
      </w:r>
      <w:r>
        <w:rPr>
          <w:rFonts w:cs="Legisx" w:ascii="Legisx" w:hAnsi="Legisx"/>
          <w:sz w:val="16"/>
          <w:szCs w:val="16"/>
        </w:rPr>
        <w:t>Investitii cu finantare partiala sau totala de la buget, in anul 2006          ............................................................................................................                Pagina :   5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cs="Legisx" w:ascii="Legisx" w:hAnsi="Legisx"/>
          <w:sz w:val="16"/>
          <w:szCs w:val="16"/>
        </w:rPr>
        <w:t>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</w:t>
      </w:r>
      <w:r>
        <w:rPr>
          <w:rFonts w:cs="Legisx" w:ascii="Legisx" w:hAnsi="Legisx"/>
          <w:sz w:val="16"/>
          <w:szCs w:val="16"/>
        </w:rPr>
        <w:t>0                     1                           2          3            4          5          6            7          8          9           10          11           12         13               14              15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cs="Legisx" w:ascii="Legisx" w:hAnsi="Legisx"/>
          <w:sz w:val="16"/>
          <w:szCs w:val="16"/>
        </w:rPr>
        <w:t>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</w:t>
      </w:r>
    </w:p>
    <w:p>
      <w:pPr>
        <w:pStyle w:val="PlainText"/>
        <w:rPr>
          <w:rFonts w:ascii="Legisx" w:hAnsi="Legisx" w:eastAsia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Capitol:68.02 - ASIGURARI SI ASISTENTA SOCIALA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eastAsia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</w:t>
      </w:r>
      <w:r>
        <w:rPr>
          <w:rFonts w:cs="Legisx" w:ascii="Legisx" w:hAnsi="Legisx"/>
          <w:sz w:val="16"/>
          <w:szCs w:val="16"/>
        </w:rPr>
        <w:t xml:space="preserve">3280892    3280892           -     3280892      806800           -          -          -          -       806800      806800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T O T A L    Capitol: 68.02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</w:t>
      </w:r>
      <w:r>
        <w:rPr>
          <w:rFonts w:cs="Legisx" w:ascii="Legisx" w:hAnsi="Legisx"/>
          <w:sz w:val="16"/>
          <w:szCs w:val="16"/>
        </w:rPr>
        <w:t xml:space="preserve">2037886    2037886           -     2037886      402610           -          -          -          -       402610      402610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din care: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</w:t>
      </w:r>
      <w:r>
        <w:rPr>
          <w:rFonts w:cs="Legisx" w:ascii="Legisx" w:hAnsi="Legisx"/>
          <w:sz w:val="16"/>
          <w:szCs w:val="16"/>
        </w:rPr>
        <w:t xml:space="preserve">A.  LUCRARI IN CONTINUARE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</w:t>
      </w:r>
      <w:r>
        <w:rPr>
          <w:rFonts w:cs="Legisx" w:ascii="Legisx" w:hAnsi="Legisx"/>
          <w:sz w:val="16"/>
          <w:szCs w:val="16"/>
        </w:rPr>
        <w:t xml:space="preserve">3127092    3127092           -     3127092      653000           -          -          -          -       653000      653000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</w:t>
      </w:r>
      <w:r>
        <w:rPr>
          <w:rFonts w:cs="Legisx" w:ascii="Legisx" w:hAnsi="Legisx"/>
          <w:sz w:val="16"/>
          <w:szCs w:val="16"/>
        </w:rPr>
        <w:t xml:space="preserve">B.  LUCRARI NOI          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</w:t>
      </w:r>
      <w:r>
        <w:rPr>
          <w:rFonts w:cs="Legisx" w:ascii="Legisx" w:hAnsi="Legisx"/>
          <w:sz w:val="16"/>
          <w:szCs w:val="16"/>
        </w:rPr>
        <w:t xml:space="preserve">2037886    2037886           -     2037886      402610           -          -          -          -       402610      402610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153800     153800           -      153800      153800           -          -          -          -       153800      153800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</w:t>
      </w:r>
      <w:r>
        <w:rPr>
          <w:rFonts w:cs="Legisx" w:ascii="Legisx" w:hAnsi="Legisx"/>
          <w:sz w:val="16"/>
          <w:szCs w:val="16"/>
        </w:rPr>
        <w:t xml:space="preserve">C.  ALTE CHELTUIELI DE INVESTITII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din care, pe beneficiari: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eastAsia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eastAsia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</w:t>
      </w:r>
      <w:r>
        <w:rPr>
          <w:rFonts w:cs="Legisx" w:ascii="Legisx" w:hAnsi="Legisx"/>
          <w:sz w:val="16"/>
          <w:szCs w:val="16"/>
        </w:rPr>
        <w:t xml:space="preserve">01. CONSILIUL JUDETEAN VILCEA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eastAsia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</w:t>
      </w:r>
      <w:r>
        <w:rPr>
          <w:rFonts w:cs="Legisx" w:ascii="Legisx" w:hAnsi="Legisx"/>
          <w:sz w:val="16"/>
          <w:szCs w:val="16"/>
        </w:rPr>
        <w:t xml:space="preserve">3280892    3280892           -     3280892      806800           -          -          -          -       806800      806800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</w:t>
      </w:r>
      <w:r>
        <w:rPr>
          <w:rFonts w:cs="Legisx" w:ascii="Legisx" w:hAnsi="Legisx"/>
          <w:sz w:val="16"/>
          <w:szCs w:val="16"/>
        </w:rPr>
        <w:t xml:space="preserve">T O T A L         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</w:t>
      </w:r>
      <w:r>
        <w:rPr>
          <w:rFonts w:cs="Legisx" w:ascii="Legisx" w:hAnsi="Legisx"/>
          <w:sz w:val="16"/>
          <w:szCs w:val="16"/>
        </w:rPr>
        <w:t xml:space="preserve">2037886    2037886           -     2037886      402610           -          -          -          -       402610      402610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din care: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</w:t>
      </w:r>
      <w:r>
        <w:rPr>
          <w:rFonts w:cs="Legisx" w:ascii="Legisx" w:hAnsi="Legisx"/>
          <w:sz w:val="16"/>
          <w:szCs w:val="16"/>
        </w:rPr>
        <w:t xml:space="preserve">3127092    3127092           -     3127092      653000           -          -          -          -       653000      653000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</w:t>
      </w:r>
      <w:r>
        <w:rPr>
          <w:rFonts w:cs="Legisx" w:ascii="Legisx" w:hAnsi="Legisx"/>
          <w:sz w:val="16"/>
          <w:szCs w:val="16"/>
        </w:rPr>
        <w:t xml:space="preserve">B.  LUCRARI NOI          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</w:t>
      </w:r>
      <w:r>
        <w:rPr>
          <w:rFonts w:cs="Legisx" w:ascii="Legisx" w:hAnsi="Legisx"/>
          <w:sz w:val="16"/>
          <w:szCs w:val="16"/>
        </w:rPr>
        <w:t xml:space="preserve">2037886    2037886           -     2037886      402610           -          -          -          -       402610      402610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153800     153800           -      153800      153800           -          -          -          -       153800      153800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</w:t>
      </w:r>
      <w:r>
        <w:rPr>
          <w:rFonts w:cs="Legisx" w:ascii="Legisx" w:hAnsi="Legisx"/>
          <w:sz w:val="16"/>
          <w:szCs w:val="16"/>
        </w:rPr>
        <w:t xml:space="preserve">C.  ALTE CHELTUIELI DE INVESTITII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din care, pe obiective: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</w:t>
      </w:r>
      <w:r>
        <w:rPr>
          <w:rFonts w:cs="Legisx" w:ascii="Legisx" w:hAnsi="Legisx"/>
          <w:sz w:val="16"/>
          <w:szCs w:val="16"/>
        </w:rPr>
        <w:t xml:space="preserve">3127092    3127092           -     3127092      653000           -          -          -          -       653000      653000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B. LUCRARI NOI       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</w:t>
      </w:r>
      <w:r>
        <w:rPr>
          <w:rFonts w:cs="Legisx" w:ascii="Legisx" w:hAnsi="Legisx"/>
          <w:sz w:val="16"/>
          <w:szCs w:val="16"/>
        </w:rPr>
        <w:t xml:space="preserve">2037886    2037886           -     2037886      402610           -          -          -          -       402610      402610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01  Extindere centrala termica                 80000      80000           -       80000       80000           -          -          -          -        80000       80000          -                        TRIM. IV 2006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C.R.R.N. Babeni  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50610      50610           -       50610       50610           -          -          -          -        50610       50610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02  Centru de ingrijire si asistenta         1453875    1453875           -     1453875      199000           -          -          -          -       199000      199000          -   Ac=53 mp             TRIM. IV 2006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Milcoiu, judetul Valcea                    ÄÄÄÄÄ      ÄÄÄÄÄ       ÄÄÄÄÄ       ÄÄÄÄÄ       ÄÄÄÄÄ       ÄÄÄÄÄ      ÄÄÄÄÄ      ÄÄÄÄÄ      ÄÄÄÄÄ        ÄÄÄÄÄ       ÄÄÄÄÄ      ÄÄÄÄÄ   Acd=1064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Cofinantare Consiliul Judetean            980877     980877           -      980877       34000           -          -          -          -        34000       34000          -   Capacitate centru=40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Valcea                                         -          -           -           -           -           -          -          -          -            -           -          -   locuri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H.C.J. nr. 117/31.08.2006                      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03  Racord retea electrica Centrul de          43000      43000           -       43000       43000           -          -          -          -        43000       43000          -                        TRIM. IV 2006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Recuperare si Reabilitare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Neuropsihiatrica Maciuca                   43000      43000           -       43000       43000           -          -          -          -        43000       43000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04  Racord retea electrica Centrul de          60000      60000           -       60000       60000           -          -          -          -        60000       60000          -                        TRIM. IV 2006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Ingrijire si Asistenta Lungesti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60000      60000           -       60000       60000           -          -          -          -        60000       60000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05  Centru de recuperare si reabilitare       440022     440022           -      440022       71000           -          -          -          -        71000       71000          -   Ac= 361 mp           TRIM. IV 2006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Govora, judetul Valcea                     ÄÄÄÄÄ      ÄÄÄÄÄ       ÄÄÄÄÄ       ÄÄÄÄÄ       ÄÄÄÄÄ       ÄÄÄÄÄ      ÄÄÄÄÄ      ÄÄÄÄÄ      ÄÄÄÄÄ        ÄÄÄÄÄ       ÄÄÄÄÄ      ÄÄÄÄÄ   Acd=880 mp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Cofinantare Consiliul Judetean            339449     339449           -      339449       35000           -          -          -          -        35000       35000          -   Capacitate centru 20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Valcea                                         -          -           -           -           -           -          -          -          -            -           -          -   locuri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H.C.J.V. nr.117/31.08.2006                     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06  Modernizare, consolidare si              1050195    1050195           -     1050195      200000           -          -          -          -       200000      200000          -   Sc interv. =215,80   TRIM. III 2007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mansardare spalatorie -                    ÄÄÄÄÄ      ÄÄÄÄÄ       ÄÄÄÄÄ       ÄÄÄÄÄ       ÄÄÄÄÄ       ÄÄÄÄÄ      ÄÄÄÄÄ      ÄÄÄÄÄ      ÄÄÄÄÄ        ÄÄÄÄÄ       ÄÄÄÄÄ      ÄÄÄÄÄ   mp;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C.I.A.Zatreni                             563950     563950           -      563950      180000           -          -          -          -       180000      180000          -   Sc desf. = 411,84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HCJ nr. 140/31.10.2006                         -          -           -           -           -           -          -          -          -            -           -          -   mp;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Volum = 1027 mc;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put forat = 120 m;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epurare biologica =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20 mc/zi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153800     153800           -      153800      153800           -          -          -          -       153800      153800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C. ALTE CHELTUIELI DE INVESTITII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01  ACHIZITII DE BUNURI, DOTARI SI ALTE       153800     153800           -      153800      153800           -          -          -          -       153800      153800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CHELTUIELI       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cs="Legisx" w:ascii="Legisx" w:hAnsi="Legisx"/>
          <w:sz w:val="16"/>
          <w:szCs w:val="16"/>
        </w:rPr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cs="Legisx" w:ascii="Legisx" w:hAnsi="Legisx"/>
          <w:sz w:val="16"/>
          <w:szCs w:val="16"/>
        </w:rPr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</w:t>
      </w:r>
      <w:r>
        <w:rPr>
          <w:rFonts w:cs="Legisx" w:ascii="Legisx" w:hAnsi="Legisx"/>
          <w:sz w:val="16"/>
          <w:szCs w:val="16"/>
        </w:rPr>
        <w:t>Investitii cu finantare partiala sau totala de la buget, in anul 2006          ............................................................................................................                Pagina :   6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cs="Legisx" w:ascii="Legisx" w:hAnsi="Legisx"/>
          <w:sz w:val="16"/>
          <w:szCs w:val="16"/>
        </w:rPr>
        <w:t>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</w:t>
      </w:r>
      <w:r>
        <w:rPr>
          <w:rFonts w:cs="Legisx" w:ascii="Legisx" w:hAnsi="Legisx"/>
          <w:sz w:val="16"/>
          <w:szCs w:val="16"/>
        </w:rPr>
        <w:t>0                     1                           2          3            4          5          6            7          8          9           10          11           12         13               14              15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cs="Legisx" w:ascii="Legisx" w:hAnsi="Legisx"/>
          <w:sz w:val="16"/>
          <w:szCs w:val="16"/>
        </w:rPr>
        <w:t>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</w:t>
      </w:r>
      <w:r>
        <w:rPr>
          <w:rFonts w:cs="Legisx" w:ascii="Legisx" w:hAnsi="Legisx"/>
          <w:sz w:val="16"/>
          <w:szCs w:val="16"/>
        </w:rPr>
        <w:t xml:space="preserve">A.  LUCRARI IN CONTINUARE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</w:t>
      </w:r>
      <w:r>
        <w:rPr>
          <w:rFonts w:cs="Legisx" w:ascii="Legisx" w:hAnsi="Legisx"/>
          <w:sz w:val="16"/>
          <w:szCs w:val="16"/>
        </w:rPr>
        <w:t xml:space="preserve">B.  LUCRARI NOI          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</w:t>
      </w:r>
      <w:r>
        <w:rPr>
          <w:rFonts w:cs="Legisx" w:ascii="Legisx" w:hAnsi="Legisx"/>
          <w:sz w:val="16"/>
          <w:szCs w:val="16"/>
        </w:rPr>
        <w:t xml:space="preserve">C.  ALTE CHELTUIELI DE INVESTITII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din care, pe beneficiari: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eastAsia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eastAsia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Capitol:70.02 - LOCUINTE, SERVICII SI DEZVOLTARE PUBLICA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eastAsia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</w:t>
      </w:r>
      <w:r>
        <w:rPr>
          <w:rFonts w:cs="Legisx" w:ascii="Legisx" w:hAnsi="Legisx"/>
          <w:sz w:val="16"/>
          <w:szCs w:val="16"/>
        </w:rPr>
        <w:t xml:space="preserve">129407436  166256347     7010441   159245906    17676347     2612327          -          -   12345000      2719020     2719020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T O T A L    Capitol: 70.02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</w:t>
      </w:r>
      <w:r>
        <w:rPr>
          <w:rFonts w:cs="Legisx" w:ascii="Legisx" w:hAnsi="Legisx"/>
          <w:sz w:val="16"/>
          <w:szCs w:val="16"/>
        </w:rPr>
        <w:t xml:space="preserve">51547960   72592535     5710935    66881600    12954667     1612763          -          -    8778804      2563100     2563100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din care: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</w:t>
      </w:r>
      <w:r>
        <w:rPr>
          <w:rFonts w:cs="Legisx" w:ascii="Legisx" w:hAnsi="Legisx"/>
          <w:sz w:val="16"/>
          <w:szCs w:val="16"/>
        </w:rPr>
        <w:t xml:space="preserve">5907550   42756461     7010441    35746020     2650000           -          -          -          -      2650000     2650000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</w:t>
      </w:r>
      <w:r>
        <w:rPr>
          <w:rFonts w:cs="Legisx" w:ascii="Legisx" w:hAnsi="Legisx"/>
          <w:sz w:val="16"/>
          <w:szCs w:val="16"/>
        </w:rPr>
        <w:t xml:space="preserve">A.  LUCRARI IN CONTINUARE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</w:t>
      </w:r>
      <w:r>
        <w:rPr>
          <w:rFonts w:cs="Legisx" w:ascii="Legisx" w:hAnsi="Legisx"/>
          <w:sz w:val="16"/>
          <w:szCs w:val="16"/>
        </w:rPr>
        <w:t xml:space="preserve">4714280   33255862     5710935    27544927     2563100           -          -          -          -      2563100     2563100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</w:t>
      </w:r>
      <w:r>
        <w:rPr>
          <w:rFonts w:cs="Legisx" w:ascii="Legisx" w:hAnsi="Legisx"/>
          <w:sz w:val="16"/>
          <w:szCs w:val="16"/>
        </w:rPr>
        <w:t xml:space="preserve">123153421  123153421           -   123153421    14679882     2590382          -          -   12089500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</w:t>
      </w:r>
      <w:r>
        <w:rPr>
          <w:rFonts w:cs="Legisx" w:ascii="Legisx" w:hAnsi="Legisx"/>
          <w:sz w:val="16"/>
          <w:szCs w:val="16"/>
        </w:rPr>
        <w:t xml:space="preserve">B.  LUCRARI NOI          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</w:t>
      </w:r>
      <w:r>
        <w:rPr>
          <w:rFonts w:cs="Legisx" w:ascii="Legisx" w:hAnsi="Legisx"/>
          <w:sz w:val="16"/>
          <w:szCs w:val="16"/>
        </w:rPr>
        <w:t xml:space="preserve">46833680   39336673           -    39336673    10391567     1612763          -          -    8778804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346465     346465           -      346465      346465       21945          -          -     255500        69020       69020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</w:t>
      </w:r>
      <w:r>
        <w:rPr>
          <w:rFonts w:cs="Legisx" w:ascii="Legisx" w:hAnsi="Legisx"/>
          <w:sz w:val="16"/>
          <w:szCs w:val="16"/>
        </w:rPr>
        <w:t xml:space="preserve">C.  ALTE CHELTUIELI DE INVESTITII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din care, pe beneficiari: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eastAsia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eastAsia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</w:t>
      </w:r>
      <w:r>
        <w:rPr>
          <w:rFonts w:cs="Legisx" w:ascii="Legisx" w:hAnsi="Legisx"/>
          <w:sz w:val="16"/>
          <w:szCs w:val="16"/>
        </w:rPr>
        <w:t xml:space="preserve">01. CONSILIUL JUDETEAN VILCEA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eastAsia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</w:t>
      </w:r>
      <w:r>
        <w:rPr>
          <w:rFonts w:cs="Legisx" w:ascii="Legisx" w:hAnsi="Legisx"/>
          <w:sz w:val="16"/>
          <w:szCs w:val="16"/>
        </w:rPr>
        <w:t xml:space="preserve">129407436  166256347     7010441   159245906    17676347     2612327          -          -   12345000      2719020     2719020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</w:t>
      </w:r>
      <w:r>
        <w:rPr>
          <w:rFonts w:cs="Legisx" w:ascii="Legisx" w:hAnsi="Legisx"/>
          <w:sz w:val="16"/>
          <w:szCs w:val="16"/>
        </w:rPr>
        <w:t xml:space="preserve">T O T A L         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</w:t>
      </w:r>
      <w:r>
        <w:rPr>
          <w:rFonts w:cs="Legisx" w:ascii="Legisx" w:hAnsi="Legisx"/>
          <w:sz w:val="16"/>
          <w:szCs w:val="16"/>
        </w:rPr>
        <w:t xml:space="preserve">51547960   72592535     5710935    66881600    12954667     1612763          -          -    8778804      2563100     2563100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din care: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</w:t>
      </w:r>
      <w:r>
        <w:rPr>
          <w:rFonts w:cs="Legisx" w:ascii="Legisx" w:hAnsi="Legisx"/>
          <w:sz w:val="16"/>
          <w:szCs w:val="16"/>
        </w:rPr>
        <w:t xml:space="preserve">5907550   42756461     7010441    35746020     2650000           -          -          -          -      2650000     2650000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</w:t>
      </w:r>
      <w:r>
        <w:rPr>
          <w:rFonts w:cs="Legisx" w:ascii="Legisx" w:hAnsi="Legisx"/>
          <w:sz w:val="16"/>
          <w:szCs w:val="16"/>
        </w:rPr>
        <w:t xml:space="preserve">A.  LUCRARI IN CONTINUARE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</w:t>
      </w:r>
      <w:r>
        <w:rPr>
          <w:rFonts w:cs="Legisx" w:ascii="Legisx" w:hAnsi="Legisx"/>
          <w:sz w:val="16"/>
          <w:szCs w:val="16"/>
        </w:rPr>
        <w:t xml:space="preserve">4714280   33255862     5710935    27544927     2563100           -          -          -          -      2563100     2563100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</w:t>
      </w:r>
      <w:r>
        <w:rPr>
          <w:rFonts w:cs="Legisx" w:ascii="Legisx" w:hAnsi="Legisx"/>
          <w:sz w:val="16"/>
          <w:szCs w:val="16"/>
        </w:rPr>
        <w:t xml:space="preserve">123153421  123153421           -   123153421    14679882     2590382          -          -   12089500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</w:t>
      </w:r>
      <w:r>
        <w:rPr>
          <w:rFonts w:cs="Legisx" w:ascii="Legisx" w:hAnsi="Legisx"/>
          <w:sz w:val="16"/>
          <w:szCs w:val="16"/>
        </w:rPr>
        <w:t xml:space="preserve">B.  LUCRARI NOI          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</w:t>
      </w:r>
      <w:r>
        <w:rPr>
          <w:rFonts w:cs="Legisx" w:ascii="Legisx" w:hAnsi="Legisx"/>
          <w:sz w:val="16"/>
          <w:szCs w:val="16"/>
        </w:rPr>
        <w:t xml:space="preserve">46833680   39336673           -    39336673    10391567     1612763          -          -    8778804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346465     346465           -      346465      346465       21945          -          -     255500        69020       69020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</w:t>
      </w:r>
      <w:r>
        <w:rPr>
          <w:rFonts w:cs="Legisx" w:ascii="Legisx" w:hAnsi="Legisx"/>
          <w:sz w:val="16"/>
          <w:szCs w:val="16"/>
        </w:rPr>
        <w:t xml:space="preserve">C.  ALTE CHELTUIELI DE INVESTITII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din care, pe obiective: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</w:t>
      </w:r>
      <w:r>
        <w:rPr>
          <w:rFonts w:cs="Legisx" w:ascii="Legisx" w:hAnsi="Legisx"/>
          <w:sz w:val="16"/>
          <w:szCs w:val="16"/>
        </w:rPr>
        <w:t xml:space="preserve">5907550   42756461     7010441    35746020     2650000           -          -          -          -      2650000     2650000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A. LUCRARI IN CONTINUARE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</w:t>
      </w:r>
      <w:r>
        <w:rPr>
          <w:rFonts w:cs="Legisx" w:ascii="Legisx" w:hAnsi="Legisx"/>
          <w:sz w:val="16"/>
          <w:szCs w:val="16"/>
        </w:rPr>
        <w:t xml:space="preserve">4714280   33255862     5710935    27544927     2563100           -          -          -          -      2563100     2563100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01  Alimentare cu apa                        3910000   40710095     6124694    34585401     2100000           -          -          -          -      2100000     2100000          -   56,4 km aductiune    Trim. IV 2007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Dragasani-tronsonul Rm.Valcea -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Babeni                                   3482000   31533850     4910283    26623567     2070000           -          -          -          -      2070000     2070000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-Trim.IV 1996                                  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-Acord MF 541/1996                             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- HG 345/1996                                  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-HCJ 34/2004                                   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02  Alimentare cu apa a satelor              1786015    1834831      879647      955184      365000           -          -          -          -       365000      365000          -                        Trim.III 2006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finantat cf. H.G. nr. 687-cota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parte Consiliul Judetean                 1041145    1530877      800652      730225      311000           -          -          -          -       311000      311000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Valcea,potrivit Conventiei                     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incheiate cu M.L.P.A.T.                        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Trim. III 2003                                 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03  Reabilitare si extindere retea apa        211535     211535        6100      205435      185000           -          -          -          -       185000      185000          -   -str. Oituz: retea   Trim.IV 2006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- canal strazile Oituz si Marasti,         ÄÄÄÄÄ      ÄÄÄÄÄ       ÄÄÄÄÄ       ÄÄÄÄÄ       ÄÄÄÄÄ       ÄÄÄÄÄ      ÄÄÄÄÄ      ÄÄÄÄÄ      ÄÄÄÄÄ        ÄÄÄÄÄ       ÄÄÄÄÄ      ÄÄÄÄÄ   apa 160 m si retea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oras Baile Govora                         191135     191135           -      191135      182100           -          -          -          -       182100      182100          -   canalizare 160 m;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HCJ nr. 127/31.08.2005                         -          -           -           -           -           -          -          -          -            -           -          -   - str. Marasti: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cs="Legisx" w:ascii="Legisx" w:hAnsi="Legisx"/>
          <w:sz w:val="16"/>
          <w:szCs w:val="16"/>
        </w:rPr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cs="Legisx" w:ascii="Legisx" w:hAnsi="Legisx"/>
          <w:sz w:val="16"/>
          <w:szCs w:val="16"/>
        </w:rPr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</w:t>
      </w:r>
      <w:r>
        <w:rPr>
          <w:rFonts w:cs="Legisx" w:ascii="Legisx" w:hAnsi="Legisx"/>
          <w:sz w:val="16"/>
          <w:szCs w:val="16"/>
        </w:rPr>
        <w:t>Investitii cu finantare partiala sau totala de la buget, in anul 2006          ............................................................................................................                Pagina :   7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cs="Legisx" w:ascii="Legisx" w:hAnsi="Legisx"/>
          <w:sz w:val="16"/>
          <w:szCs w:val="16"/>
        </w:rPr>
        <w:t>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</w:t>
      </w:r>
      <w:r>
        <w:rPr>
          <w:rFonts w:cs="Legisx" w:ascii="Legisx" w:hAnsi="Legisx"/>
          <w:sz w:val="16"/>
          <w:szCs w:val="16"/>
        </w:rPr>
        <w:t>0                     1                           2          3            4          5          6            7          8          9           10          11           12         13               14              15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cs="Legisx" w:ascii="Legisx" w:hAnsi="Legisx"/>
          <w:sz w:val="16"/>
          <w:szCs w:val="16"/>
        </w:rPr>
        <w:t>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retea apa 280 m.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</w:t>
      </w:r>
      <w:r>
        <w:rPr>
          <w:rFonts w:cs="Legisx" w:ascii="Legisx" w:hAnsi="Legisx"/>
          <w:sz w:val="16"/>
          <w:szCs w:val="16"/>
        </w:rPr>
        <w:t xml:space="preserve">123153421  123153421           -   123153421    14679882     2590382          -          -   12089500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B. LUCRARI NOI       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</w:t>
      </w:r>
      <w:r>
        <w:rPr>
          <w:rFonts w:cs="Legisx" w:ascii="Legisx" w:hAnsi="Legisx"/>
          <w:sz w:val="16"/>
          <w:szCs w:val="16"/>
        </w:rPr>
        <w:t xml:space="preserve">46833680   39336673           -    39336673    10391567     1612763          -          -    8778804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01  Retehnologizarea, modernizarea si       18725840   18725840           -    18725840     9183255     1466234          -          -    7717021            -           -          -   11,2 MW              Trim.III 2007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dezvoltare sisteme centralizate de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producere si distributie a energiei      4998000    4998000           -     4998000     6732165     1074883          -          -    5657282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termice-SC CET Govora SA Rm.                   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Valcea: eficientizarea productiei              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de abur 35 bar si 6 bar la CET                 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Govora TA140/35 si TA13/6 bar                  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HG nr.433/2006                                 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HG nr. 915/2006                                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02  Retehnologizarea, modernizarea si       66640000   66640000           -    66640000       95200       15200          -          -      80000            -           -          -   150 MW               Trim.IV 2009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dezvoltarea sistemului centralizat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de producere si distributie a            8330007     833000           -      833000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energiei termice - SC CET Govora SA            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Rm. Valcea - Realizarea unei                   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turbine cu abur in condensatie si              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priza de termoficare industriala de            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150 MW:TA7                                     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HG nr. 433/2006                                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HG nr. 915/2006                                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03  Retehnologizarea, modernizarea           3748500    3748500           -     3748500           -           -          -          -          -            -           -          -                        Trim.III 2009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sistemelor centralizate de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producere si distributie a energiei      2998800    2998800           -     2998800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termice - SC CET Govora SA Rm.                 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Valcea : reabilitarea a doua                   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turnuri de racire si montarea unei             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statii noi de pompe de apa de                  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racire                                         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HG nr. 433/2006                                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HG nr. 915/2006                                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04  Retehnogizarea, modernizarea si           166921     166921           -      166921      166920       26651          -          -     140269            -           -          -   4 puncte masura      Trim.IV 2006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dezvoltarea sistemelor centralizate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de producere si distributie a              35700      35700           -       35700       35700        5700          -          -      30000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energiei termice - SC CET Govora SA            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Rm. Valcea: realizare sistem                   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integrat de contorizare si                     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monitorizare/dispecerizare a                   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livrarii de abur industrial si                 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agent termic primar de termoficare             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urbana                                         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HG nr. 433/2006                                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HG nr. 915/2006                                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05  Retehnologizarea, mode4rnizarea si       1023400    1023400           -     1023400     1023400      409936          -          -     613464            -           -          -   2 seturi             Trim.IV 2006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dezvoltarea  sistemelor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centralizate de producere si              204680     204680           -      204680      204680      104680          -          -     100000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sistributie a energiei termice - SC            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CET Govora SA Rm. Valcea: sistem de            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monitorizare a emisiilor poluante              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la cos pentru instalatiile mari de             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ardere  IMA2 si IMA3.                          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HG nr. 433/2006                                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HG nr. 915/2006                                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06  Retehnologizarea, modernizarea si        1547000    1547000           -     1547000           -           -          -          -          -            -           -          -                        Trim.III 2007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dezvoltarea sistemelor centralizate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de producere si distributie a             386750     386750           -      386750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energiei termice - SC CET Govora SA            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Rm. Valcea: achizitie si montaj a              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doua schimbatoare de caldura                   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abur/apa fierbinte cu placi pentru             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producerea agentului termic de                 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termoficare.                                   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HG nr. 433/2006                                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HG nr. 915/2006                                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07  Retehnologizarea, modernizarea si       22610000   22610000           -    22610000     3199607      510861          -          -    2688746            -           -          -   14 km                Trim.IV 2014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dezvoltarea sistemelor centralizate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de producere si distributie a           22610000   22610000           -    22610000     2677500      427500          -          -    2250000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energiei termice - SC CET Govora SA            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Rm. Valcea: inlocuirea conductei               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tur termoficare oras de la                     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colectorul statiei de pompare                  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treapta a II - a si stalpul nr.                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cs="Legisx" w:ascii="Legisx" w:hAnsi="Legisx"/>
          <w:sz w:val="16"/>
          <w:szCs w:val="16"/>
        </w:rPr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cs="Legisx" w:ascii="Legisx" w:hAnsi="Legisx"/>
          <w:sz w:val="16"/>
          <w:szCs w:val="16"/>
        </w:rPr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</w:t>
      </w:r>
      <w:r>
        <w:rPr>
          <w:rFonts w:cs="Legisx" w:ascii="Legisx" w:hAnsi="Legisx"/>
          <w:sz w:val="16"/>
          <w:szCs w:val="16"/>
        </w:rPr>
        <w:t>Investitii cu finantare partiala sau totala de la buget, in anul 2006          ............................................................................................................                Pagina :   8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cs="Legisx" w:ascii="Legisx" w:hAnsi="Legisx"/>
          <w:sz w:val="16"/>
          <w:szCs w:val="16"/>
        </w:rPr>
        <w:t>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</w:t>
      </w:r>
      <w:r>
        <w:rPr>
          <w:rFonts w:cs="Legisx" w:ascii="Legisx" w:hAnsi="Legisx"/>
          <w:sz w:val="16"/>
          <w:szCs w:val="16"/>
        </w:rPr>
        <w:t>0                     1                           2          3            4          5          6            7          8          9           10          11           12         13               14              15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cs="Legisx" w:ascii="Legisx" w:hAnsi="Legisx"/>
          <w:sz w:val="16"/>
          <w:szCs w:val="16"/>
        </w:rPr>
        <w:t>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136.                                           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1,8 km PIF 2006                                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HG nr. 433/2006                                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HG nr. 915/2006                                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08  Retehnologizarea, modernizarea si        7680260    7680260           -     7680260           -           -          -          -          -            -           -          -   1060 ml conducta     Trim.IV 2006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dezvoltarea sistemelor centralizate        ÄÄÄÄÄ      ÄÄÄÄÄ       ÄÄÄÄÄ       ÄÄÄÄÄ       ÄÄÄÄÄ       ÄÄÄÄÄ      ÄÄÄÄÄ      ÄÄÄÄÄ      ÄÄÄÄÄ        ÄÄÄÄÄ       ÄÄÄÄÄ      ÄÄÄÄÄ   racord presiune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de producere si distributie a            6528221    6528221           -     6528221           -           -          -          -          -            -           -          -   inalta + SRM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energiei termice - SC CET Govora SA            -          -           -           -           -           -          -          -          -            -           -          -   38000 Nmc/h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Rm. Valcea: alimentarea cu gaze                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naturale a CET Govora din reteaua              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Transgaz (cofinantare 50% SC                   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OLTCHIM SA Rm. Valcea).                        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HG nr. 433/2006                                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HG nr. 915/2006                                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09  Retehnologizarea, modernizarea si        1011500    1011500           -     1011500     1011500      161500          -          -     850000            -           -          -                        Trim.IV 2006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dezvoltarea sistemelor centralizate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de producere si distributie a             741522     741522           -      741522      741522           -          -          -     741522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energiei termice-SC CET Govora SA              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Rm. Valcea:Instalatii pentru                   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preluarea, stocarea, conditionarea,            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transportul, utilizarea si                     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depozitarea cenusii si a produselor            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de desulfurare de la CET Govora                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H.G. nr. 1368/2006                             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346465     346465           -      346465      346465       21945          -          -     255500        69020       69020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C. ALTE CHELTUIELI DE INVESTITII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01  ACIZITII DE BUNURI, DOTARI SI ALTE        346465     346465           -      346465      346465       21945          -          -     255500        69020       69020          -                        Trim.IV 2006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CHELTUIELI       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eastAsia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Capitol:83.02 - AGRICULTURA, SILVICULTURA, PISCICULTURA SI VANATOARE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eastAsia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180454     180454        8368      172086      172086           -          -          -          -       172086      172086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T O T A L    Capitol: 83.02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din care: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</w:t>
      </w:r>
      <w:r>
        <w:rPr>
          <w:rFonts w:cs="Legisx" w:ascii="Legisx" w:hAnsi="Legisx"/>
          <w:sz w:val="16"/>
          <w:szCs w:val="16"/>
        </w:rPr>
        <w:t xml:space="preserve">A.  LUCRARI IN CONTINUARE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</w:t>
      </w:r>
      <w:r>
        <w:rPr>
          <w:rFonts w:cs="Legisx" w:ascii="Legisx" w:hAnsi="Legisx"/>
          <w:sz w:val="16"/>
          <w:szCs w:val="16"/>
        </w:rPr>
        <w:t xml:space="preserve">B.  LUCRARI NOI          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180454     180454        8368      172086      172086           -          -          -          -       172086      172086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</w:t>
      </w:r>
      <w:r>
        <w:rPr>
          <w:rFonts w:cs="Legisx" w:ascii="Legisx" w:hAnsi="Legisx"/>
          <w:sz w:val="16"/>
          <w:szCs w:val="16"/>
        </w:rPr>
        <w:t xml:space="preserve">C.  ALTE CHELTUIELI DE INVESTITII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din care, pe beneficiari: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eastAsia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eastAsia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eastAsia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</w:t>
      </w:r>
      <w:r>
        <w:br w:type="page"/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cs="Legisx" w:ascii="Legisx" w:hAnsi="Legisx"/>
          <w:sz w:val="16"/>
          <w:szCs w:val="16"/>
        </w:rPr>
        <w:t xml:space="preserve">01. CONSILIUL JUDETEAN VILCEA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eastAsia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180454     180454        8368      172086      172086           -          -          -          -       172086      172086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</w:t>
      </w:r>
      <w:r>
        <w:rPr>
          <w:rFonts w:cs="Legisx" w:ascii="Legisx" w:hAnsi="Legisx"/>
          <w:sz w:val="16"/>
          <w:szCs w:val="16"/>
        </w:rPr>
        <w:t xml:space="preserve">T O T A L         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din care: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180454     180454        8368      172086      172086           -          -          -          -       172086      172086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</w:t>
      </w:r>
      <w:r>
        <w:rPr>
          <w:rFonts w:cs="Legisx" w:ascii="Legisx" w:hAnsi="Legisx"/>
          <w:sz w:val="16"/>
          <w:szCs w:val="16"/>
        </w:rPr>
        <w:t xml:space="preserve">C.  ALTE CHELTUIELI DE INVESTITII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din care, pe obiective: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180454     180454        8368      172086      172086           -          -          -          -       172086      172086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C. ALTE CHELTUIELI DE INVESTITII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01  ALTE CHELTUIELI DE INVESTITII             180454     180454        8368      172086      172086           -          -          -          -       172086      172086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eastAsia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Capitol:84.02 - TRANSPORTURI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eastAsia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</w:t>
      </w:r>
      <w:r>
        <w:rPr>
          <w:rFonts w:cs="Legisx" w:ascii="Legisx" w:hAnsi="Legisx"/>
          <w:sz w:val="16"/>
          <w:szCs w:val="16"/>
        </w:rPr>
        <w:t xml:space="preserve">5087120    5087120           -     5087120     5087120           -          -          -     497120      4590000     4590000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cs="Legisx" w:ascii="Legisx" w:hAnsi="Legisx"/>
          <w:sz w:val="16"/>
          <w:szCs w:val="16"/>
        </w:rPr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cs="Legisx" w:ascii="Legisx" w:hAnsi="Legisx"/>
          <w:sz w:val="16"/>
          <w:szCs w:val="16"/>
        </w:rPr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</w:t>
      </w:r>
      <w:r>
        <w:rPr>
          <w:rFonts w:cs="Legisx" w:ascii="Legisx" w:hAnsi="Legisx"/>
          <w:sz w:val="16"/>
          <w:szCs w:val="16"/>
        </w:rPr>
        <w:t>Investitii cu finantare partiala sau totala de la buget, in anul 2006          ............................................................................................................                Pagina :   9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cs="Legisx" w:ascii="Legisx" w:hAnsi="Legisx"/>
          <w:sz w:val="16"/>
          <w:szCs w:val="16"/>
        </w:rPr>
        <w:t>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</w:t>
      </w:r>
      <w:r>
        <w:rPr>
          <w:rFonts w:cs="Legisx" w:ascii="Legisx" w:hAnsi="Legisx"/>
          <w:sz w:val="16"/>
          <w:szCs w:val="16"/>
        </w:rPr>
        <w:t>0                     1                           2          3            4          5          6            7          8          9           10          11           12         13               14              15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cs="Legisx" w:ascii="Legisx" w:hAnsi="Legisx"/>
          <w:sz w:val="16"/>
          <w:szCs w:val="16"/>
        </w:rPr>
        <w:t>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T O T A L    Capitol: 84.02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din care: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</w:t>
      </w:r>
      <w:r>
        <w:rPr>
          <w:rFonts w:cs="Legisx" w:ascii="Legisx" w:hAnsi="Legisx"/>
          <w:sz w:val="16"/>
          <w:szCs w:val="16"/>
        </w:rPr>
        <w:t xml:space="preserve">A.  LUCRARI IN CONTINUARE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</w:t>
      </w:r>
      <w:r>
        <w:rPr>
          <w:rFonts w:cs="Legisx" w:ascii="Legisx" w:hAnsi="Legisx"/>
          <w:sz w:val="16"/>
          <w:szCs w:val="16"/>
        </w:rPr>
        <w:t xml:space="preserve">B.  LUCRARI NOI          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</w:t>
      </w:r>
      <w:r>
        <w:rPr>
          <w:rFonts w:cs="Legisx" w:ascii="Legisx" w:hAnsi="Legisx"/>
          <w:sz w:val="16"/>
          <w:szCs w:val="16"/>
        </w:rPr>
        <w:t xml:space="preserve">5087120    5087120           -     5087120     5087120           -          -          -     497120      4590000     4590000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</w:t>
      </w:r>
      <w:r>
        <w:rPr>
          <w:rFonts w:cs="Legisx" w:ascii="Legisx" w:hAnsi="Legisx"/>
          <w:sz w:val="16"/>
          <w:szCs w:val="16"/>
        </w:rPr>
        <w:t xml:space="preserve">C.  ALTE CHELTUIELI DE INVESTITII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din care, pe beneficiari: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eastAsia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eastAsia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</w:t>
      </w:r>
      <w:r>
        <w:rPr>
          <w:rFonts w:cs="Legisx" w:ascii="Legisx" w:hAnsi="Legisx"/>
          <w:sz w:val="16"/>
          <w:szCs w:val="16"/>
        </w:rPr>
        <w:t xml:space="preserve">01. CONSILIUL JUDETEAN VILCEA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eastAsia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</w:t>
      </w:r>
      <w:r>
        <w:rPr>
          <w:rFonts w:cs="Legisx" w:ascii="Legisx" w:hAnsi="Legisx"/>
          <w:sz w:val="16"/>
          <w:szCs w:val="16"/>
        </w:rPr>
        <w:t xml:space="preserve">5087120    5087120           -     5087120     5087120           -          -          -     497120      4590000     4590000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</w:t>
      </w:r>
      <w:r>
        <w:rPr>
          <w:rFonts w:cs="Legisx" w:ascii="Legisx" w:hAnsi="Legisx"/>
          <w:sz w:val="16"/>
          <w:szCs w:val="16"/>
        </w:rPr>
        <w:t xml:space="preserve">T O T A L         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din care: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</w:t>
      </w:r>
      <w:r>
        <w:rPr>
          <w:rFonts w:cs="Legisx" w:ascii="Legisx" w:hAnsi="Legisx"/>
          <w:sz w:val="16"/>
          <w:szCs w:val="16"/>
        </w:rPr>
        <w:t xml:space="preserve">5087120    5087120           -     5087120     5087120           -          -          -     497120      4590000     4590000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</w:t>
      </w:r>
      <w:r>
        <w:rPr>
          <w:rFonts w:cs="Legisx" w:ascii="Legisx" w:hAnsi="Legisx"/>
          <w:sz w:val="16"/>
          <w:szCs w:val="16"/>
        </w:rPr>
        <w:t xml:space="preserve">C.  ALTE CHELTUIELI DE INVESTITII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din care, pe obiective: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</w:t>
      </w:r>
      <w:r>
        <w:rPr>
          <w:rFonts w:cs="Legisx" w:ascii="Legisx" w:hAnsi="Legisx"/>
          <w:sz w:val="16"/>
          <w:szCs w:val="16"/>
        </w:rPr>
        <w:t xml:space="preserve">5087120    5087120           -     5087120     5087120           -          -          -     497120      4590000     4590000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C. ALTE CHELTUIELI DE INVESTITII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01  ACHIZITII DE BUNURI, DOTARI SI ALTE      5087120    5087120           -     5087120     5087120           -          -          -     497120      4590000     4590000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CHELTUIELI       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cs="Legisx" w:ascii="Legisx" w:hAnsi="Legisx"/>
          <w:sz w:val="16"/>
          <w:szCs w:val="16"/>
        </w:rPr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cs="Legisx" w:ascii="Legisx" w:hAnsi="Legisx"/>
          <w:sz w:val="16"/>
          <w:szCs w:val="16"/>
        </w:rPr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                                                            </w:t>
      </w:r>
      <w:r>
        <w:rPr>
          <w:rFonts w:cs="Legisx" w:ascii="Legisx" w:hAnsi="Legisx"/>
          <w:sz w:val="16"/>
          <w:szCs w:val="16"/>
        </w:rPr>
        <w:t>P R E S E D I N T E,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cs="Legisx" w:ascii="Legisx" w:hAnsi="Legisx"/>
          <w:sz w:val="16"/>
          <w:szCs w:val="16"/>
        </w:rPr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                                                               </w:t>
      </w:r>
      <w:r>
        <w:rPr>
          <w:rFonts w:cs="Legisx" w:ascii="Legisx" w:hAnsi="Legisx"/>
          <w:sz w:val="16"/>
          <w:szCs w:val="16"/>
        </w:rPr>
        <w:t>DUMITRU BUSE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cs="Legisx" w:ascii="Legisx" w:hAnsi="Legisx"/>
          <w:sz w:val="16"/>
          <w:szCs w:val="16"/>
        </w:rPr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cs="Legisx" w:ascii="Legisx" w:hAnsi="Legisx"/>
          <w:sz w:val="16"/>
          <w:szCs w:val="16"/>
        </w:rPr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cs="Legisx" w:ascii="Legisx" w:hAnsi="Legisx"/>
          <w:sz w:val="16"/>
          <w:szCs w:val="16"/>
        </w:rPr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cs="Legisx" w:ascii="Legisx" w:hAnsi="Legisx"/>
          <w:sz w:val="16"/>
          <w:szCs w:val="16"/>
        </w:rPr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cs="Legisx" w:ascii="Legisx" w:hAnsi="Legisx"/>
          <w:sz w:val="16"/>
          <w:szCs w:val="16"/>
        </w:rPr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cs="Legisx" w:ascii="Legisx" w:hAnsi="Legisx"/>
          <w:sz w:val="16"/>
          <w:szCs w:val="16"/>
        </w:rPr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cs="Legisx" w:ascii="Legisx" w:hAnsi="Legisx"/>
          <w:sz w:val="16"/>
          <w:szCs w:val="16"/>
        </w:rPr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</w:t>
      </w:r>
      <w:r>
        <w:rPr>
          <w:rFonts w:cs="Legisx" w:ascii="Legisx" w:hAnsi="Legisx"/>
          <w:sz w:val="16"/>
          <w:szCs w:val="16"/>
        </w:rPr>
        <w:t>Investitii cu finantare partiala sau totala de la buget, in anul 2006          ............................................................................................................                Pagina :  10</w:t>
      </w:r>
    </w:p>
    <w:sectPr>
      <w:type w:val="nextPage"/>
      <w:pgSz w:orient="landscape" w:w="23811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Legisx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8T07:14:00Z</dcterms:created>
  <dc:creator>sorin</dc:creator>
  <dc:description/>
  <cp:keywords/>
  <dc:language>en-US</dc:language>
  <cp:lastModifiedBy>sorin</cp:lastModifiedBy>
  <dcterms:modified xsi:type="dcterms:W3CDTF">2006-12-18T07:17:00Z</dcterms:modified>
  <cp:revision>5</cp:revision>
  <dc:subject/>
  <dc:title> 0 </dc:title>
</cp:coreProperties>
</file>