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>HOT</w:t>
      </w:r>
      <w:r>
        <w:rPr>
          <w:rFonts w:cs="Arial" w:ascii="Arial" w:hAnsi="Arial"/>
          <w:b/>
          <w:sz w:val="24"/>
          <w:lang w:val="ro-RO"/>
        </w:rPr>
        <w:t>Ă</w:t>
      </w:r>
      <w:r>
        <w:rPr>
          <w:rFonts w:cs="Arial" w:ascii="Arial" w:hAnsi="Arial"/>
          <w:b/>
          <w:sz w:val="24"/>
        </w:rPr>
        <w:t>RÂR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ivind completarea anexei la Hotărârea Consiliului Judeţean Vâlcea nr.103/ 1999, de însuşire a inventarului bunurilor care alcătuiesc domeniul public al Judeţului Vâlcea, cu modificările şi completările ulterioa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………………2006, la care participă un număr de…consilieri judeţeni, din totalul de 33 în funcţie;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 xml:space="preserve">Având ţn vedere Expunerea de motive a Preşedintelui Consiliului Judeţean Vâlcea, înregistrată la nr.14973 din 13 decembrie 2006;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  <w:t>Luând în considerare Raportul de specialitate al Direcţiei Tehnice, înregistrat la nr.14974 din 13 decembr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>În conformitate cu prevederile art.122, alin.(1) şi alin.125, alin.(1) din legea administraţiei publice locale, nr.215/ 2001, cu modificările şi completările ulterioare, coroborate cu cele ale art.3, alin.(3) şi art.9, alin.(2) din Legea nr.213/ 1998, privind proprietatea publică şi regimul juridic al acesteia, cu modificările şi completările ulterioare ;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 215/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 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I. </w:t>
      </w:r>
      <w:r>
        <w:rPr>
          <w:rFonts w:cs="Arial" w:ascii="Arial" w:hAnsi="Arial"/>
          <w:sz w:val="24"/>
          <w:lang w:val="ro-RO"/>
        </w:rPr>
        <w:t xml:space="preserve">“Anexa la Hotărârea Consiliului Judeţean Vâlcea nr.103/ 1999, de </w:t>
      </w:r>
      <w:r>
        <w:rPr>
          <w:rFonts w:cs="Arial" w:ascii="Arial" w:hAnsi="Arial"/>
          <w:sz w:val="24"/>
        </w:rPr>
        <w:t>însuşire a inventarului bunurilor care alcătuiesc domeniul public al Judeţului Vâlcea, cu modificările şi completările ulterioare, se modifică după cum urmează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La poziţia nr.7, teren aferent Spitalului nr.1 (Spitalul Judeţean Vâlcea), coloana nr.4-elemente de identificare, va avea următorul cuprins: tehnice-teren aferent 27830,75 mp, adresa: Rm.Vâlcea, str.Calea lui Traian, nr.201, vecini: E-Calea lui Traian, V-Ocolul Silvic, S-teren proprietar Municipiul Râmnicu Vâlcea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ro-RO"/>
        </w:rPr>
        <w:t>2. După poziţia 1124, se introduce o poziţie nouă cu următorul cuprins: imobil “Centrul de Recuperare şi Reabilitare Neuropsihică Băbeni (Pavilion 3), cu datele de identificare prevăzute în anexa care face parte integrantă din prezenta hotărâre.”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II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Tehnice, Direcţiei Economice, Spitalului Judeţean de Urgenţă Vâlcea şi </w:t>
      </w:r>
      <w:r>
        <w:rPr>
          <w:rFonts w:cs="Arial" w:ascii="Arial" w:hAnsi="Arial"/>
          <w:sz w:val="24"/>
        </w:rPr>
        <w:t>Centrului de Recuperare şi Reabilitare Neuropsihică Băbeni</w:t>
      </w:r>
      <w:r>
        <w:rPr>
          <w:rFonts w:cs="Arial" w:ascii="Arial" w:hAnsi="Arial"/>
          <w:sz w:val="24"/>
          <w:lang w:val="fr-FR"/>
        </w:rPr>
        <w:t>, în vederea aducerii la îndeplinire a prevederilor ei.</w:t>
      </w:r>
    </w:p>
    <w:p>
      <w:pPr>
        <w:pStyle w:val="TextBodyIndent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 art.109 alin.(1) din Legea administraţiei publice locale, nr.215/2001 cu modificările şi completările ulterioare,</w:t>
      </w:r>
      <w:r>
        <w:rPr>
          <w:rFonts w:cs="Arial" w:ascii="Arial" w:hAnsi="Arial"/>
          <w:b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cu un număr de …… -voturi pentru, ……-voturi împotrivă şi …...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21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TextBodyIndent"/>
        <w:ind w:left="360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360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Nr.____ din_____________2005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 1 e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2:38:00Z</dcterms:created>
  <dc:creator>computer</dc:creator>
  <dc:description/>
  <cp:keywords/>
  <dc:language>en-US</dc:language>
  <cp:lastModifiedBy>sorin</cp:lastModifiedBy>
  <cp:lastPrinted>2006-12-16T09:19:00Z</cp:lastPrinted>
  <dcterms:modified xsi:type="dcterms:W3CDTF">2006-12-15T10:01:00Z</dcterms:modified>
  <cp:revision>38</cp:revision>
  <dc:subject/>
  <dc:title/>
</cp:coreProperties>
</file>