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 O M Â N I A</w:t>
      </w:r>
    </w:p>
    <w:p>
      <w:pPr>
        <w:pStyle w:val="Heading2"/>
        <w:ind w:hanging="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CONSILIUL JUDEŢEAN VÂLCEA                            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2"/>
        <w:ind w:left="5760" w:hanging="0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 w:val="false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8"/>
        <w:ind w:firstLine="720"/>
        <w:jc w:val="left"/>
        <w:rPr/>
      </w:pPr>
      <w:r>
        <w:rPr>
          <w:rFonts w:eastAsia="ArialUpR"/>
          <w:lang w:val="it-IT"/>
        </w:rPr>
        <w:t xml:space="preserve">                               </w:t>
      </w: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rPr/>
      </w:pPr>
      <w:r>
        <w:rPr/>
        <w:t>Privind acordul de trecere a unor imobile din patrimoniul S.C.”Exploatarea Minieră de Carieră Berbeşti-Societatea Naţională a Lignitului Oltenia S.A. Târgu-Jiu”, în proprietatea publică a judeţului Vâlcea şi în administrarea Consilului Judeţean Vâlce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 întrunit în şedinţa din data de 22 decembrie 2006, la care participă un număr de 29 consilieri judeţeni, din numărul tota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15005 din 14 dec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Direcţiei Tehnice, înregistrat la nr.15006 din 13 octombrie 2006, precum şi avizele comisiilor de specialitat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În conformitate cu prevederile art.125, alin.(1) din Legea administraţiei publice locale, nr.215/ 2001, cu modificările şi completările ulterioare, coroborate cu cele ale art.9, alin.(2) din Legea nr.213/ 1998, privind proprietatea publică şi regimul juridic al acesteia şi cele ale art.4, lit.”c” şi art.15, alin.(1) din Legea nr.137/ 2002 privind unele măsuri pentru accelerarea privatizării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 xml:space="preserve">În temeiul  art. 109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"/>
        <w:ind w:firstLine="720"/>
        <w:jc w:val="both"/>
        <w:rPr/>
      </w:pPr>
      <w:r>
        <w:rPr/>
        <w:t>Art.1</w:t>
      </w:r>
      <w:r>
        <w:rPr>
          <w:b w:val="false"/>
        </w:rPr>
        <w:t xml:space="preserve"> Se dă acordul de trecere a unor imobile, prevăzute în anexa care face parte integrantă din prezenta hotărâre, din patrimoniul S.C.”Exploatarea Minieră de Carieră Berbeşti-Societatea Naţională a Lignitului Oltenia S.A. Târgu-Jiu”, în proprietatea publică a judeţului Vâlcea şi în administrarea Consilului Judeţean Vâlcea.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2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 Cancelarie, va comunica prezenta hotărâre Direcţiei Tehnice, în vederea aducerii la îndeplinire a prevederilor ei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Prezenta hotărâre a fost adoptată cu respectarea prevederilor art. 109 din Legea administraţiei publice locale nr. 215/2001, cu modificările şi completările ulterioare, cu un număr de 29 voturi pentru, 0 voturi împotrivă şi 0  abţineri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 xml:space="preserve">Dumitru </w:t>
      </w:r>
      <w:r>
        <w:rPr>
          <w:rFonts w:cs="Arial" w:ascii="Arial" w:hAnsi="Arial"/>
          <w:b/>
          <w:i/>
          <w:sz w:val="24"/>
          <w:lang w:val="it-IT"/>
        </w:rPr>
        <w:t>BUŞ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 xml:space="preserve">               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 xml:space="preserve">        Constantin </w:t>
      </w:r>
      <w:r>
        <w:rPr>
          <w:rFonts w:cs="Arial" w:ascii="Arial" w:hAnsi="Arial"/>
          <w:b/>
          <w:i/>
          <w:sz w:val="24"/>
          <w:lang w:val="it-IT"/>
        </w:rPr>
        <w:t>DIRINEA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firstLine="720"/>
        <w:jc w:val="both"/>
        <w:rPr>
          <w:lang w:val="it-IT"/>
        </w:rPr>
      </w:pPr>
      <w:r>
        <w:rPr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Nr.177 din 22 decembrie 2006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M.M.R./1 ex.</w:t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3:56:00Z</dcterms:created>
  <dc:creator>computer</dc:creator>
  <dc:description/>
  <cp:keywords/>
  <dc:language>en-US</dc:language>
  <cp:lastModifiedBy>sorin</cp:lastModifiedBy>
  <cp:lastPrinted>2006-12-16T08:20:00Z</cp:lastPrinted>
  <dcterms:modified xsi:type="dcterms:W3CDTF">2006-12-27T10:54:00Z</dcterms:modified>
  <cp:revision>26</cp:revision>
  <dc:subject/>
  <dc:title/>
</cp:coreProperties>
</file>