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ONSILIUL JUDETEAN VALCEA                               ANEXA NR.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                        </w:t>
      </w:r>
      <w:r>
        <w:rPr>
          <w:lang w:val="fr-FR"/>
        </w:rPr>
        <w:t xml:space="preserve">La Hotărârea nr.144 </w:t>
      </w:r>
      <w:r>
        <w:rPr>
          <w:lang w:val="en-US"/>
        </w:rPr>
        <w:t>din 17.11.2006</w:t>
      </w:r>
      <w:r>
        <w:rPr>
          <w:lang w:val="fr-FR"/>
        </w:rPr>
        <w:t> 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lang w:val="fr-FR"/>
        </w:rPr>
        <w:tab/>
        <w:tab/>
        <w:tab/>
        <w:tab/>
        <w:tab/>
      </w:r>
      <w:r>
        <w:rPr>
          <w:b/>
          <w:bCs/>
          <w:lang w:val="fr-FR"/>
        </w:rPr>
        <w:t>STAT  DE  FUNCTII  AL</w:t>
      </w:r>
    </w:p>
    <w:p>
      <w:pPr>
        <w:pStyle w:val="Normal"/>
        <w:rPr/>
      </w:pPr>
      <w:r>
        <w:rPr>
          <w:b/>
          <w:bCs/>
          <w:lang w:val="fr-FR"/>
        </w:rPr>
        <w:t xml:space="preserve">                </w:t>
      </w:r>
      <w:r>
        <w:rPr>
          <w:b/>
          <w:bCs/>
          <w:lang w:val="fr-FR"/>
        </w:rPr>
        <w:t>REGIEI AUTONOME JUDE</w:t>
      </w:r>
      <w:r>
        <w:rPr>
          <w:b/>
          <w:bCs/>
        </w:rPr>
        <w:t>ŢENE DE DRUMURI ŞI PODURI VÂLCEA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4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80"/>
        <w:gridCol w:w="1560"/>
        <w:gridCol w:w="15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r.crt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UNCŢ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ivel stud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r.postur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I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ONDUCE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rector gener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rector tehni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,S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rector comerci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rector economi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II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BIROUL PRODUCŢIE LICITATII CONTRACTE MARKET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5.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f bir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conomis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ubingin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gin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hnici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III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lang w:val="fr-FR"/>
              </w:rPr>
              <w:t>BIROUL LICITAŢII CONTRACTE MARKET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10.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f bir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,S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11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gin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IV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OMPARTIMENT APROVIZIONA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hnici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13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gin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V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 xml:space="preserve">BIROUL PLAN SALARIZARE RESURSE UMANE ADMINISTRATIV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f bir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hnici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spect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cret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VI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OMPARTIMENT AUDIT INTER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conomis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VII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OMOPARTIMENT ASIGURAREA ŞI CONTROLUL CALITĂŢII, PREVENIREA ŞI STINGEREA INCENDIILOR, NORME PENTRU IGIENA ŞI PROTECŢIA MUNCII</w:t>
            </w:r>
            <w:r>
              <w:rPr>
                <w:b/>
                <w:bCs/>
                <w:lang w:val="en-US"/>
              </w:rPr>
              <w:t xml:space="preserve"> (A</w:t>
            </w:r>
            <w:r>
              <w:rPr>
                <w:b/>
                <w:bCs/>
                <w:lang w:val="fr-FR"/>
              </w:rPr>
              <w:t>.Q,-C.Q. P.S.I  N.T.S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9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ubingin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20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ubingin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III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lang w:val="fr-FR"/>
              </w:rPr>
              <w:t>COMPARTIMENT JURIDI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21-22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Consilier juridi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IX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>BIROUL FINANCIAR CONTABILITATE PRETURI SI TARIF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3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f  bir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4-27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conomis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80"/>
        <w:gridCol w:w="1560"/>
        <w:gridCol w:w="15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trHeight w:val="3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8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tabi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X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ECTIA UTILAJ TRANSPO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9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f sect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f ateli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,P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1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gin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32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hnici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33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gazin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XI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ECTIA CALIMANES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34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f sect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5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ef lo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36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istr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7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abor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XII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ECTIA HOREZ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38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f sect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9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ubingin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abor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XIII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ECTIA DRAGASA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1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f sect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2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gin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3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istr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4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abor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XIV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UNCI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5-22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uncitori califica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24-24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uncitori necalifica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t>22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  </w:t>
      </w:r>
      <w:r>
        <w:rPr>
          <w:lang w:val="fr-FR"/>
        </w:rPr>
        <w:tab/>
        <w:t xml:space="preserve">                     </w:t>
        <w:tab/>
        <w:tab/>
        <w:tab/>
        <w:tab/>
        <w:t xml:space="preserve">   PRE</w:t>
      </w:r>
      <w:r>
        <w:rPr/>
        <w:t>ŞEDINTE</w:t>
      </w:r>
      <w:r>
        <w:rPr>
          <w:lang w:val="fr-FR"/>
        </w:rPr>
        <w:t>,</w:t>
      </w:r>
    </w:p>
    <w:p>
      <w:pPr>
        <w:pStyle w:val="Normal"/>
        <w:ind w:hanging="120"/>
        <w:rPr/>
      </w:pPr>
      <w:r>
        <w:rPr>
          <w:lang w:val="fr-FR"/>
        </w:rPr>
        <w:t xml:space="preserve">                           </w:t>
      </w:r>
      <w:r>
        <w:rPr>
          <w:lang w:val="fr-FR"/>
        </w:rPr>
        <w:tab/>
        <w:t xml:space="preserve">  </w:t>
        <w:tab/>
        <w:t xml:space="preserve">            </w:t>
        <w:tab/>
        <w:t>DUMITRU BUŞE</w:t>
        <w:tab/>
        <w:t xml:space="preserve"> 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3:11:00Z</dcterms:created>
  <dc:creator>rajdp</dc:creator>
  <dc:description/>
  <cp:keywords/>
  <dc:language>en-US</dc:language>
  <cp:lastModifiedBy>sorin</cp:lastModifiedBy>
  <cp:lastPrinted>2006-11-13T11:45:00Z</cp:lastPrinted>
  <dcterms:modified xsi:type="dcterms:W3CDTF">2006-11-20T05:53:00Z</dcterms:modified>
  <cp:revision>3</cp:revision>
  <dc:subject/>
  <dc:title>CONSILIUL JUDETEAN VALCEA                                                                              ANEXA NR</dc:title>
</cp:coreProperties>
</file>