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ivind: aprobarea indicatorilor tehnico-economici ai obiectivului de investiţii “Modernizare, consolidare şi mansardare spălătorie - Centrul de Îngrijire şi Asistenţă Zătreni”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………… 2006, la care participă un număr de … consilieri judeţeni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2256 din 13 octombrie 2006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257 din 13 octombrie 2006, precum şi avizele comisiilor de specialitate;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0 alin.(1) din Ordonanţa de Urgenţă a Guvernului nr.45/2003, privind finanţele publice locale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indicatorii tehnico-economici ai obiectivului de investiţii “Modernizare, consolidare şi mansardare spălătorie - Centrul de Îngrijire şi Asistenţă Zătreni”, prevăzuţi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, Direcţiei Tehnice şi Direcţiei Generale de Asistenţă Socială şi Protecţia Copilului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</w:t>
        <w:tab/>
        <w:t xml:space="preserve">       AVIZ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… din …………..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16:00Z</dcterms:created>
  <dc:creator>computer</dc:creator>
  <dc:description/>
  <dc:language>en-US</dc:language>
  <cp:lastModifiedBy>computer</cp:lastModifiedBy>
  <dcterms:modified xsi:type="dcterms:W3CDTF">2006-10-16T12:02:00Z</dcterms:modified>
  <cp:revision>14</cp:revision>
  <dc:subject/>
  <dc:title>R O M Â N I A</dc:title>
</cp:coreProperties>
</file>