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desemnarea unui reprezentant al Consiliului Judeţean Vâlcea pentru constituirea Comisiei judeţene privind incluziunea socială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…..2006, la care participă un număr de ….consilieri judeţeni din totalul de 33 în funcţie; 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12437 din 18 octombrie 2006;</w:t>
      </w:r>
    </w:p>
    <w:p>
      <w:pPr>
        <w:pStyle w:val="BodyTextIndent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12438 din 18 octombrie 2006, precum şi avizele comisiilor de specialitat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În conformitate cu prevederile art.12, alin.(1) şi art.16, alin.(1) din Hotărârea Guvernului nr.1217/ 2006 privind constituirea mecanismului naţional pentru promovarea incluziunii sociale în România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,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1</w:t>
      </w:r>
      <w:r>
        <w:rPr>
          <w:rFonts w:cs="Arial" w:ascii="Arial" w:hAnsi="Arial"/>
          <w:sz w:val="24"/>
          <w:lang w:val="fr-FR"/>
        </w:rPr>
        <w:t xml:space="preserve"> Domnul/ Doamna__________se desemnează în calitate de reprezentant al Consiliului Judeţeran Vâlcea, pentru constituirea Comisiei judeţene privind incluziunea social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Pe data adoptării prezentei hotărâri, se abrogă Hotărârea Consiliului Judeţean nr.139 din 12 decembrie 2002, privind Constituirea Comisiei anti-sărăcie şi Promovarea incluziunii sociale, cu modificările şi completările ulterioare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3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</w:t>
      </w:r>
      <w:r>
        <w:rPr>
          <w:rFonts w:cs="Arial" w:ascii="Arial" w:hAnsi="Arial"/>
          <w:sz w:val="24"/>
          <w:lang w:val="en-GB"/>
        </w:rPr>
        <w:t>i persoanei desemnate la art.1, 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6, alin.(4), art.109 şi art.110 din Legea administraţiei publice locale, nr.215/2001, cu modificările şi completările ulterioare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… -voturi pentru,…-voturi împotrivă şi …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r>
        <w:rPr/>
        <w:t>SECREATRA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</w:rPr>
        <w:t xml:space="preserve">AVIZAT,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</w:t>
      </w:r>
      <w:r>
        <w:rPr>
          <w:rFonts w:cs="Arial" w:ascii="Arial" w:hAnsi="Arial"/>
          <w:b/>
          <w:sz w:val="24"/>
          <w:lang w:val="en-GB"/>
        </w:rPr>
        <w:tab/>
        <w:tab/>
        <w:t xml:space="preserve">                               DIRECTOR EXECUTIV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___/___________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3:44:00Z</dcterms:created>
  <dc:creator>computer</dc:creator>
  <dc:description/>
  <cp:keywords/>
  <dc:language>en-US</dc:language>
  <cp:lastModifiedBy>Angela</cp:lastModifiedBy>
  <cp:lastPrinted>2006-10-19T14:21:00Z</cp:lastPrinted>
  <dcterms:modified xsi:type="dcterms:W3CDTF">2006-10-23T10:51:00Z</dcterms:modified>
  <cp:revision>39</cp:revision>
  <dc:subject/>
  <dc:title/>
</cp:coreProperties>
</file>