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LIUL  JUDEŢEAN VÂLCEA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RECŢIA  ECONOMICĂ                                                                           </w:t>
      </w:r>
      <w:r>
        <w:rPr>
          <w:rFonts w:cs="Arial" w:ascii="Arial" w:hAnsi="Arial"/>
          <w:b/>
          <w:u w:val="single"/>
        </w:rPr>
        <w:t>AVIZAT</w:t>
      </w:r>
    </w:p>
    <w:p>
      <w:pPr>
        <w:pStyle w:val="Heading2"/>
        <w:rPr/>
      </w:pPr>
      <w:r>
        <w:rPr>
          <w:rFonts w:cs="Arial" w:ascii="Arial" w:hAnsi="Arial"/>
          <w:sz w:val="24"/>
          <w:lang w:eastAsia="en-US"/>
        </w:rPr>
        <w:t>Nr. 8513 din 17 iulie 2006</w:t>
      </w:r>
      <w:r>
        <w:rPr>
          <w:rFonts w:cs="Arial" w:ascii="Arial" w:hAnsi="Arial"/>
          <w:sz w:val="24"/>
        </w:rPr>
        <w:t xml:space="preserve">                                                                 VICEPREŞEDINTE,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/2</w:t>
      </w:r>
    </w:p>
    <w:p>
      <w:pPr>
        <w:pStyle w:val="Heading2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lang w:eastAsia="en-US"/>
        </w:rPr>
        <w:t>Ion Cîlea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iectul de hotărâre privind aprobarea uniformei de serviciu şi 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însemnelor distinctive pentru agenţii de pază din cadru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iului Public Judeţean de Pază Vâlc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jc w:val="both"/>
        <w:rPr/>
      </w:pPr>
      <w:r>
        <w:rPr/>
        <w:t>Prin expunerea de motive nr. 8512 din 17 iulie 2006 se propune adoptarea proiectului de hotărâre privind aprobarea componenţei, modelului uniformei de serviciu şi a însemnelor distinctive pentru personalul de pază proprie din Serviciul Public Judeţean de Pază Vâlce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Din analiza documentaţiei înaintată de Serviciul Public Judeţean de Pază Vâlcea, rezultă că propunerea privind descrierea uniformei de serviciu, a însemnelor distinctive, modelul acestora, articolele din care se compune uniforma de serviciu şi durata de uzură maximă, prezentate în Anexele nr. 1 şi 2,</w:t>
      </w:r>
      <w:r>
        <w:rPr/>
        <w:t xml:space="preserve"> </w:t>
      </w:r>
      <w:r>
        <w:rPr>
          <w:rFonts w:cs="Arial" w:ascii="Arial" w:hAnsi="Arial"/>
        </w:rPr>
        <w:t xml:space="preserve">este în conformitate cu prevederile Legii nr. 333/2003 privind paza obiectivelor, bunurilor, valorilor şi protecţia persoanelor, cu modificările şi completările ulterioare, cu prevederile Hotărârii Guvernului nr. 694/1996 privind condiţiile de acordare a uniformei de serviciu, a echipametului de protecţie, descrierea, durata de folosinţă şi însemnele distinctive pentru personalul din paza proprie a ministerelor, a celorlalte organe de specialitate ale administraţiei publice centrale şi locale a altor instituţii publice, a regiilor autonome, a societăţilor comerciale şi a altor organizaţii care deţin bunuri ori valori cu orice titlu, şi cu prevederile art. 26 din Regulamentul de organizare şi funcţionare a Serviciului Public Judeţean de Pază Vâlce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considerentele prezentate propunem adoptarea proiectului de hotărâre în forma prezentat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DIRECTOR EXECUTIV,                                                             ŞEF BIROU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ircea Constantin Predescu</w:t>
        <w:tab/>
        <w:t xml:space="preserve">                                             Stoian - Tomescu 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/VN/1ex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6:16:00Z</dcterms:created>
  <dc:creator>computer</dc:creator>
  <dc:description/>
  <dc:language>en-US</dc:language>
  <cp:lastModifiedBy>calculator</cp:lastModifiedBy>
  <cp:lastPrinted>2006-07-19T15:14:00Z</cp:lastPrinted>
  <dcterms:modified xsi:type="dcterms:W3CDTF">2006-09-06T06:16:00Z</dcterms:modified>
  <cp:revision>3</cp:revision>
  <dc:subject/>
  <dc:title>CONSILIUL  JUDE|EAN V^LCEA                                            AVIZAT</dc:title>
</cp:coreProperties>
</file>