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  <w:t>CONSILIUL JUDE|EAN VÂLCEA                                    AVIZAT,</w:t>
      </w:r>
    </w:p>
    <w:p>
      <w:pPr>
        <w:pStyle w:val="Normal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</w:t>
      </w:r>
      <w:r>
        <w:rPr>
          <w:rFonts w:cs="ArialUpR" w:ascii="ArialUpR" w:hAnsi="ArialUpR"/>
          <w:b/>
          <w:sz w:val="24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</w:t>
      </w:r>
      <w:r>
        <w:rPr>
          <w:rFonts w:cs="ArialUpR" w:ascii="ArialUpR" w:hAnsi="ArialUpR"/>
          <w:sz w:val="24"/>
        </w:rPr>
        <w:t xml:space="preserve">Nr.8419 din 13.07.2006                                             Nicolae P`tru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4"/>
          <w:u w:val="none"/>
        </w:rPr>
      </w:pPr>
      <w:r>
        <w:rPr>
          <w:rFonts w:cs="ArialUpR" w:ascii="ArialUpR" w:hAnsi="ArialUpR"/>
          <w:b w:val="false"/>
          <w:sz w:val="24"/>
          <w:u w:val="none"/>
        </w:rPr>
      </w:r>
    </w:p>
    <w:p>
      <w:pPr>
        <w:pStyle w:val="Heading1"/>
        <w:rPr>
          <w:rFonts w:ascii="ArialUpR" w:hAnsi="ArialUpR" w:cs="ArialUpR"/>
          <w:b w:val="false"/>
          <w:b w:val="false"/>
          <w:sz w:val="24"/>
          <w:u w:val="none"/>
        </w:rPr>
      </w:pPr>
      <w:r>
        <w:rPr>
          <w:rFonts w:cs="ArialUpR" w:ascii="ArialUpR" w:hAnsi="ArialUpR"/>
          <w:b w:val="false"/>
          <w:sz w:val="24"/>
          <w:u w:val="none"/>
        </w:rPr>
      </w:r>
    </w:p>
    <w:p>
      <w:pPr>
        <w:pStyle w:val="Heading1"/>
        <w:rPr>
          <w:rFonts w:ascii="ArialUpR" w:hAnsi="ArialUpR" w:cs="ArialUpR"/>
          <w:sz w:val="24"/>
          <w:u w:val="none"/>
        </w:rPr>
      </w:pPr>
      <w:r>
        <w:rPr>
          <w:rFonts w:cs="ArialUpR" w:ascii="ArialUpR" w:hAnsi="ArialUpR"/>
          <w:sz w:val="24"/>
          <w:u w:val="none"/>
        </w:rPr>
        <w:t>RAPORT DE SPECIALITAT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la proiectul de hot`râre privind darea în administrare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 xml:space="preserve">DIREC|IEI JUDE|ENE PENTRU PROTEC|IA PLANTELOR V^LCEA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a unor bunuri care apar\in domeniului public al jude\ului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ind w:right="-61" w:hanging="0"/>
        <w:jc w:val="both"/>
        <w:rPr/>
      </w:pPr>
      <w:r>
        <w:rPr>
          <w:rFonts w:cs="ArialUpR" w:ascii="ArialUpR" w:hAnsi="ArialUpR"/>
          <w:sz w:val="24"/>
        </w:rPr>
        <w:tab/>
        <w:t xml:space="preserve"> Prin expunerea de motive nr.8418 din 13.07.2006 se propune adoptarea proiectului de hot`r@re privind darea [n administrarea Direc\iei Jude\ene pentru Protec\ia Plantelor V@lcea </w:t>
      </w:r>
      <w:r>
        <w:rPr>
          <w:rFonts w:cs="ArialUpR" w:ascii="ArialUpR" w:hAnsi="ArialUpR"/>
          <w:color w:val="000000"/>
          <w:sz w:val="24"/>
        </w:rPr>
        <w:t>a unor bunuri care apar\in domeniului public al Jude\ului V@lcea.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 xml:space="preserve">Prin  Hot`r@rea  Consiliului  Jude\ean  V@lcea  nr. 35  din  24.03.2006 </w:t>
      </w:r>
    </w:p>
    <w:p>
      <w:pPr>
        <w:pStyle w:val="TextBody"/>
        <w:rPr>
          <w:sz w:val="24"/>
        </w:rPr>
      </w:pPr>
      <w:r>
        <w:rPr>
          <w:sz w:val="24"/>
        </w:rPr>
        <w:t xml:space="preserve">s-a aprobat completarea anexei la Hot`r@rea Consiliului Jude\ean V@lcea nr.103 din 21.12.1999, cu modific`rile ]i complet`rile ulterioare, cu imobilele care au f`cut obiectul prelu`rii, [n baza protocolului nr.4977/1507 din 2.06.2005, [ncheiat [n conformitate cu prevederile art.5 alin (1) din Ordonan\a de Urgen\` a Guvernului nr.71/1999 privind reorganizarea activit`\ii de protec\ie a plantelor ]i carantin` fitosanitar`, avizat de Ministerul Agriculturii, P`durilor ]i Dezvolt`rii Rurale, [ntre Consiliul Jude\ean V@lcea ]i Direc\ia pentru Agricultur` ]i Dezvoltare Rural` V@lcea .Din cele 55 imobile preluate prin protocolul men\ionat,un num`r de 17 imobile au f`cut obiectul unor protocoale de predare-preluare , [ncheiate [ntre Consiliul Jude\ean V@lcea ]i prim`riile pe a c`ror raz` teritorial` sunt situate  : Bujoreni, P`u]e]ti-M`gla]i, Galicea, Nicolae B`lcescu , Z`treni, S`l`trucel, Gole]ti, D`e]ti, Pope]ti ]i Runcu, iar restul de 38 imobile fac obiectul prezentului act de transmitere. </w:t>
      </w:r>
    </w:p>
    <w:p>
      <w:pPr>
        <w:pStyle w:val="TextBody"/>
        <w:rPr/>
      </w:pPr>
      <w:r>
        <w:rPr>
          <w:rFonts w:eastAsia="ArialUpR"/>
          <w:sz w:val="24"/>
        </w:rPr>
        <w:t xml:space="preserve">         </w:t>
      </w:r>
      <w:r>
        <w:rPr>
          <w:color w:val="000000"/>
          <w:sz w:val="24"/>
        </w:rPr>
        <w:t>Propunerea de dare [n administrare a acestor bunuri este [n conformitate cu prevederile art. 12 din Legea nr. 213/1998 privind proprietatea public` ]i regimul juridic al acesteia, ale art. 125 din Legea administra\iei publice locale nr. 215/2001 cu modific`rile ]i complet`rile ulterioare.</w:t>
      </w:r>
    </w:p>
    <w:p>
      <w:pPr>
        <w:pStyle w:val="TextBody"/>
        <w:rPr>
          <w:sz w:val="24"/>
        </w:rPr>
      </w:pPr>
      <w:r>
        <w:rPr>
          <w:color w:val="000000"/>
          <w:sz w:val="24"/>
        </w:rPr>
        <w:tab/>
        <w:t>Av@nd [n vedere considerentele prezentate, propunem aprobarea proiectului de hot`r@re [n forma ini\ial`.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rFonts w:eastAsia="ArialUpR"/>
          <w:color w:val="000000"/>
          <w:sz w:val="24"/>
        </w:rPr>
        <w:t xml:space="preserve">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7"/>
        <w:rPr>
          <w:sz w:val="24"/>
        </w:rPr>
      </w:pPr>
      <w:r>
        <w:rPr>
          <w:rFonts w:eastAsia="ArialUpR"/>
          <w:sz w:val="24"/>
        </w:rPr>
        <w:t xml:space="preserve">      </w:t>
      </w:r>
      <w:r>
        <w:rPr>
          <w:sz w:val="24"/>
        </w:rPr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4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</w:t>
      </w:r>
      <w:r>
        <w:rPr>
          <w:rFonts w:cs="ArialUpR" w:ascii="ArialUpR" w:hAnsi="ArialUpR"/>
          <w:b/>
          <w:sz w:val="24"/>
        </w:rPr>
        <w:t xml:space="preserve">Florea Mierlu]                                       Doina Popa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DP/DP/ 2 ex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Normal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Normal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sz w:val="24"/>
          <w:lang w:eastAsia="en-US"/>
        </w:rPr>
      </w:pPr>
      <w:r>
        <w:rPr>
          <w:rFonts w:cs="ArialUpR" w:ascii="ArialUpR" w:hAnsi="ArialUpR"/>
          <w:sz w:val="24"/>
          <w:lang w:eastAsia="en-US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</w:t>
      </w:r>
      <w:r>
        <w:rPr>
          <w:rFonts w:cs="ArialUpR" w:ascii="ArialUpR" w:hAnsi="ArialUpR"/>
          <w:b/>
          <w:sz w:val="24"/>
        </w:rPr>
        <w:t xml:space="preserve">Nr.8418 din 13.06.2006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>la proiectul de hot`râre privind darea în administrare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  <w:t xml:space="preserve">DIREC|IEI JUDE|ENE PENTRU PROTEC|IA PLANTELOR V^LCEA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a unor bunuri care apar\in domeniului public al jude\ului V@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</w:t>
      </w:r>
      <w:r>
        <w:rPr>
          <w:sz w:val="24"/>
        </w:rPr>
        <w:t xml:space="preserve">Prin  Hot`r@rea  Consiliului  Jude\ean  V@lcea  nr. 35  din  24.03.2006 </w:t>
      </w:r>
    </w:p>
    <w:p>
      <w:pPr>
        <w:pStyle w:val="TextBody"/>
        <w:rPr/>
      </w:pPr>
      <w:r>
        <w:rPr>
          <w:sz w:val="24"/>
        </w:rPr>
        <w:t>s-a</w:t>
      </w:r>
      <w:r>
        <w:rPr>
          <w:b/>
          <w:sz w:val="24"/>
        </w:rPr>
        <w:t xml:space="preserve"> </w:t>
      </w:r>
      <w:r>
        <w:rPr>
          <w:sz w:val="24"/>
        </w:rPr>
        <w:t>fost aprobat completarea anexei la Hot`r@rea Consiliului Jude\ean V@lcea nr.103 din 21.12.1999, cu modific`rile ]i complet`rile ulterioare, cu imobilele care au f`cut obiectul prelu`rii, [n baza protocolului nr.4977/1507 din 2.06.2005, [ncheiat [n conformitate cu prevederile art.5 alin (1) din Ordonan\a de Urgen\` a Guvernului nr.71/1999 privind reorganizarea activit`\ii de protec\ie a plantelor ]i carantin` fitosanitar`, avizat de Ministerul Agriculturii, P`durilor ]i Dezvolt`rii Rurale, [ntre Consiliul Jude\ean V@lcea ]i Direc\ia pentru Agricultur` ]i Dezvoltare Rural` V@lcea .Din cele 55 imobile preluate prin protocolul men\ionat,un num`r de 17 imobile au f`cut obiectul unor protocoale de predare-preluare , [ncheiate [ntre Consiliul Jude\ean V@lcea ]i prim`riile pe a c`ror raz` teritorial` sunt situate  : Bujoreni, P`u]e]ti-M`gla]i Galicea,Nicolae B`lcescu, Z`treni, S`l`trucel, Gole]ti, D`e]ti, Pope]ti ]i Runcu , iar restul de 38 imobile fac obiectul prezentului act de transmitere.</w:t>
      </w:r>
    </w:p>
    <w:p>
      <w:pPr>
        <w:pStyle w:val="Normal"/>
        <w:ind w:right="-61" w:hanging="0"/>
        <w:jc w:val="both"/>
        <w:rPr/>
      </w:pPr>
      <w:r>
        <w:rPr>
          <w:rFonts w:eastAsia="ArialUpR" w:cs="ArialUpR" w:ascii="ArialUpR" w:hAnsi="ArialUpR"/>
          <w:color w:val="000000"/>
          <w:sz w:val="24"/>
        </w:rPr>
        <w:t xml:space="preserve">        </w:t>
      </w:r>
      <w:r>
        <w:rPr>
          <w:rFonts w:cs="ArialUpR" w:ascii="ArialUpR" w:hAnsi="ArialUpR"/>
          <w:color w:val="000000"/>
          <w:sz w:val="24"/>
        </w:rPr>
        <w:t xml:space="preserve">Direc\ia Jude\ean` pentru Protec\ia Plantelor V@lcea este </w:t>
      </w:r>
      <w:r>
        <w:rPr>
          <w:rFonts w:cs="ArialUpR" w:ascii="ArialUpR" w:hAnsi="ArialUpR"/>
          <w:sz w:val="24"/>
        </w:rPr>
        <w:t xml:space="preserve"> persoan` </w:t>
      </w:r>
      <w:r>
        <w:rPr>
          <w:rFonts w:cs="ArialUpR" w:ascii="ArialUpR" w:hAnsi="ArialUpR"/>
          <w:color w:val="000000"/>
          <w:sz w:val="24"/>
        </w:rPr>
        <w:t>juridic` care func\ioneaz` sub autoritatea Consiliului Jude\ean V@lcea av@nd ca obiect de activitate realizarea  strategiei stabilit` prin norme legale ]i hot`r@ri ale Consiliului Jude\ean V@lcea pentru protec\ia vegeta\iei utile , combaterea d`un`torilor ]i buruienilor, conform prevederilor art.1(1) din   Hot`r@rea Consiliului Jude\ean V@lcea nr.68 din 30.05.2003 privind [nfiin\area, organizarea ]i func\ionarea Direc\iei pentru Protec\ia Plantelor V@lcea .</w:t>
      </w:r>
    </w:p>
    <w:p>
      <w:pPr>
        <w:pStyle w:val="Normal"/>
        <w:ind w:right="-61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</w:t>
      </w:r>
      <w:r>
        <w:rPr>
          <w:rFonts w:cs="ArialUpR" w:ascii="ArialUpR" w:hAnsi="ArialUpR"/>
          <w:color w:val="000000"/>
          <w:sz w:val="24"/>
        </w:rPr>
        <w:t>Propunerea de dare [n administrare a acestor imobile are ca obiectiv [mbun`t`\irea activit`\ii acestei direc\ii , [n sensul acoperirii teritoriale a [ntregului jude\ din punct de vedere al dispunerii personalului , aprovizion`rii  ]i depozit`rii produselor de uz fitosanitar.</w:t>
      </w:r>
    </w:p>
    <w:p>
      <w:pPr>
        <w:pStyle w:val="TextBody"/>
        <w:rPr/>
      </w:pPr>
      <w:r>
        <w:rPr>
          <w:rFonts w:eastAsia="ArialUpR"/>
          <w:sz w:val="24"/>
        </w:rPr>
        <w:t xml:space="preserve">        </w:t>
      </w:r>
      <w:r>
        <w:rPr>
          <w:sz w:val="24"/>
        </w:rPr>
        <w:t>Av@nd [n vedere prevederile art. 12 din Legea nr. 213/1998 privind proprietatea public` ]i regimul juridic al acesteia, ale art. 125 din Legea administra\iei publice locale nr. 215/2001 cu modific`rile ]i complet`rile ulterioare</w:t>
      </w:r>
      <w:r>
        <w:rPr>
          <w:sz w:val="24"/>
          <w:lang w:val="ro-RO"/>
        </w:rPr>
        <w:t>, se p</w:t>
      </w:r>
      <w:r>
        <w:rPr>
          <w:sz w:val="24"/>
        </w:rPr>
        <w:t xml:space="preserve">ropune ca bunurile, av@nd  datele de identificare prev`zute în anexa la prezentul proiect de hot`r@re, care apar\in domeniului public al jude\ului V@lcea s` fie date  [n administrare </w:t>
      </w:r>
      <w:r>
        <w:rPr>
          <w:color w:val="000000"/>
          <w:sz w:val="24"/>
        </w:rPr>
        <w:t>Direc\iei Jude\ene  pentru Protec\ia Plantelor V@lcea</w:t>
      </w:r>
      <w:r>
        <w:rPr>
          <w:sz w:val="24"/>
        </w:rPr>
        <w:t xml:space="preserve"> în urm`toarele condi\ii :   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p`streze destina\ia ini\ial` a acestora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nu închirieze bunurile unor ter\e persoan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asigure exploatarea eficient`, în regim de continuitate ]i de permanen\` a bunurilor care fac obiectul d`rii în administrar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{n litigiile privitoare la dreptul de administrare, [n instan\` Direc\ia Jude\ean` pentru Protec\ia Plantelor V@lcea va sta [n nume propriu. {n litigiile referitoare la dreptul de proprietate asupra bunurilor date [n administrare, direc\ia men\ionat`  are obliga\ia s` arate instan\ei, c` jude\ul V@lcea este titularul dreptului de proprietate, potrivit codului de procedur` civil`. 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Titularul dreptului de administrare poate s` posede, s` foloseasc` ]i s`  dispun` de aceste bunuri în condi\iile  actului de transmitere în administrare.</w:t>
      </w:r>
    </w:p>
    <w:p>
      <w:pPr>
        <w:pStyle w:val="TextBody"/>
        <w:ind w:left="720" w:hanging="0"/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Renun\area administratorului la bunurile date în administrar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În cazul în care interesul na\ional sau local o impune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lte cauze de încetare a d`rii în administrare, f`r` a aduce atingere cauzelor ]i condi\iilor reglementate de lege.</w:t>
      </w:r>
    </w:p>
    <w:p>
      <w:pPr>
        <w:pStyle w:val="TextBodyIndent"/>
        <w:tabs>
          <w:tab w:val="clear" w:pos="720"/>
          <w:tab w:val="left" w:pos="450" w:leader="none"/>
        </w:tabs>
        <w:ind w:left="0" w:hanging="0"/>
        <w:jc w:val="both"/>
        <w:rPr>
          <w:sz w:val="24"/>
        </w:rPr>
      </w:pPr>
      <w:r>
        <w:rPr>
          <w:rFonts w:eastAsia="ArialUpR"/>
          <w:sz w:val="24"/>
        </w:rPr>
        <w:t xml:space="preserve">             </w:t>
      </w:r>
      <w:r>
        <w:rPr>
          <w:sz w:val="24"/>
        </w:rPr>
        <w:t>La data încet`rii folosirii bunurilor, administratorul este obligat s` le restituie în deplin` proprietate, libere de orice sarcini, inclusiv investi\iile realizate ulterior, precum ]i toate documenta\iile tehnice referitoare la acestea 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/>
      </w:pPr>
      <w:r>
        <w:rPr>
          <w:rFonts w:eastAsia="ArialUpR" w:cs="ArialUpR" w:ascii="ArialUpR" w:hAnsi="ArialUpR"/>
          <w:sz w:val="24"/>
          <w:lang w:val="ro-RO"/>
        </w:rPr>
        <w:t xml:space="preserve">              </w:t>
      </w:r>
      <w:r>
        <w:rPr>
          <w:rFonts w:cs="ArialUpR" w:ascii="ArialUpR" w:hAnsi="ArialUpR"/>
          <w:sz w:val="24"/>
          <w:lang w:val="ro-RO"/>
        </w:rPr>
        <w:t>Administratorul este r`spunz`tor de eventualele daune produse prin nerespectarea obliga\iilor prev`zute în prezentul act de transmitere .</w:t>
      </w:r>
      <w:r>
        <w:rPr>
          <w:rFonts w:cs="ArialUpR" w:ascii="ArialUpR" w:hAnsi="ArialUpR"/>
          <w:sz w:val="24"/>
        </w:rPr>
        <w:t xml:space="preserve">     </w:t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  <w:tab/>
        <w:t xml:space="preserve">  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81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calculator</dc:creator>
  <dc:description/>
  <dc:language>en-US</dc:language>
  <cp:lastModifiedBy>user</cp:lastModifiedBy>
  <cp:lastPrinted>2006-07-19T09:35:00Z</cp:lastPrinted>
  <dcterms:modified xsi:type="dcterms:W3CDTF">2006-08-25T08:23:00Z</dcterms:modified>
  <cp:revision>2</cp:revision>
  <dc:subject/>
  <dc:title>B</dc:title>
</cp:coreProperties>
</file>