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R O M Â N I A</w:t>
        <w:tab/>
        <w:tab/>
        <w:tab/>
        <w:tab/>
        <w:t xml:space="preserve">           </w:t>
        <w:tab/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LIUL JUDEŢEAN VÂLCEA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     </w:t>
      </w: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rivind respingerea pl</w:t>
      </w:r>
      <w:r>
        <w:rPr>
          <w:rFonts w:cs="Arial" w:ascii="Arial" w:hAnsi="Arial"/>
          <w:b/>
          <w:sz w:val="24"/>
          <w:lang w:val="ro-RO"/>
        </w:rPr>
        <w:t>â</w:t>
      </w:r>
      <w:r>
        <w:rPr>
          <w:rFonts w:cs="Arial" w:ascii="Arial" w:hAnsi="Arial"/>
          <w:b/>
          <w:sz w:val="24"/>
        </w:rPr>
        <w:t xml:space="preserve">ngerii prealabile formulată de SC ANTARES TRANSPORT SA şi SC TRANS ROBY SRL împotriva Hotărârii Consiliului Judeţean Vâlcea nr.90 din 6 iulie 2006, privind modificarea Programului de transport rutier de persoane prin servicii regulate în trafic judeţean, pe perioada 2005 – 2008, aprobat prin Hotărârea Consiliului Judeţean Vâlcea nr.63 din 15 aprilie 2005,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 modificările şi completările ulterio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Consiliul Judeţean Vâlcea, întrunit în şedinţa din data de 31 august 2006, la care participă un număr de 31 consilieri judeţeni din numărul total de 33 în func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Având în vedere plângerea prealabilă formulată de SC Antares Transport SA şi SC Trans Roby SRL, înregistrată la nr.9318 din 2 august 2006, prin care se solicită  modificarea Hotărârii Consiliului Judeţean Vâlcea nr.90 din 6 iulie 2006 privind modificarea Programului de transport rutier de persoane prin servicii regulate în trafic judeţean, pe perioada 2005 – 2008, aprobat prin Hotărârea Consiliului Judeţean Vâlcea nr.63 din 15 aprilie 2005, cu modificările şi completările ulterioare;</w:t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 xml:space="preserve">Luând în considerare Nota comună a Direcţiei Administraţie Locală şi Direcţiei Economice, înregistrată la nr.9961 din 17 august 2006, prin care se propune </w:t>
      </w:r>
      <w:r>
        <w:rPr>
          <w:rFonts w:cs="Arial" w:ascii="Arial" w:hAnsi="Arial"/>
          <w:sz w:val="24"/>
          <w:lang w:val="ro-RO"/>
        </w:rPr>
        <w:t>respingerea plângerii prealabile formulată de SC Antares Transport SA şi SC Trans Roby SRL împotriva Hotărârii Consiliului Judeţean Vâlcea nr.90 din 6 iulie 2006, privind modificarea Programului de transport de persoane prin servicii regulate în trafic judeţean, pe perioada 2005 – 2008, aprobat prin Hotărârea Consiliului Judeţean Vâlcea nr.63 din 15 aprilie 2005, cu modificările şi completările ulterioare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Văzând că, pentru respingerea plângerii prealabile, consilierii judeţeni au votat cu 32 voturi pentru;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onformitate cu dispoziţiile art.7 din Legea contenciosului administrativ, nr.554/2004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Ă Ş T 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 w:val="24"/>
          <w:u w:val="single"/>
        </w:rPr>
        <w:t>Art.1</w:t>
      </w:r>
      <w:r>
        <w:rPr>
          <w:rFonts w:cs="Arial" w:ascii="Arial" w:hAnsi="Arial"/>
          <w:sz w:val="24"/>
        </w:rPr>
        <w:t xml:space="preserve">: Se </w:t>
      </w:r>
      <w:r>
        <w:rPr>
          <w:rFonts w:cs="Arial" w:ascii="Arial" w:hAnsi="Arial"/>
          <w:sz w:val="24"/>
          <w:lang w:val="ro-RO"/>
        </w:rPr>
        <w:t>respinge, ca neîntemeiată, plângerea prealabilă formulată de           SC Antares Transport SA şi SC Trans Roby SRL împotriva Hotărârii Consiliului Judeţean Vâlcea nr.90 din 6 iulie 2006, privind modificarea Programului de transport de persoane prin servicii regulate în trafic judeţean, pe perioada 2005 – 2008, aprobat prin Hotărârea Consiliului Judeţean Vâlcea nr.63 din 15 aprilie 2005, cu modificările şi completările ulterioa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b/>
          <w:sz w:val="24"/>
          <w:u w:val="single"/>
          <w:lang w:val="ro-RO"/>
        </w:rPr>
        <w:t>Art.2</w:t>
      </w:r>
      <w:r>
        <w:rPr>
          <w:rFonts w:cs="Arial" w:ascii="Arial" w:hAnsi="Arial"/>
          <w:sz w:val="24"/>
          <w:lang w:val="ro-RO"/>
        </w:rPr>
        <w:t>: Secretarul Judeţului Vâlcea, prin Compartimentul Cancelarie, va comunica prezenta hotărâre Direcţiei Administraţie Locală, Direcţiei Economice,       SC Antares Transport SA şi SC Trans Roby SRL</w:t>
      </w:r>
      <w:r>
        <w:rPr>
          <w:rFonts w:cs="Arial" w:ascii="Arial" w:hAnsi="Arial"/>
          <w:sz w:val="24"/>
        </w:rPr>
        <w:t>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firstLine="720"/>
        <w:rPr/>
      </w:pPr>
      <w:r>
        <w:rPr>
          <w:rFonts w:cs="Arial" w:ascii="Arial" w:hAnsi="Arial"/>
          <w:i/>
          <w:sz w:val="24"/>
        </w:rPr>
        <w:t>Prezenta hotărâre a fost adoptată cu respectarea prevederilor art.109 alin.(1) din Legea administraţiei publice locale, nr.215/2001, cu modificările şi completările ulterioare, cu un număr de 31  voturi pentru, 0  voturi împotrivă şi 0 abţineri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firstLine="720"/>
        <w:jc w:val="both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sz w:val="24"/>
        </w:rPr>
        <w:t>CONTRASEMNEAZĂ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   SECRETAR AL JUDEŢULUI,                               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>Constantin DIRINE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r.119 din 31 august 2006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VSD/C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R O M Â N I A</w:t>
        <w:tab/>
        <w:tab/>
        <w:tab/>
        <w:tab/>
        <w:t xml:space="preserve">           </w:t>
        <w:tab/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                                 - PROIECT -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     </w:t>
      </w: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vind respingerea pl</w:t>
      </w:r>
      <w:r>
        <w:rPr>
          <w:rFonts w:cs="Arial" w:ascii="Arial" w:hAnsi="Arial"/>
          <w:b/>
          <w:sz w:val="24"/>
          <w:lang w:val="ro-RO"/>
        </w:rPr>
        <w:t>â</w:t>
      </w:r>
      <w:r>
        <w:rPr>
          <w:rFonts w:cs="Arial" w:ascii="Arial" w:hAnsi="Arial"/>
          <w:b/>
          <w:sz w:val="24"/>
        </w:rPr>
        <w:t xml:space="preserve">ngerii prealabile formulată de SC ANTARES TRANSPORT SA şi SC TRANS ROBY SRL împotriva Hotărârii Consiliului Judeţean Vâlcea nr.90 din 6 iulie 2006, privind modificarea Programului de transport rutier de persoane prin servicii regulate în trafic judeţean, pe perioada 2005 – 2008, aprobat prin Hotărârea Consiliului Judeţean Vâlcea nr.63 din 15 aprilie 2005,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 modificările şi completările ulterio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Consiliul Judeţean Vâlcea, întrunit în şedinţa din data de ........2006, la care participă un număr de ………… consilieri judeţeni din numărul total de 33 în func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Având în vedere plângerea prealabilă formulată de SC Antares Transport SA şi SC Trans Roby SRL, înregistrată la nr.9318 din 2 august 2006, prin care se solicită  modificarea Hotărârii Consiliului Judeţean Vâlcea nr.90 din 6 iulie 2006 privind modificarea Programului de transport rutier de persoane prin servicii regulate în trafic judeţean, pe perioada 2005 – 2008, aprobat prin Hotărârea Consiliului Judeţean Vâlcea nr.63 din 15 aprilie 2005, cu modificările şi completările ulterioare;</w:t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 xml:space="preserve">Luând în considerare Nota comună a Direcţiei Administraţie Locală şi Direcţiei Economice, înregistrată la nr.9961 din 17 august 2006, prin care se propune </w:t>
      </w:r>
      <w:r>
        <w:rPr>
          <w:rFonts w:cs="Arial" w:ascii="Arial" w:hAnsi="Arial"/>
          <w:sz w:val="24"/>
          <w:lang w:val="ro-RO"/>
        </w:rPr>
        <w:t>respingerea plângerii prealabile formulată de SC Antares Transport SA şi SC Trans Roby SRL împotriva Hotărârii Consiliului Judeţean Vâlcea nr.90 din 6 iulie 2006, privind modificarea Programului de transport de persoane prin servicii regulate în trafic judeţean, pe perioada 2005 – 2008, aprobat prin Hotărârea Consiliului Judeţean Vâlcea nr.63 din 15 aprilie 2005, cu modificările şi completările ulterioare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Văzând că, pentru respingerea plângerii prealabile, consilierii judeţeni au votat...........................;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În conformitate cu dispoziţiile art.7 din Legea contenciosului administrativ, nr.554/2004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Ă Ş T 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 w:val="24"/>
          <w:u w:val="single"/>
        </w:rPr>
        <w:t>Art.1</w:t>
      </w:r>
      <w:r>
        <w:rPr>
          <w:rFonts w:cs="Arial" w:ascii="Arial" w:hAnsi="Arial"/>
          <w:sz w:val="24"/>
        </w:rPr>
        <w:t xml:space="preserve">: Se </w:t>
      </w:r>
      <w:r>
        <w:rPr>
          <w:rFonts w:cs="Arial" w:ascii="Arial" w:hAnsi="Arial"/>
          <w:sz w:val="24"/>
          <w:lang w:val="ro-RO"/>
        </w:rPr>
        <w:t>respinge, ca neîntemeiată, plângerea prealabilă formulată de           SC Antares Transport SA şi SC Trans Roby SRL împotriva Hotărârii Consiliului Judeţean Vâlcea nr.90 din 6 iulie 2006, privind modificarea Programului de transport de persoane prin servicii regulate în trafic judeţean, pe perioada 2005 – 2008, aprobat prin Hotărârea Consiliului Judeţean Vâlcea nr.63 din 15 aprilie 2005, cu modificările şi completările ulterioa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b/>
          <w:sz w:val="24"/>
          <w:u w:val="single"/>
          <w:lang w:val="ro-RO"/>
        </w:rPr>
        <w:t>Art.2</w:t>
      </w:r>
      <w:r>
        <w:rPr>
          <w:rFonts w:cs="Arial" w:ascii="Arial" w:hAnsi="Arial"/>
          <w:sz w:val="24"/>
          <w:lang w:val="ro-RO"/>
        </w:rPr>
        <w:t>: Secretarul Judeţului Vâlcea, prin Compartimentul Cancelarie, va comunica prezenta hotărâre Direcţiei Administraţie Locală, Direcţiei Economice,       SC Antares Transport SA şi SC Trans Roby SRL</w:t>
      </w:r>
      <w:r>
        <w:rPr>
          <w:rFonts w:cs="Arial" w:ascii="Arial" w:hAnsi="Arial"/>
          <w:sz w:val="24"/>
        </w:rPr>
        <w:t>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firstLine="720"/>
        <w:rPr/>
      </w:pPr>
      <w:r>
        <w:rPr>
          <w:rFonts w:cs="Arial" w:ascii="Arial" w:hAnsi="Arial"/>
          <w:i/>
          <w:sz w:val="24"/>
        </w:rPr>
        <w:t>Prezenta hotărâre a fost adoptată cu respectarea prevederilor art.109 alin.(1) din Legea administraţiei publice locale, nr.215/2001, cu modificările şi completările ulterioare, cu un număr de ……. voturi pentru, ……. voturi împotrivă şi ……….. abţineri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firstLine="720"/>
        <w:jc w:val="both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AVIZAT PENTRU LEGALITATE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   SECRETAR AL JUDEŢULUI,                               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>Constantin DIRINE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         AVIZAT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2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âmnicu Vâlce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_____ din .................2006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5:35:00Z</dcterms:created>
  <dc:creator>Dana</dc:creator>
  <dc:description/>
  <cp:keywords/>
  <dc:language>en-US</dc:language>
  <cp:lastModifiedBy>sorin</cp:lastModifiedBy>
  <cp:lastPrinted>2006-08-24T09:00:00Z</cp:lastPrinted>
  <dcterms:modified xsi:type="dcterms:W3CDTF">2006-09-04T05:52:00Z</dcterms:modified>
  <cp:revision>5</cp:revision>
  <dc:subject/>
  <dc:title>                R O M ^ N I A</dc:title>
</cp:coreProperties>
</file>