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Heading"/>
        <w:rPr/>
      </w:pPr>
      <w:r>
        <w:rPr>
          <w:rFonts w:eastAsia="ArialUpR"/>
          <w:b/>
          <w:sz w:val="24"/>
        </w:rPr>
        <w:t xml:space="preserve">                                    </w:t>
      </w:r>
      <w:r>
        <w:rPr>
          <w:b/>
          <w:sz w:val="24"/>
        </w:rPr>
        <w:tab/>
        <w:tab/>
        <w:t xml:space="preserve"> Anex` la Hot`r@rea Consiliului Jude\ean V@lcea nr 109  din 31.08.2006</w:t>
        <w:tab/>
        <w:tab/>
        <w:tab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Datele de identificare ale spa\iilor din cadrul Policlinicii Stomatologice R@mnicu V@lcea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situat` [n municipiul R@mnicu V@lcea, str. Mihai Viteazu nr. 1,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aflate [n domeniul privat al jude\ului V@lcea, care urmeaz` s` fie v@ndute potrivit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Legii nr.236 din 09.06.2006 pentru aprobarea Ordonan\ei de Urgen\` a Guvernului nr. 110/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551"/>
        <w:gridCol w:w="3969"/>
        <w:gridCol w:w="2552"/>
      </w:tblGrid>
      <w:tr>
        <w:trPr>
          <w:trHeight w:val="6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a cab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` contract concesiu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>
          <w:trHeight w:val="315" w:hRule="atLeast"/>
          <w:cantSplit w:val="true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PARTE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5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4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tefa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ipo]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ebruarie 20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6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7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vi Pascovici Ruxand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s`rin Nicul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iulescu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muru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binetul este li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>
          <w:cantSplit w:val="true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UpR"/>
              </w:rPr>
              <w:t xml:space="preserve">      </w:t>
            </w:r>
            <w:r>
              <w:rPr/>
              <w:t>ETAJUL 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l` de ]edin\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legiul Medicilor Denti]ti din Rom@nia – Filiala Teritorial` V@lce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0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3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`nescu Cor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|enea Eug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tombrie 200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arie Emil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`doi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1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escu Mihae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oiembrie 201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2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clea Laure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0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0/30.09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1/30.09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`v`nescu Regh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mescu Do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5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* doctor [n medicin`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ab/>
        <w:t>La parter spa\iul comun [n suprafa\` de 80,3 mp este format din: hol, sterilizare, triaj, sal` de a]teptare, depozit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 xml:space="preserve">La etajul I spa\iul comun [n suprafa\` de 147,7 mp este format din: sal` de a]teptare, casa sc`rii, grup sanitar, camera de gard`, sterilizare, triaj.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4"/>
        </w:rPr>
        <w:t>La parter spa\iul comun [n suprafa\` de 23mp aferent radiologiei, se afl` [n exploatarea concesionarilor: St`nciulescu Carmen Doina, Stoic`nescu Corina ]i }ipo] Carmen Adriana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3"/>
        <w:gridCol w:w="2551"/>
        <w:gridCol w:w="411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n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` contract concesiu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>
          <w:cantSplit w:val="true"/>
        </w:trPr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1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7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2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0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ampu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ogoveanu Elisavet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a Aure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anc` Valen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6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3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9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eagoe Rodic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h`ilescu Simfor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erhina Aure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liescu – Curti Margar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8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6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5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mitru Grigor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[rn`u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st`chescu Virgi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oaic` 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5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59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3/26.09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4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ijulan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u]escu Maria Costel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jea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r`u]anu Mirela La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7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5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2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8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iuc` Florin Sergiu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eordun Alina -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lorescu Nicola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inoiu Elena Cris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3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1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6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2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udori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i\a Sorin Constanti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i\` Maria Daniel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antinescu Cristian Cost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pa\iul comun [n suprafa\` total` de 116,1mp este format din: holuri, grupuri sanitare, camera de lustruit, camera de turnare, camera de c@ntare, depozit de materiale, teras`, casa sc`rii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Datele de identificare ale spa\iilor din cadrul Policlinicii cu Plat` R@mnicu V@lcea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situat` [n municipiul R@mnicu V@lcea, str. Calea lui Traian nr. 138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aflate [n domeniul privat al jude\ului V@lcea, care urmeaz` s` fie v@ndute potrivit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Legii nr.236 din 09.06.2006 pentru aprobarea Ordonan\ei de Urgen\` a Guvernului nr. 110/2005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2"/>
        <w:gridCol w:w="3825"/>
        <w:gridCol w:w="2552"/>
      </w:tblGrid>
      <w:tr>
        <w:trPr>
          <w:trHeight w:val="6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binet (mp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a contractului de concesiun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,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7/28.01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4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a Nedelcu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a Nedelcu Euseb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1/28.01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8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la]iu }tefan Constanti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arinca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8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200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2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beanu M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4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Spa\iul comun este format din dou` s`li de a]teptare [n suprafa\` total` de 17,3 mp ]i dou` s`li de tratament [n suprafa\` total` de 21,08 mp + acces scar` la etajul I + anex` materiale medicale (3 mp)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+ un grup sanitar (8 mp)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0"/>
        <w:gridCol w:w="3827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binet (mp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a contractului de concesi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908/35/30.06.20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 Francomed SR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22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sectPr>
      <w:footerReference w:type="default" r:id="rId2"/>
      <w:type w:val="nextPage"/>
      <w:pgSz w:orient="landscape" w:w="15840" w:h="12240"/>
      <w:pgMar w:left="1440" w:right="81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07:00Z</dcterms:created>
  <dc:creator>user</dc:creator>
  <dc:description/>
  <cp:keywords/>
  <dc:language>en-US</dc:language>
  <cp:lastModifiedBy>sorin</cp:lastModifiedBy>
  <cp:lastPrinted>2005-09-29T10:17:00Z</cp:lastPrinted>
  <dcterms:modified xsi:type="dcterms:W3CDTF">2006-09-04T06:55:00Z</dcterms:modified>
  <cp:revision>3</cp:revision>
  <dc:subject/>
  <dc:title>Situa\ia medicilor de la Policlinica Stomatologic`</dc:title>
</cp:coreProperties>
</file>