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Heading"/>
        <w:rPr/>
      </w:pPr>
      <w:r>
        <w:rPr>
          <w:rFonts w:eastAsia="ArialUpR"/>
          <w:b/>
          <w:sz w:val="24"/>
        </w:rPr>
        <w:t xml:space="preserve">                                    </w:t>
      </w:r>
      <w:r>
        <w:rPr>
          <w:b/>
          <w:sz w:val="24"/>
        </w:rPr>
        <w:tab/>
        <w:tab/>
        <w:t xml:space="preserve"> Anex` la Hot`r@rea Consiliului Jude\ean V@lcea nr 108  din 31.08.2006</w:t>
        <w:tab/>
        <w:tab/>
        <w:tab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Datele de identificare ale spa\iilor din cadrul Policlinicii Stomatologice R@mnicu V@lcea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situat` [n municipiul R@mnicu V@lcea, str. Mihai Viteazu nr. 1,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care trec [n domeniul privat al jude\ului V@lcea</w:t>
      </w:r>
    </w:p>
    <w:p>
      <w:pPr>
        <w:pStyle w:val="Heading"/>
        <w:jc w:val="left"/>
        <w:rPr>
          <w:rFonts w:eastAsia="ArialUpR"/>
        </w:rPr>
      </w:pPr>
      <w:r>
        <w:rPr>
          <w:rFonts w:eastAsia="ArialUpR"/>
        </w:rPr>
        <w:t xml:space="preserve"> 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551"/>
        <w:gridCol w:w="3969"/>
        <w:gridCol w:w="2552"/>
      </w:tblGrid>
      <w:tr>
        <w:trPr>
          <w:trHeight w:val="6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rafa\a cabinet (mp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/dat` contract concesiu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ele ]i prenumele concesionar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rata concesiunii</w:t>
            </w:r>
          </w:p>
        </w:tc>
      </w:tr>
      <w:tr>
        <w:trPr>
          <w:trHeight w:val="315" w:hRule="atLeast"/>
          <w:cantSplit w:val="true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</w:t>
            </w:r>
            <w:r>
              <w:rPr>
                <w:rFonts w:cs="ArialUpR" w:ascii="ArialUpR" w:hAnsi="ArialUpR"/>
                <w:sz w:val="24"/>
              </w:rPr>
              <w:t>PARTER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5/28.01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4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tefan Florenti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ipo] Carm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1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ebruarie 201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6/28.01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7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avi Pascovici Ruxand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`s`rin Nicul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19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anuarie 20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8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`nciulescu Carm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1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9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umuru 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lie 201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binetul este lib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>
          <w:cantSplit w:val="true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UpR"/>
              </w:rPr>
              <w:t xml:space="preserve">      </w:t>
            </w:r>
            <w:r>
              <w:rPr/>
              <w:t>ETAJUL 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al` de ]edin\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9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40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olegiul Medicilor Denti]ti din Rom@nia – Filiala Teritorial` V@lce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0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3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oic`nescu Cor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1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8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|enea Eug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ctombrie 200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9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arie Emil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0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`doi Gheorgh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0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1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`ncescu Mihae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oiembrie 201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2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clea Laure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 200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200/30.09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201/30.09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`v`nescu Reghi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omescu Do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5</w:t>
            </w:r>
          </w:p>
        </w:tc>
      </w:tr>
    </w:tbl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* doctor [n medicin`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</w:t>
      </w:r>
      <w:r>
        <w:rPr>
          <w:rFonts w:cs="ArialUpR" w:ascii="ArialUpR" w:hAnsi="ArialUpR"/>
          <w:sz w:val="24"/>
        </w:rPr>
        <w:tab/>
        <w:t>La parter spa\iul comun [n suprafa\` de 80,3 mp este format din: hol, sterilizare, triaj, sal` de a]teptare, depozit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 xml:space="preserve">La etajul I spa\iul comun [n suprafa\` de 147,7 mp este format din: sal` de a]teptare, casa sc`rii, grup sanitar, camera de gard`, sterilizare, triaj.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4"/>
        </w:rPr>
        <w:t>La parter spa\iul comun [n suprafa\` de 23mp aferent radiologiei, se afl` [n exploatarea concesionarilor: St`nciulescu Carmen Doina, Stoic`nescu Corina ]i }ipo] Carmen Adriana.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12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843"/>
        <w:gridCol w:w="2551"/>
        <w:gridCol w:w="4111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rafa\` caninet (mp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/dat` contract concesiu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ele ]i prenumele concesionarulu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rata concesiunii</w:t>
            </w:r>
          </w:p>
        </w:tc>
      </w:tr>
      <w:tr>
        <w:trPr>
          <w:cantSplit w:val="true"/>
        </w:trPr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TAJ 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1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7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2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0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ampu Mari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ogoveanu Elisavet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oica Aure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oanc` Valent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6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4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3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9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eagoe Rodic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h`ilescu Simfor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herhina Aure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liescu – Curti Margare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8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6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4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885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mitru Grigori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[rn`u Ele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st`chescu Virgi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oaic` 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5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59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883/26.09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884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ijulan Mari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`u]escu Maria Costel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jea Ele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`r`u]anu Mirela La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5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7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5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2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8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iuc` Florin Sergiu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heordun Alina - Ele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lorescu Nicola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oinoiu Elena Crist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3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1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64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882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udorin Florenti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i\a Sorin Constantin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hi\` Maria Daniel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tantinescu Cristian Cost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0</w:t>
            </w:r>
          </w:p>
        </w:tc>
      </w:tr>
    </w:tbl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firstLine="72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pa\iul comun [n suprafa\` total` de 116,1mp este format din: holuri, grupuri sanitare, camera de lustruit, camera de turnare, camera de c@ntare, depozit de materiale, teras`, casa sc`rii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Datele de identificare ale spa\iilor din cadrul Policlinicii cu Plat` R@mnicu V@lcea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situat` [n municipiul R@mnicu V@lcea, str. Calea lui Traian nr. 138,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care trec [n domeniul privat al jude\ului V@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3262"/>
        <w:gridCol w:w="3825"/>
        <w:gridCol w:w="2552"/>
      </w:tblGrid>
      <w:tr>
        <w:trPr>
          <w:trHeight w:val="6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`r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rafa\` cabinet (mp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/data contractului de concesiun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ele ]i prenumele concesionar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rata concesiuni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taj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,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17/28.01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14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opa Nedelcu Mari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opa Nedelcu Eusebi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anuarie 201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taj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,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1/28.01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18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`la]iu }tefan Constantin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arinca Gheorgh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18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i 200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taj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,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2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obeanu Ma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lie 2014</w:t>
            </w:r>
          </w:p>
        </w:tc>
      </w:tr>
    </w:tbl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Spa\iul comun este format din dou` s`li de a]teptare [n suprafa\` total` de 17,3 mp ]i dou` s`li de tratament [n suprafa\` total` de 21,08 mp + acces scar` la etajul I + anex` materiale medicale (3 mp)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+ un grup sanitar (8 mp)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3260"/>
        <w:gridCol w:w="3827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`r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rafa\` cabinet (mp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/data contractului de concesiu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ele ]i prenumele concesionar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rata concesiun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r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5,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908/35/30.06.20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C Francomed SR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22</w:t>
            </w:r>
          </w:p>
        </w:tc>
      </w:tr>
    </w:tbl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Dumitru Bu]e</w:t>
      </w:r>
    </w:p>
    <w:sectPr>
      <w:footerReference w:type="default" r:id="rId2"/>
      <w:type w:val="nextPage"/>
      <w:pgSz w:orient="landscape" w:w="15840" w:h="12240"/>
      <w:pgMar w:left="1440" w:right="816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UpR" w:hAnsi="ArialUpR" w:cs="ArialUpR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7:50:00Z</dcterms:created>
  <dc:creator>user</dc:creator>
  <dc:description/>
  <cp:keywords/>
  <dc:language>en-US</dc:language>
  <cp:lastModifiedBy>sorin</cp:lastModifiedBy>
  <cp:lastPrinted>2005-09-29T10:17:00Z</cp:lastPrinted>
  <dcterms:modified xsi:type="dcterms:W3CDTF">2006-09-04T06:55:00Z</dcterms:modified>
  <cp:revision>4</cp:revision>
  <dc:subject/>
  <dc:title>Situa\ia medicilor de la Policlinica Stomatologic`</dc:title>
</cp:coreProperties>
</file>