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4"/>
          <w:lang w:val="en-GB"/>
        </w:rPr>
      </w:pPr>
      <w:r>
        <w:rPr>
          <w:rFonts w:cs="ArialUpR" w:ascii="ArialUpR" w:hAnsi="ArialUpR"/>
          <w:sz w:val="24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4"/>
          <w:lang w:val="en-GB"/>
        </w:rPr>
      </w:pPr>
      <w:r>
        <w:rPr>
          <w:rFonts w:cs="ArialUpR" w:ascii="ArialUpR" w:hAnsi="ArialUpR"/>
          <w:sz w:val="24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4"/>
          <w:lang w:val="en-GB"/>
        </w:rPr>
      </w:pPr>
      <w:r>
        <w:rPr>
          <w:rFonts w:cs="ArialUpR" w:ascii="ArialUpR" w:hAnsi="ArialUpR"/>
          <w:sz w:val="24"/>
          <w:lang w:val="en-GB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: aprobarea vânzării, prin licitaţie publică organizată în condiţiile legii, a Cabanei Petrimanu, precum şi a terenului aferent, situate în comuna Malaia, judeţul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Consiliul Judeţean Vâlcea, întrunit în </w:t>
      </w:r>
      <w:r>
        <w:rPr>
          <w:rFonts w:cs="ArialUpR" w:ascii="ArialUpR" w:hAnsi="ArialUpR"/>
          <w:sz w:val="24"/>
        </w:rPr>
        <w:t>şedinţa din data de 31 august 2006</w:t>
      </w:r>
      <w:r>
        <w:rPr>
          <w:rFonts w:cs="Arial" w:ascii="Arial" w:hAnsi="Arial"/>
          <w:sz w:val="24"/>
        </w:rPr>
        <w:t xml:space="preserve"> la care particip</w:t>
      </w:r>
      <w:r>
        <w:rPr>
          <w:rFonts w:cs="ArialUpR" w:ascii="ArialUpR" w:hAnsi="ArialUpR"/>
          <w:sz w:val="24"/>
        </w:rPr>
        <w:t>ă un număr de 32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0136 din 23 august 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0137 din 23 august 2006, precum şi avizele comisiilor de specialitate;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  <w:lang w:val="ro-RO"/>
        </w:rPr>
        <w:t>În conformitate cu prevederile art.104 alin.(1) lit.”c” şi alin.(4), lit.”b” şi art.125 din Legea administraţiei publice locale nr.215/2001, cu modificările şi completările ulterioare, coroborate cu prevederile art. 5, alin.(2) din Legea nr. 213/1998 privind proprietatea publică şi regimul juridic al acesteia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vânzarea, prin licitaţie publică organizată în condiţiile legii, a Cabanei Petrimanu, precum şi a terenului aferent, situate în comuna Malaia, judeţul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.2 </w:t>
      </w:r>
      <w:r>
        <w:rPr>
          <w:rFonts w:cs="Arial" w:ascii="Arial" w:hAnsi="Arial"/>
          <w:sz w:val="24"/>
        </w:rPr>
        <w:t>Se aprobă preţul iniţial de vânzare, stabilit la suma de 487.033,76 lei, potrivit raportului de evaluare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Prezenta hotărâre se va afişa pe site-ul Consiliului Judeţean Vâlcea şi se va publica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>Secretarul Judeţului Vâlcea, prin Compartimentul Cancelarie, va comunica prezenta hotărâre Direcţiei Economice şi Direcţiei Tehnice, în vederea aducerii la îndeplinire a prevederilor ei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46, alin.(2), ind.1 şi art.110 din Legea administraţiei publice locale, nr.215/2001, cu modificările şi completările ulterioare, cu un număr de 31 voturi pentru, 0 voturi împotrivă şi 1 abţinere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107 din 31 august 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I/TI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10:00Z</dcterms:created>
  <dc:creator>computer</dc:creator>
  <dc:description/>
  <dc:language>en-US</dc:language>
  <cp:lastModifiedBy>computer</cp:lastModifiedBy>
  <cp:lastPrinted>2006-08-23T14:55:00Z</cp:lastPrinted>
  <dcterms:modified xsi:type="dcterms:W3CDTF">2006-09-01T06:26:00Z</dcterms:modified>
  <cp:revision>24</cp:revision>
  <dc:subject/>
  <dc:title>R O M Â N I A</dc:title>
</cp:coreProperties>
</file>