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>privind modificarea ane</w:t>
      </w:r>
      <w:r>
        <w:rPr>
          <w:b/>
          <w:lang w:val="ro-RO"/>
        </w:rPr>
        <w:t>xei la Hotărârea Consiliului Judeţean Vâlcea nr.103 din 21 decembrie 1999, de însuşire a inventarului bunurilor care alcătuiesc domeniul public al judeţului Vâlcea, cu modificările şi completările ulterioar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 ………… 2006 la care participă un număr de … 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420 din 13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8421 din 13 iulie 2006, şi avizele comisiilor de specialitate; </w:t>
      </w:r>
    </w:p>
    <w:p>
      <w:pPr>
        <w:pStyle w:val="Normal"/>
        <w:ind w:firstLine="720"/>
        <w:jc w:val="both"/>
        <w:rPr/>
      </w:pPr>
      <w:r>
        <w:rPr/>
        <w:t>În conformitate cu prevederile art. 124 din Legea administra</w:t>
      </w:r>
      <w:r>
        <w:rPr>
          <w:lang w:val="ro-RO"/>
        </w:rPr>
        <w:t xml:space="preserve">ţiei publice locale nr.215/ 2001, coroborate cu cele ale Legii 236/ 2002 privind aprobarea Ordonanţei de Urgenţă a Guvernului nr.110/ 2005 privind vânzarea spaţiilor proprietate privată a statului sau a unităţiilor administrativ-teritoriale, cu destinaţia de cabinete medicale, precum şi a spaţiilor în care se desfăşoară activităţi conexe actului medical, cu ale art.6 din Legea nr.213/ 1998 privind proprietatea publică şi regimul juridic al acesteia, cu ale Hotărârii Guvernului nr.1362/ 2001 privind atestarea domeniului public al judeţului Vâlcea, precum şi a municipiilor, oraşelor şi comunelor din judejul Vâlcea, cu cele ale prevederilor art.8, alin.(1) din Ordonanţa de Urgenţă a Guvernului nr.94/ 2000, privind retrocedarea unor bunuri imobile care au aparţinut cultelor religioase din România, republicată, modificată şi completată prin Ordonanţa Guvernului nr.209/ 2005, cu cele ale art.14 din Ordonanţa Guvernului nr.53/ 2002 privind aprobarea statutului-cadru al unităţiilor administrativ-teritoriale şi cu cele ale Ordinului nr.1753/ 2004 al Ministerului Finanţelor Publice pentru aprobarea Normelor privind organizarea şi efectuarea inventarierii elementelor de activ şi de pasiv; 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 modificarea anexei la Hotărârea Consiliului Judeţean Vâlcea nr.103 din 21 decembrie 1999</w:t>
      </w:r>
      <w:r>
        <w:rPr>
          <w:b/>
          <w:lang w:val="ro-RO"/>
        </w:rPr>
        <w:t xml:space="preserve"> </w:t>
      </w:r>
      <w:r>
        <w:rPr>
          <w:lang w:val="ro-RO"/>
        </w:rPr>
        <w:t>de însuşire a inventarului bunurilor care alcătuiesc domeniul public al judeţului Vâlcea, cu modificările şi completările ulterioare, după cum urmează:</w:t>
      </w:r>
    </w:p>
    <w:p>
      <w:pPr>
        <w:pStyle w:val="Normal"/>
        <w:ind w:firstLine="708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lang w:val="ro-RO"/>
        </w:rPr>
        <w:t>(1)</w:t>
      </w:r>
      <w:r>
        <w:rPr>
          <w:lang w:val="ro-RO"/>
        </w:rPr>
        <w:t xml:space="preserve"> Bunurile care figurează la poziţiile nr.474, 615 şi 656 din anexă şi au fost retrocedate Mănăstirii Bistriţa, se radiază din domeniul public al judeţului Vâlcea.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Imobilul, teren aferent Centrului Stomatologic Spitalul Judeţean Vâlcea, care figurează la poziţia nr.9 din anexă, trece din domeniul </w:t>
      </w:r>
      <w:r>
        <w:rPr>
          <w:lang w:val="ro-RO"/>
        </w:rPr>
        <w:t>public în domeniul privat al judeţului Vâlcea.</w:t>
      </w:r>
    </w:p>
    <w:p>
      <w:pPr>
        <w:pStyle w:val="Normal"/>
        <w:ind w:left="708" w:hanging="0"/>
        <w:jc w:val="both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ind w:firstLine="708"/>
        <w:jc w:val="both"/>
        <w:rPr>
          <w:lang w:val="fr-FR"/>
        </w:rPr>
      </w:pPr>
      <w:r>
        <w:rPr>
          <w:b/>
          <w:lang w:val="ro-RO"/>
        </w:rPr>
        <w:t>(3)</w:t>
      </w:r>
      <w:r>
        <w:rPr>
          <w:lang w:val="ro-RO"/>
        </w:rPr>
        <w:t xml:space="preserve"> Bunurile aferente sistemului de alimentare cu apă Alunu-Berbeşti se radiază din domeniul public al judeţului Vâlcea, în vederea includerii lor în domeniul public al localităţiilor respective, după cum urmează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ro-RO"/>
        </w:rPr>
        <w:t>bunurile de la poziţiile nr.38, 438-440, 638, 683, 689, 690, 711, 736, 907, 909, 910, 933, 936, 957, 958, 963, 975, 976, 984-986, 1002, 1003 şi 1055 în domeniul public al comunei Alunu;</w:t>
      </w:r>
    </w:p>
    <w:p>
      <w:pPr>
        <w:pStyle w:val="Normal"/>
        <w:jc w:val="both"/>
        <w:rPr>
          <w:lang w:val="fr-FR"/>
        </w:rPr>
      </w:pPr>
      <w:r>
        <w:rPr>
          <w:rFonts w:eastAsia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fr-FR"/>
        </w:rPr>
      </w:pPr>
      <w:r>
        <w:rPr>
          <w:lang w:val="ro-RO"/>
        </w:rPr>
        <w:t>bunurile de la poziţiile nr.691, 692 şi 908 în domeniul public al oraşului Berbeşti.</w:t>
      </w:r>
    </w:p>
    <w:p>
      <w:pPr>
        <w:pStyle w:val="Normal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Heading5"/>
        <w:ind w:left="708" w:hanging="0"/>
        <w:rPr/>
      </w:pPr>
      <w:r>
        <w:rPr/>
        <w:t>Art.2</w:t>
      </w:r>
      <w:r>
        <w:rPr>
          <w:b w:val="false"/>
          <w:u w:val="none"/>
        </w:rPr>
        <w:t xml:space="preserve"> Bunurile menţionate la art.1 au datele de identificare prevăzute în anexa care face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parte integrantă din prezenta dispoziţi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 xml:space="preserve"> Secretarul Jude</w:t>
      </w:r>
      <w:r>
        <w:rPr>
          <w:lang w:val="ro-RO"/>
        </w:rPr>
        <w:t>ţ</w:t>
      </w:r>
      <w:r>
        <w:rPr/>
        <w:t>ului Vâlcea, prin Compartimentul Cancelarie, va comunica prezenta hotărâre direcţiilor de specialitate din cadrul aparatului propriu al Consiliului Judeţean Vâlcea, precum şi unităţiilor administrativ-teritoriale menţionate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ărâre a fost adoptată cu respectarea prevederilor art.110, coroborate cu cele ale art.46, alin.(2) din Legea administraţiei publice locale, nr.215/2001, cu modificările şi completările ulterioare, cu un număr de … voturi pentru, … voturi împotrivă şi …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AVIZAT PENTRU LEGALITATE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                                                  SECRETAR AL JUDE</w:t>
      </w:r>
      <w:r>
        <w:rPr>
          <w:b/>
          <w:lang w:val="ro-RO"/>
        </w:rPr>
        <w:t>ŢULUI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</w:t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AVIZAT DIRECTOR EXECUT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Ion </w:t>
      </w:r>
      <w:r>
        <w:rPr>
          <w:b/>
          <w:i/>
        </w:rPr>
        <w:t>MANOL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>
          <w:b/>
          <w:b/>
        </w:rPr>
      </w:pPr>
      <w:r>
        <w:rPr>
          <w:b/>
        </w:rPr>
        <w:t>Nr…..din………………. 200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M.R. /1 ex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b/>
      <w:u w:val="single"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6:00Z</dcterms:created>
  <dc:creator>computer</dc:creator>
  <dc:description/>
  <cp:keywords/>
  <dc:language>en-US</dc:language>
  <cp:lastModifiedBy>Angela</cp:lastModifiedBy>
  <cp:lastPrinted>2006-07-20T12:20:00Z</cp:lastPrinted>
  <dcterms:modified xsi:type="dcterms:W3CDTF">2006-07-24T10:21:00Z</dcterms:modified>
  <cp:revision>59</cp:revision>
  <dc:subject/>
  <dc:title/>
</cp:coreProperties>
</file>