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>pentru repartizarea pe unităţi administrativ-teritoriale a sumelor aprobate prin Ordonan</w:t>
      </w:r>
      <w:r>
        <w:rPr>
          <w:b/>
          <w:lang w:val="ro-RO"/>
        </w:rPr>
        <w:t>ţa de Urgenţă a Guvernului nr.52/ 2006, cu privire la rectificarea bugetului de stat pe anul 200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 28 iulie 2006 la care participă un număr de 31 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400 din 12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8401 iulie 2006, şi avizele comisiilor de specialitate; 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conformitate cu prevederile art.15 şi art.29, alin.(4) din Ordonanţa de Urgenţă a Guvernului nr.45/ 2003, privind finanţele publice locale, cu modificările şi completările ulterioare, coroborate cu cele ale art.12 din Ordonanţa de Urgenţă a Guvernului nr.52/ 2006, cu privire la rectificarea bugetului de stat pe anul 2006 şi cu cele ale Ordonanţei de Urgenţă a Guvernului nr.17/ 2006, cu privire la plata diferenţelor salariale din perioada octombrie 2001-septembrie 2004 pentru personalul didactic din învăţământul de stat, aprobată prin Legea nr.219/ 2006.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, repartizarea pe unităţi administrativ-teritoriale a sumelor aprobate prin Ordonan</w:t>
      </w:r>
      <w:r>
        <w:rPr>
          <w:lang w:val="ro-RO"/>
        </w:rPr>
        <w:t>ţa de Urgenţă a Guvernului nr.52/ 2006, cu privire la rectificarea bugetului de stat pe anul 2006</w:t>
      </w:r>
      <w:r>
        <w:rPr/>
        <w:t>, potrivit anexei care face parte integrantă din prezenta hotărâ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 xml:space="preserve"> Secretarul Jude</w:t>
      </w:r>
      <w:r>
        <w:rPr>
          <w:lang w:val="ro-RO"/>
        </w:rPr>
        <w:t>ţ</w:t>
      </w:r>
      <w:r>
        <w:rPr/>
        <w:t>ului Vâlcea va comunica, prin Compartimentul Cancelarie, prezenta hotărâre Direc</w:t>
      </w:r>
      <w:r>
        <w:rPr>
          <w:lang w:val="ro-RO"/>
        </w:rPr>
        <w:t>ţ</w:t>
      </w:r>
      <w:r>
        <w:rPr/>
        <w:t>iei Econom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ărâre a fost adoptată cu respectarea prevederilor art.110 coroborate cu prevederile art.46, alin. (3) din Legea administraţiei publice locale, nr.215/2001, cu modificările şi completările ulterioare, cu un număr de 31-voturi pentru, 0-voturi împotrivă şi 0-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CONTRASEMNEAZ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SECRETAR AL JUDEŢULUI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/>
      </w:pPr>
      <w:r>
        <w:rPr>
          <w:b/>
        </w:rPr>
        <w:t>Nr. 92 din 28 iulie 2006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e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14:00Z</dcterms:created>
  <dc:creator>computer</dc:creator>
  <dc:description/>
  <cp:keywords/>
  <dc:language>en-US</dc:language>
  <cp:lastModifiedBy>Angela</cp:lastModifiedBy>
  <cp:lastPrinted>2006-07-17T14:33:00Z</cp:lastPrinted>
  <dcterms:modified xsi:type="dcterms:W3CDTF">2006-08-01T10:09:00Z</dcterms:modified>
  <cp:revision>36</cp:revision>
  <dc:subject/>
  <dc:title/>
</cp:coreProperties>
</file>