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6480" w:hanging="0"/>
        <w:rPr>
          <w:rFonts w:ascii="Arial" w:hAnsi="Arial" w:cs="Arial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privind: majorarea fondului de rezervă bugetară şi alocarea unei sume din fondul de rezervă bugetară unor consilii locale, rectificarea bugetului propriu al judeţului Vâlcea şi a programului lucrărilor de întreţinere şi reparaţii drumuri judeţene şi rectificarea bugetului Centrului de Asistenţă Medico-Socială Lădeşti, pe anul 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 28 iulie 2006, </w:t>
      </w:r>
      <w:r>
        <w:rPr>
          <w:rFonts w:cs="Arial" w:ascii="Arial" w:hAnsi="Arial"/>
          <w:sz w:val="24"/>
        </w:rPr>
        <w:t>la care participă un număr de 31 consilieri judeţeni din numărul total de 33 în funcţi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8471 din 13 iul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8472 din 13 iul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104 alin.(1) lit.’’e’’ din Legea administraţiei publice locale, nr.215/2001, cu modificările şi completările ulterioare, art.172, lit.”k”, art.188 şi art.190 din Legea nr. 95/2006 privind reforma în domeniul sănătăţii, art. 15, alin.(2) şi art. 32, alin.(2) din Ordonanţa de Urgenţă a Guvernului nr. 45/2003 privind finanţele publice locale, cu modificările şi completările ulterioare, coroborate cu prevederile Hotărârii Guvernului nr. 433/2006 privind repartizarea pe unităţi administrativ-teritoriale a sumelor din taxa pe valoarea adăugată pentru retehnologizarea, modernizarea şi dezvoltarea sistemelor centralizate de producere şi distribuţie a energiei termice, cu modificările şi completările ulterioare, şi cele ale Hotărârii Guvernului nr.1005/ 2002 privind transferul cu titlu gratuit al pachetului integral de acţiuni al S.C. CET GOVORA S.A. Râmnicu Vâlcea în proprietatea privată a judeţului Vâlcea şi în administrarea Consiliului Judeţean Vâlcea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Se aprobă majorarea fondului de rezervă bugetară cu suma de 50,0 mii lei.</w:t>
      </w:r>
    </w:p>
    <w:p>
      <w:pPr>
        <w:pStyle w:val="Heading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ind w:firstLine="708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 aprobă alocarea sumei de 50,0 mii lei din fondul de rezervă bugetară la dispoziţia Consiliului Judeţean Vâlcea, unor consilii locale, după cum urmează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Consiliul local al Comunei Grădiştea - pentru finalizare lucrări sala de festivităţi – 20.0 mii lei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local al Comunei Titeşti – pentru organizarea de manifestări culturale târg Sf. Ilie - 10,0 mii lei;</w:t>
      </w:r>
    </w:p>
    <w:p>
      <w:pPr>
        <w:pStyle w:val="BodyTextIndent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Indent3"/>
        <w:rPr/>
      </w:pPr>
      <w:r>
        <w:rPr/>
        <w:t xml:space="preserve">3. Consiliul local al Comunei Vaideeni – pentru organizarea de     Manifestări culturale, ediţia a XXXVIII a Festivalului Naţional de folclor cu specific păstoresc “Învârtita dorului” – 20,0 mii lei.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firstLine="708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 aprobă rectificarea bugetului de venituri şi cheltuieli pe anul 2006, potrivit anexelor nr. 1, 1.1, 2,  2.1, 3 şi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e mandatează conducerea S.C. CET GOVORA S.A. să organizeze, în condiţiile legii, licitaţia publică pentru atribuirea contractului de execuţie a lucrărilor de    retehnologizare, modernizare şi dezvoltare a sistemului centralizat de producere şi distribuţie a energiei termice, prevăzute în Hotărârea Guvernului nr.915/ 2006 privind repartizarea pe unităţi administrativ-teritoriale a sumelor din taxa pe valoarea adăugată pentru retehnologizarea, modernizarea şi dezvoltarea sistemelor centralizate de producere şi distribuţie a energiei termice, şi pentru modificarea anexei la Hotărârea Guvernului nr.433/ 2006 privind repartizarea pe unităţi administrativ-teritoriale a sumelor din taxa pe valoarea adăugată pentru retehnologizarea, modernizarea şi dezvoltarea sistemelor centralizate de producere şi distribuţie a energiei termic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5 </w:t>
      </w:r>
      <w:r>
        <w:rPr>
          <w:rFonts w:cs="Arial" w:ascii="Arial" w:hAnsi="Arial"/>
          <w:sz w:val="24"/>
        </w:rPr>
        <w:t>Se aprobă rectificarea bugetului de venituri şi cheltuieli al Centrului de Asistenţă Medico-Socială Lădeşti, pe anul 2006, potrivit anexei nr. 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Art.6</w:t>
      </w:r>
      <w:r>
        <w:rPr>
          <w:rFonts w:cs="Arial" w:ascii="Arial" w:hAnsi="Arial"/>
          <w:b w:val="false"/>
          <w:sz w:val="24"/>
        </w:rPr>
        <w:t xml:space="preserve"> Anexele nr.1, 1.1,  2, 2.1, 3, 4 şi 5 fac parte integrantă din prezenta hotărâr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7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Centrului Medico-Social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 “a”  Legea administraţiei publice locale, nr.215/2001, cu modificările şi completările ulterioare, cu un nr de 31 voturi pentru, 0 voturi împotrivă şi 0 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/>
      </w:pPr>
      <w:r>
        <w:rPr>
          <w:rFonts w:cs="Arial" w:ascii="Arial" w:hAnsi="Arial"/>
          <w:sz w:val="24"/>
          <w:lang w:val="fr-FR"/>
        </w:rPr>
        <w:t>Nr. 91 din 28 iulie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UpR" w:hAnsi="ArialUpR" w:cs="ArialUpR"/>
      <w:sz w:val="28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37:00Z</dcterms:created>
  <dc:creator>computer</dc:creator>
  <dc:description/>
  <dc:language>en-US</dc:language>
  <cp:lastModifiedBy>computer</cp:lastModifiedBy>
  <cp:lastPrinted>2006-07-31T10:07:00Z</cp:lastPrinted>
  <dcterms:modified xsi:type="dcterms:W3CDTF">2006-07-31T07:08:00Z</dcterms:modified>
  <cp:revision>53</cp:revision>
  <dc:subject/>
  <dc:title>R O M ^ N I A </dc:title>
</cp:coreProperties>
</file>