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  <w:b/>
        </w:rPr>
        <w:t xml:space="preserve">  </w:t>
      </w:r>
      <w:r>
        <w:rPr>
          <w:b/>
          <w:sz w:val="24"/>
          <w:szCs w:val="24"/>
        </w:rPr>
        <w:t>CONSILIUL JUDE|EAN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</w:t>
      </w:r>
      <w:r>
        <w:rPr>
          <w:rFonts w:cs="_Arial" w:ascii="_Arial" w:hAnsi="_Arial"/>
          <w:sz w:val="24"/>
          <w:szCs w:val="24"/>
        </w:rPr>
        <w:t>Nr.           din        mai  2006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UNERE  DE  MOTIVE</w:t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privind  transmiterea în proprietat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unor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>teritoriale ]i în administrarea consiliilor locale a  sistemelor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,  </w:t>
      </w:r>
      <w:r>
        <w:rPr>
          <w:rFonts w:cs="_Arial" w:ascii="_Arial" w:hAnsi="_Arial"/>
          <w:sz w:val="24"/>
          <w:szCs w:val="24"/>
          <w:lang w:val="ro-RO"/>
        </w:rPr>
        <w:t>realizate în jude\ul Vâlcea în baza Hot`rârii Guvernului nr. 687/1997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În cadrul programului  guvernamental  privind pietruirea drumurilor comunale, alimentarea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satelor, asigurarea cu locuin\e sociale, refacerea ]i dezvoltarea infrastructurii în intravilanul local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or rurale, ce se finan\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u credit extern, garantat de Guvernul României potrivit prevederilor H.G. nr. 687/1997 cu modif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]i comple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ulterioare , în jude\ul Vâlcea au fost realizate în perioada 2005-2006 ]i recep\ionate, sisteme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în  local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e: Pietrari ,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u]e]ti ]i V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de]ti. 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Potrivit prevederilor art.2 alin.(3) din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a  men\ion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mai sus obiectivele realizate ]i bunurile achizi\ionate din sursele primite cu titlu gratuit ]i nerambursabil , vor fi eviden\iate în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lor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ritoriale respective,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efectuarea recep\iilor la terminarea 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Av@nd în vedere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la ]f@r]itul anului 2005 ]i începutul anului 2006 la cele  trei  sisteme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-au efectuat, în conformitate cu prevederile H.G. 273/1994 privind aprobarea Regulamentului de recep\ie a 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de construc\ii ]i instala\ii aferente acestora , recep\ia la terminarea 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pentru fiecare sistem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încheindu-se pe aceas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b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rocese verbale, se propune ca aceste bunuri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e trecute în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lor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ritoriale respective  ]i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e date în administrare consiliilor locale. Trecerea acestora se va face pe baza de proces-verbal de predare - primire, încheiat între Consiliul Jude\ean Vâlcea  ]i unitatea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>teritori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respecti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Asigurarea explo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 corespun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oare a sistemelor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at@t în perioada de garan\ie de doi ani , cât ]i în continuare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efectuarea recep\iilor finale , în condi\iile execu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 în aceas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erioa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]i a unor 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 de extindere sau racorduri individuale , astfel înc@t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e asigur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unc\ionalitatea sistemelor la parametrii proiecta\i  ]i f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e afect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obliga\ia contractu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antreprenorului  general MIVAN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KIER J.V. , cu privire la asigurarea 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or executate, presupune: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1.Alegerea formei de gestiune ( gestiune direc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sau gestiune indirec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) a serviciului de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re se face prin hot`r@re a consiliului local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2.Elaborarea , avizarea de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re autoritatea compete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]i aprobarea prin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a consiliului local, a Regulamentului  de  organizare ]i func\ionare a activ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i de exploatare  a sistemelor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av@nd la b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Regulamentul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cadru aprobat  prin H.G. 1591/1992 . Regulamentul  trebuie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uprin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surile necesare  pentru îndeplinirea ,, Condi\iilor normale de exploatare a sistemelor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respectiv asigurarea integr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i instala\iilor componente ]i re\elelor de conducte  precum ]i respectarea instruc\iunilor de exploatare  elaborate de antreprenorul MIVAN - KIER JV   ]i aprobate de Ministerul Transporturilor , Construc\iilor ]i Turismului, în calitate de investitor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3. Stabilirea prin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a consiliului local a operatorului serviciului de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care poate fi copartimentul  de specialitate organizat în cadrul aparatului propriu al consiliului local , societatea comerci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par\inând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i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ritoriale ]i asocia\iile  constituite de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re acestea , cu capital privat sau mixt , autorizate de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re Autoritatea Na\ion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Reglementare  pentru Serviciile Publice de Gospo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re Comun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care administr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]i exploat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unul sau mai multe sisteme publice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otabi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]i asigu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urnizarea  serviciilor de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la utilizatori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4. Aprobarea, prin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a consiliului local , a tarifului    pentru livrarea  apei potabile în sistemul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Av@nd în vedere  cele expuse mai sus , ]i \inând seama de prevederile : H.G. nr. 687/1997, cu modif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 ]i comple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 ulterioare ; Legii nr. 326/2001 a serviciilor publice de gospo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e   comun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cu modif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]i comple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ulterioare; Legii nr. 213/1998 privind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]i regimul juridic al acesteia ; Conven\ia privind  atribu\iile ]i responsabil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e Ministerului Transporturilor, Construc\iilor ]i Turismului ]i ale Consiliului Jude\ean Vâlcea , privind realizarea Programului Guvernamental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la sate ]i locuin\e sociale aprbat prin H.G. nr. 687/1997 ]i H.G. nr. 1036 /2004, propunem adoptarea proiectului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privind transmiterea în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i administrativ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teritoriale ]i în administrarea consiliilor locale a sistemelor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identificate potrivit anexei la proiectul 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, în forma prezent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/>
      </w:pPr>
      <w:r>
        <w:rPr/>
        <w:t>PRE}EDINTE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</w:t>
      </w:r>
      <w:r>
        <w:rPr>
          <w:rFonts w:cs="_Arial" w:ascii="_Arial" w:hAnsi="_Arial"/>
          <w:sz w:val="24"/>
          <w:szCs w:val="24"/>
        </w:rPr>
        <w:t>Dumitru Bu]e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|EAN V^LCEA                                  AVIZAT,</w:t>
      </w:r>
    </w:p>
    <w:p>
      <w:pPr>
        <w:pStyle w:val="Normal"/>
        <w:rPr/>
      </w:pPr>
      <w:r>
        <w:rPr>
          <w:rFonts w:eastAsia="ArialUpR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IREC|IA TEHNIC~                                        VICEPRE}EDINTE</w:t>
      </w:r>
      <w:r>
        <w:rPr>
          <w:sz w:val="24"/>
          <w:szCs w:val="24"/>
        </w:rPr>
        <w:t xml:space="preserve"> ,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 xml:space="preserve">Nr.         din      mai 2006                          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 xml:space="preserve">Nicolae P`tru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  DE  SPECIALITATE</w:t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privind transmiterea în proprietatea public</w:t>
      </w:r>
      <w:r>
        <w:rPr>
          <w:rFonts w:cs="Arial" w:ascii="Arial" w:hAnsi="Arial"/>
          <w:sz w:val="24"/>
          <w:szCs w:val="24"/>
        </w:rPr>
        <w:t xml:space="preserve">ă </w:t>
      </w:r>
      <w:r>
        <w:rPr>
          <w:rFonts w:cs="_Arial" w:ascii="_Arial" w:hAnsi="_Arial"/>
          <w:sz w:val="24"/>
          <w:szCs w:val="24"/>
        </w:rPr>
        <w:t>a unor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 administrativ -teritoriale ]i în administrarea consiliilor locale a sistemelor de alimentare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realizate în jude\ul V@lcea </w:t>
      </w:r>
      <w:r>
        <w:rPr>
          <w:rFonts w:cs="_Arial" w:ascii="_Arial" w:hAnsi="_Arial"/>
          <w:sz w:val="24"/>
          <w:szCs w:val="24"/>
          <w:lang w:val="ro-RO"/>
        </w:rPr>
        <w:t>în baza Hot`r@rii Guvernului nr. 687/1997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>Prin proiectul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, 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turat , se propune transmiterea în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local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or Pietrari,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u]e]ti ]i Vl</w:t>
      </w:r>
      <w:r>
        <w:rPr>
          <w:rFonts w:cs="Arial" w:ascii="Arial" w:hAnsi="Arial"/>
          <w:sz w:val="24"/>
          <w:szCs w:val="24"/>
        </w:rPr>
        <w:t>ădeşti</w:t>
      </w:r>
      <w:r>
        <w:rPr>
          <w:rFonts w:cs="_Arial" w:ascii="_Arial" w:hAnsi="_Arial"/>
          <w:sz w:val="24"/>
          <w:szCs w:val="24"/>
        </w:rPr>
        <w:t xml:space="preserve"> ]i în administrarea consiliilor locale a sistemelor de alimentare cu ap</w:t>
      </w:r>
      <w:r>
        <w:rPr>
          <w:rFonts w:cs="Arial" w:ascii="Arial" w:hAnsi="Arial"/>
          <w:sz w:val="24"/>
          <w:szCs w:val="24"/>
        </w:rPr>
        <w:t xml:space="preserve">ă </w:t>
      </w:r>
      <w:r>
        <w:rPr>
          <w:rFonts w:cs="_Arial" w:ascii="_Arial" w:hAnsi="_Arial"/>
          <w:sz w:val="24"/>
          <w:szCs w:val="24"/>
        </w:rPr>
        <w:t xml:space="preserve">realizate în jude\ul V@lcea, </w:t>
      </w:r>
      <w:r>
        <w:rPr>
          <w:rFonts w:cs="_Arial" w:ascii="_Arial" w:hAnsi="_Arial"/>
          <w:sz w:val="24"/>
          <w:szCs w:val="24"/>
          <w:lang w:val="ro-RO"/>
        </w:rPr>
        <w:t>în baza Hot</w:t>
      </w:r>
      <w:r>
        <w:rPr>
          <w:rFonts w:cs="Arial" w:ascii="Arial" w:hAnsi="Arial"/>
          <w:sz w:val="24"/>
          <w:szCs w:val="24"/>
          <w:lang w:val="ro-RO"/>
        </w:rPr>
        <w:t>ă</w:t>
      </w:r>
      <w:r>
        <w:rPr>
          <w:rFonts w:cs="_Arial" w:ascii="_Arial" w:hAnsi="_Arial"/>
          <w:sz w:val="24"/>
          <w:szCs w:val="24"/>
          <w:lang w:val="ro-RO"/>
        </w:rPr>
        <w:t>rârii Guvernului nr. 687/1997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>Propunerea este în conformitate  cu  dispozi\iile art. 12  alin.(1), art.15, art.16 din Legea nr. 326/2001 a serviciilor publice de gospo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e comun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, cu modif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]i comple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ulterioare, potrivit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ora autor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e administra\iei publice locale au competen\a exclusi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u privire la înfiin\area , organizarea , coordonarea , monitorizarea ]i controlul func\ion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i serviciilor publice de gospo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e comun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, precum ]i la creerea , administrarea ]i exploatarea, bunurilor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in infrastructura edilita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un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\ilor administrativ </w:t>
      </w:r>
      <w:r>
        <w:rPr>
          <w:sz w:val="24"/>
          <w:szCs w:val="24"/>
        </w:rPr>
        <w:t>-</w:t>
      </w:r>
      <w:r>
        <w:rPr>
          <w:rFonts w:cs="_Arial" w:ascii="_Arial" w:hAnsi="_Arial"/>
          <w:sz w:val="24"/>
          <w:szCs w:val="24"/>
        </w:rPr>
        <w:t>teritoriale; cu prevederile Legii nr. 213/1998 privind proprietatea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]i regimul juridic al acesteia; cu prevederile art.2, alin.(3) din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a  Guvernului  nr. 687/1997, cu modif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]i comple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ulterioare; cu Conven\ia privind atribu\iile ]i responsabil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\ile Ministerului Transporturilor, Construc\iilor ]i Turismului ]i ale Consiliului Jude\ean Vâlcea , privind realizarea Programului Guvernamental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la sate ]i locuin\e sociale, aprobat prin H.G. 687/1997 ]I H.G. nr.1036/2004; cu dispozi\iile art.45 din Regulamentul </w:t>
      </w:r>
      <w:r>
        <w:rPr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cadru de organizare ]i func\ionare a serviciilor publice de alimentare cu a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]i canalizare, aprobat prin Hot`r@rea  Guvernului nr. 1591/2002.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Av@nd în vedere cele men\ionate, propunem aprobarea proiectului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în forma prezent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OR EXECUTIV,</w:t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lorea Mierlu]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Reprezentant delegat al investitorului,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</w:rPr>
        <w:t>Nicu]or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u]escu</w:t>
      </w:r>
    </w:p>
    <w:p>
      <w:pPr>
        <w:pStyle w:val="Normal"/>
        <w:jc w:val="both"/>
        <w:rPr>
          <w:rFonts w:ascii="_Arial" w:hAnsi="_Arial" w:cs="_Arial"/>
          <w:sz w:val="16"/>
          <w:szCs w:val="16"/>
          <w:lang w:val="ro-RO"/>
        </w:rPr>
      </w:pPr>
      <w:r>
        <w:rPr>
          <w:rFonts w:cs="_Arial" w:ascii="_Arial" w:hAnsi="_Arial"/>
          <w:sz w:val="16"/>
          <w:szCs w:val="16"/>
          <w:lang w:val="ro-RO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  <w:lang w:val="ro-RO"/>
        </w:rPr>
      </w:pPr>
      <w:r>
        <w:rPr>
          <w:rFonts w:cs="_Arial" w:ascii="_Arial" w:hAnsi="_Arial"/>
          <w:sz w:val="16"/>
          <w:szCs w:val="16"/>
          <w:lang w:val="ro-RO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  <w:lang w:val="ro-RO"/>
        </w:rPr>
        <w:t>NP/NP/ 2 ex.</w:t>
      </w:r>
    </w:p>
    <w:p>
      <w:pPr>
        <w:pStyle w:val="TextBody"/>
        <w:jc w:val="left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TextBody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TextBody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TextBody"/>
        <w:rPr>
          <w:rFonts w:ascii="_Arial" w:hAnsi="_Arial" w:cs="_Arial"/>
          <w:sz w:val="24"/>
          <w:szCs w:val="24"/>
          <w:lang w:val="ro-RO"/>
        </w:rPr>
      </w:pPr>
      <w:r>
        <w:rPr>
          <w:rFonts w:cs="_Arial" w:ascii="_Arial" w:hAnsi="_Arial"/>
          <w:sz w:val="24"/>
          <w:szCs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24"/>
          <w:lang w:val="ro-RO"/>
        </w:rPr>
      </w:pPr>
      <w:r>
        <w:rPr>
          <w:rFonts w:cs="_Arial" w:ascii="_Arial" w:hAnsi="_Arial"/>
          <w:sz w:val="24"/>
          <w:lang w:val="ro-RO"/>
        </w:rPr>
      </w:r>
    </w:p>
    <w:p>
      <w:pPr>
        <w:pStyle w:val="TextBody"/>
        <w:rPr>
          <w:rFonts w:ascii="_Arial" w:hAnsi="_Arial" w:cs="_Arial"/>
          <w:sz w:val="16"/>
          <w:lang w:val="ro-RO"/>
        </w:rPr>
      </w:pPr>
      <w:r>
        <w:rPr>
          <w:rFonts w:cs="_Arial" w:ascii="_Arial" w:hAnsi="_Arial"/>
          <w:sz w:val="16"/>
          <w:lang w:val="ro-RO"/>
        </w:rPr>
      </w:r>
    </w:p>
    <w:p>
      <w:pPr>
        <w:pStyle w:val="TextBody"/>
        <w:rPr>
          <w:rFonts w:ascii="_Arial" w:hAnsi="_Arial" w:cs="_Arial"/>
          <w:sz w:val="16"/>
          <w:lang w:val="ro-RO"/>
        </w:rPr>
      </w:pPr>
      <w:r>
        <w:rPr>
          <w:rFonts w:cs="_Arial" w:ascii="_Arial" w:hAnsi="_Arial"/>
          <w:sz w:val="16"/>
          <w:lang w:val="ro-RO"/>
        </w:rPr>
      </w:r>
    </w:p>
    <w:p>
      <w:pPr>
        <w:pStyle w:val="TextBody"/>
        <w:rPr>
          <w:rFonts w:ascii="_Arial" w:hAnsi="_Arial" w:cs="_Arial"/>
          <w:sz w:val="16"/>
          <w:lang w:val="ro-RO"/>
        </w:rPr>
      </w:pPr>
      <w:r>
        <w:rPr>
          <w:rFonts w:cs="_Arial" w:ascii="_Arial" w:hAnsi="_Arial"/>
          <w:sz w:val="16"/>
          <w:lang w:val="ro-RO"/>
        </w:rPr>
      </w:r>
    </w:p>
    <w:p>
      <w:pPr>
        <w:pStyle w:val="TextBodyIndent"/>
        <w:jc w:val="left"/>
        <w:rPr>
          <w:sz w:val="22"/>
        </w:rPr>
      </w:pPr>
      <w:r>
        <w:rPr>
          <w:rFonts w:eastAsia="ArialUpR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97" w:right="179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42:00Z</dcterms:created>
  <dc:creator> </dc:creator>
  <dc:description/>
  <dc:language>en-US</dc:language>
  <cp:lastModifiedBy>buget</cp:lastModifiedBy>
  <cp:lastPrinted>2006-06-15T11:45:00Z</cp:lastPrinted>
  <dcterms:modified xsi:type="dcterms:W3CDTF">2006-07-03T08:42:00Z</dcterms:modified>
  <cp:revision>2</cp:revision>
  <dc:subject/>
  <dc:title>  CONSILIUL JUDE|EAN V^LCEA</dc:title>
</cp:coreProperties>
</file>